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ЛЕУШИНСКОГО СЕЛЬСКОГО ПОСЕЛЕН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Й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 апреля 2018 г. № 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о Новое Леушино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ерах по предупреждению природных пожаров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Новолеуш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rStyle w:val="FontStyle16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Решением </w:t>
      </w:r>
      <w:r>
        <w:rPr>
          <w:kern w:val="2"/>
          <w:sz w:val="28"/>
          <w:szCs w:val="28"/>
        </w:rPr>
        <w:t xml:space="preserve">комиссии по предупреждению и ликвидации чрезвычайных ситуаций и обеспечению пожарной безопасности в Новолеушинском сельском поселении и в </w:t>
      </w:r>
      <w:r>
        <w:rPr>
          <w:sz w:val="28"/>
          <w:szCs w:val="28"/>
        </w:rPr>
        <w:t>целях предупреждения природных пожаров, возгорания зданий и сооружений населенных пунктов в пожароопасный сезон 2016 года,</w:t>
      </w:r>
      <w:r>
        <w:rPr>
          <w:color w:val="000000"/>
          <w:sz w:val="28"/>
          <w:szCs w:val="28"/>
        </w:rPr>
        <w:t xml:space="preserve"> администрация Новолеушинского сельского поселения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пределить пожароопасный сезон на территории Новолеушинского сельского поселения Тейковского муниципального района Ивановской области с 20 апреля по 20 октября 2018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 В период с 20 апреля по 11 мая 2018 года запретить разведение костров, сжигание мусора и сухой травы на территории населенных пунктов поселения, садоводческих коллективов и в лесопарковых зон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«План предупреждения и ликвидации ЧС, вызванных природными пожарами на территории Новолеушинского сельского поселения в 2018 году»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4. Провести сходы жителей населенных пунктов поселения, на которых совместно со старостами и представителями отделения надзорной деятельности по Тейковскому муниципальному району, организовать обучение населения правилам пожарной безопасности и действия в случае возникновения природных пожаров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/>
      </w:pPr>
      <w:r>
        <w:rPr>
          <w:sz w:val="28"/>
          <w:szCs w:val="28"/>
        </w:rPr>
        <w:t>5. Предусмотреть меры по эвакуации людей и личного имущества из населенных пунктов, при угрозе распространения лесных и торфяных пожаров, в пункты временного размещения.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течении всего пожароопасного сезона вести непрерывную информационно - разъяснительную работу с населением (распространение листовок, памяток среди населения в периоды повышенной пожарной опасности по условиям погоды) по профилактике пожаров и строгому соблюдению Правил пожарной безопасности, а также целесообразности заблаговременного заключения договоров на страхование имущества от последствий пожар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 Установить с 20 апреля 2018 года готовность к работе комиссии по предупреждению и ликвидации чрезвычайных ситуаций и обеспечению пожарной безопасности в Новолеушинском сельском поселении в служебное время один час в рабочее время и два часа во вне рабочего времени с момента поступления в администрацию Новолеушинского сельского поселения информации о возникновении природного пожа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 Бригадиру ДПД Волдаеву А.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ить на работоспособность мотопомпы, пожарные рукава и другое оборудование, предназначенное для тушения пожар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держать запас горюче смазочных материалов в следующих объема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изельное топливо – 50 литр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ензин – 25 литр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асло – 2 литр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Style w:val="FontStyle17"/>
          <w:bCs/>
          <w:sz w:val="28"/>
          <w:szCs w:val="28"/>
        </w:rPr>
      </w:pPr>
      <w:r>
        <w:rPr>
          <w:sz w:val="28"/>
          <w:szCs w:val="28"/>
        </w:rPr>
        <w:t>9. Главному бухгалтеру обеспечить финансирование мероприятий по предупреждению и тушению природных пожаров.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10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rStyle w:val="FontStyle17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rStyle w:val="FontStyle17"/>
          <w:bCs/>
          <w:sz w:val="28"/>
          <w:szCs w:val="28"/>
        </w:rPr>
      </w:pPr>
      <w:r>
        <w:rPr/>
      </w:r>
    </w:p>
    <w:p>
      <w:pPr>
        <w:pStyle w:val="Style81"/>
        <w:widowControl/>
        <w:tabs>
          <w:tab w:val="clear" w:pos="708"/>
          <w:tab w:val="left" w:pos="2179" w:leader="none"/>
        </w:tabs>
        <w:spacing w:lineRule="exact" w:line="250"/>
        <w:ind w:left="1718" w:hanging="1718"/>
        <w:rPr>
          <w:rStyle w:val="FontStyle17"/>
          <w:b/>
          <w:b/>
          <w:sz w:val="28"/>
          <w:szCs w:val="28"/>
        </w:rPr>
      </w:pPr>
      <w:r>
        <w:rPr>
          <w:rStyle w:val="FontStyle17"/>
          <w:b/>
          <w:sz w:val="28"/>
          <w:szCs w:val="28"/>
        </w:rPr>
        <w:t>Глава Новолеушинского сельского поселения</w:t>
      </w:r>
    </w:p>
    <w:p>
      <w:pPr>
        <w:pStyle w:val="Style81"/>
        <w:widowControl/>
        <w:tabs>
          <w:tab w:val="clear" w:pos="708"/>
          <w:tab w:val="left" w:pos="2179" w:leader="none"/>
        </w:tabs>
        <w:spacing w:lineRule="exact" w:line="250"/>
        <w:ind w:left="1718" w:hanging="1718"/>
        <w:rPr/>
      </w:pPr>
      <w:r>
        <w:rPr>
          <w:rStyle w:val="FontStyle17"/>
          <w:b/>
          <w:sz w:val="28"/>
          <w:szCs w:val="28"/>
        </w:rPr>
        <w:t>Тейковского муниципального района                                   А.А. Головкина</w:t>
      </w:r>
      <w:r>
        <w:br w:type="page"/>
      </w:r>
    </w:p>
    <w:p>
      <w:pPr>
        <w:pStyle w:val="Normal"/>
        <w:ind w:left="5040" w:hanging="0"/>
        <w:jc w:val="center"/>
        <w:rPr/>
      </w:pPr>
      <w:r>
        <w:rPr>
          <w:b/>
        </w:rPr>
        <w:t>Приложение</w:t>
      </w:r>
    </w:p>
    <w:p>
      <w:pPr>
        <w:pStyle w:val="Normal"/>
        <w:ind w:left="5040" w:hanging="0"/>
        <w:jc w:val="center"/>
        <w:rPr>
          <w:b/>
          <w:b/>
        </w:rPr>
      </w:pPr>
      <w:r>
        <w:rPr>
          <w:b/>
        </w:rPr>
        <w:t>к постановлению админист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оволеушинского сельского поселения</w:t>
      </w:r>
    </w:p>
    <w:p>
      <w:pPr>
        <w:pStyle w:val="Normal"/>
        <w:ind w:left="5040" w:hanging="0"/>
        <w:jc w:val="center"/>
        <w:rPr>
          <w:b/>
          <w:b/>
        </w:rPr>
      </w:pPr>
      <w:r>
        <w:rPr>
          <w:b/>
        </w:rPr>
        <w:t>от  _______2018 г. № 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предупреждения и ликвидации ЧС, вызванных природными пожарами на территории Новолеушинского сельского поселения в 2018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98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Проведение совещаний с руководителями организаций, учреждений по вопросам пожарной безопасност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Уточнение порядка взаимодействия с районным звеном Тейковского муниципального района Ивановской областной подсистемы единой государственной системы предупреждения и ликвидации чрезвычайных ситуац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апр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Проверка готовности техники, оборудования, экипировки добровольной пожарной дружины поселения к применени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, ДП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апр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Проверка системы оповещения граждан населенных пунктов через старост населённых пунктов и использование стационарных сирен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 апр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66" w:leader="none"/>
              </w:tabs>
              <w:spacing w:before="0" w:after="120"/>
              <w:ind w:firstLine="524"/>
              <w:rPr/>
            </w:pPr>
            <w:r>
              <w:rPr>
                <w:sz w:val="24"/>
                <w:szCs w:val="24"/>
              </w:rPr>
              <w:t>Проведение проверки наличия запрещающих аншлагов о запрете разжигания костров в местах массового отдыха населения, при выявлении их отсутствия, проведение установ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пр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66" w:leader="none"/>
              </w:tabs>
              <w:spacing w:before="0" w:after="120"/>
              <w:ind w:firstLine="5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проверки состояния пожарных водоёмов, расположенных в населённых пунктах Новолеушинского сельского поселения и подъездов к ним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й, август, ок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66" w:leader="none"/>
              </w:tabs>
              <w:spacing w:before="0" w:after="120"/>
              <w:ind w:firstLine="5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с юридическими, физическими лицами договоров на обслуживание пожарных водоём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Май,нНоябрь,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66" w:leader="none"/>
              </w:tabs>
              <w:spacing w:before="0" w:after="120"/>
              <w:ind w:firstLine="5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с юридическими, физическими лицами договоров на опашку территорий населённых пунктов: с. Новое Леушино, с. Григорьево, с.Крапивник, д. Старое Леушино, д. Сидорино, д. Терентьево, д. Мелюшево, д. Матренкино, д. Берёзовик, д. Шумилово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rPr/>
            </w:pPr>
            <w:r>
              <w:rPr>
                <w:rFonts w:cs="Times New Roman" w:ascii="Times New Roman" w:hAnsi="Times New Roman"/>
                <w:szCs w:val="24"/>
              </w:rPr>
              <w:t>Апрель-ма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66" w:leader="none"/>
              </w:tabs>
              <w:spacing w:before="0" w:after="120"/>
              <w:ind w:firstLine="5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верки состояния пожарных гидрантов, расположенных в населённых пунктах Новолеушинского сельского поселения и подъездов к ни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поселения, МУП 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й, август, октябрь, февра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166" w:leader="none"/>
              </w:tabs>
              <w:spacing w:before="0" w:after="120"/>
              <w:ind w:firstLine="5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населённых пунктов Новолеушинского сельского поселения первичными средствами пожаротуш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й-ию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Проверка состояния первичных средств пожаротуш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жекварталь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Проверка наличия, состояния средств оповещения населения в населённых пунктах поселения (электросирены, рынды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 апр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Незамедлительная уборка собственниками жилых домов и строений сухой травы и мусора с территории не менее 10 метров, прилегающей к строениям и землевладени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ственники жилых домов и стро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остоянн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Запрещение пала сухой травы, разведения костров на территории населенных пунктов, торфяных болот, в лесной и прилегающей к ней полоса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пос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Постоянно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Поведение весенней обработки и очистки территории бывшего мазутохранилища и мазутной котельно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, МУП ЖК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апр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После оттаивания земли проведение опахивания населенных пунктов и наиболее опасных объектов (мазутохранилище, пилорама) населенных пунктов посел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пос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оттаивания земл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Проведение разъяснительной работы со школьниками по профилактике пожаров и поджог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леушинская шко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/>
              <w:t>Проведение председателями уличных и домовых комитетов подворных обходов и собраний с разъяснением профилактических мер и методов борьбы с пожарам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/>
              <w:t xml:space="preserve">Ограничение въезда автотранспорта на территорию торфяников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 по план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/>
              <w:t>Патрулирование территорий прилегающих к населенным пунктам, где возможно возникновение возгора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ровольные пожарные ДП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6" w:right="-131" w:firstLine="166"/>
              <w:jc w:val="center"/>
              <w:rPr/>
            </w:pPr>
            <w:r>
              <w:rPr/>
              <w:t>По мере необходимост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16">
    <w:name w:val="Название Знак"/>
    <w:qFormat/>
    <w:rPr>
      <w:sz w:val="48"/>
      <w:szCs w:val="4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  <w:szCs w:val="4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rFonts w:ascii="Arial" w:hAnsi="Arial" w:cs="Arial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3"/>
      <w:ind w:firstLine="523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6:15:00Z</dcterms:created>
  <dc:creator>Людмила</dc:creator>
  <dc:description/>
  <cp:keywords/>
  <dc:language>en-US</dc:language>
  <cp:lastModifiedBy>Зам Главы</cp:lastModifiedBy>
  <cp:lastPrinted>2018-04-24T09:49:00Z</cp:lastPrinted>
  <dcterms:modified xsi:type="dcterms:W3CDTF">2018-04-25T10:55:00Z</dcterms:modified>
  <cp:revision>6</cp:revision>
  <dc:subject/>
  <dc:title>ПЛАН</dc:title>
</cp:coreProperties>
</file>