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августа 2016 г. № 87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нормативных затрат на обеспечение функций администрации Новолеуши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дведомственных казенных учреждений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9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администрации Новолеушинского сельского поселения от 22.07.2016г. № 75 "Об утверждении Правил определения нормативных затрат на обеспечение функций органов местного самоуправления Новолеушинского сельского поселения, в том числе подведомственных им казенных учреждений», администрация Новолеушин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нормативные затраты на обеспечение функций администрации Новолеушинского сельского поселения и подведомственного казенного учреждения (муниципальное казенное учреждение «Культурно-досуговый комплекс» администрации Новолеушинского сельского поселен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ормативные затраты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йковского муниципального района </w:t>
        <w:tab/>
        <w:t xml:space="preserve">       А. А. Головкина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леушинского сельского поселения</w:t>
      </w:r>
    </w:p>
    <w:p>
      <w:pPr>
        <w:pStyle w:val="Normal"/>
        <w:autoSpaceDE w:val="false"/>
        <w:ind w:left="3540" w:firstLine="708"/>
        <w:jc w:val="right"/>
        <w:rPr>
          <w:bCs/>
          <w:sz w:val="20"/>
          <w:szCs w:val="20"/>
        </w:rPr>
      </w:pPr>
      <w:r>
        <w:rPr/>
        <w:t>от 09.08.2016 г. № 87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Нормативные затра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еспечение функций администрации Новолеушинского сельского поселения, включая подведомственное ей муниципальное казенное учреждение «Культурно-досуговый комплекс» администрации Новолеуши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документ устанавливает нормативные затраты на обеспечение функций администрации Новолеушинского сельского поселения и подведомственного ей казенного учреждения (далее - нормативные затра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рмативные затраты применяются для обоснования объекта и (или) объектов закупки администрации Новолеушинского сельского поселения и подведомственного ей казенного учрежд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bookmarkStart w:id="0" w:name="Par45"/>
      <w:bookmarkEnd w:id="0"/>
      <w:r>
        <w:rPr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должен превышать объем доведенных администрации Новолеушинского сельского поселения и подведомственному ей казенному учреждению как получателю бюджетных средств лимитов бюджетных обязательств на закупку товаров, работ, услуг в рамках исполнения бюджета Новолеушинского сельского поселения на соответствующий финансовый год и плановый период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Цена единицы планируемых к приобретению товаров, работ и услуг в формулах расчета определяется с учетом положений </w:t>
      </w:r>
      <w:hyperlink r:id="rId2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Новолеушинского сельского поселения и подведомственного ей казенного учрежд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Затраты на информационно-коммуникационные техн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 Затраты на абонентскую пл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оставление услуги в течение 12 месяце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29"/>
        <w:gridCol w:w="3686"/>
        <w:gridCol w:w="138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бонентских номер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ая абонентская плата в расчете на 1 абонентский номер 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 Затраты на повременную оплату местных, междугородних и международных телефонных соеди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оставление услуг в течение 12 месяце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5"/>
        <w:gridCol w:w="3201"/>
        <w:gridCol w:w="1810"/>
        <w:gridCol w:w="1559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бонентских номеров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ельность внутризоновых соединений, внутризоновых соединений за пределами муниципального образования, междугородних телефонных соединений в месяц в расчете на 1 абонентский номер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минуты разговора 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тариф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Затраты на оплату подвижной связ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901"/>
        <w:gridCol w:w="2896"/>
        <w:gridCol w:w="2353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sim-карт, единиц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месячные расходы на услуги связи, не более, руб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борная муниципальная должно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 Сеть «Интернет» и услуги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3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нтернет-провайде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оставление услуги в течение 12 месяце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172"/>
        <w:gridCol w:w="2896"/>
        <w:gridCol w:w="1810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 каналов передачи данных сети «Интернет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аналов передачи данных сети «Интернет»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ая абонентская плата сети «Интернет»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б/сек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содержание имущест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 Техническое обслуживание и регламентно-профилактический ремонт вычислительной тех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439"/>
        <w:gridCol w:w="2694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числительной техник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ехнического обслуживания и регламентно-профилактического ремонта вычислительной техники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6. Техническое обслуживание и регламентно-профилактический ремонт систем бесперебойного пит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439"/>
        <w:gridCol w:w="2694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модулей бесперебойного питания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ехнического обслуживания и регламентно-профилактического ремонта систем бесперебойного питания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 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редоставление услуги в течение 12 месяце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3258"/>
        <w:gridCol w:w="210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нтеров, многофункциональных устройств и копировальных аппаратов (оргтехники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технического обслуживания и регламентно-профилактического ремонта принтеров, многофункциональных устройств и копировальных аппаратов (оргтехники) 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шт. на 1 единицу оргтехники в год (заправка и ремонт картриджей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8. Услуги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420"/>
        <w:gridCol w:w="14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равочно-правов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о сопровождению ПО и приобретения лиценз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сопровождения ПО в месяц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о сопровождению электронн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лицензии права на использование программы для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9. Услуги по сопровождению справочно-правовых сист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едоставление услуг в течение 12 месяцев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335"/>
        <w:gridCol w:w="2693"/>
        <w:gridCol w:w="147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равочно-правовой систем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о сопровождению справочно-правовых сис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цена сопровождения справочно-правовой систем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ие услуг по справочно-информационному сопровождению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</w:tbl>
    <w:p>
      <w:pPr>
        <w:pStyle w:val="Normal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 xml:space="preserve">Примечание: количество услуг по сопровождению справочно-правовых систем может отличаться от приведенных в зависимости от решаемых административных задач. При этом оплата услуг, связанных с услугами по сопровождению справочно-правовых систем осуществляется в пределах доведенных лимитов бюджетных обязательств на обеспечение функций администрации Новолеушинского сельского поселения 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Услуги по сопровождению и приобретению иного программного обеспе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едоставление услуг в течение 12 месяцев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2353"/>
        <w:gridCol w:w="2353"/>
        <w:gridCol w:w="1296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аз данных (реестров информаци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о сопровождению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баз данных (реестров информаци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сопровождения баз данных (реестров информации) 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С Бухгалте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бюдж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технологическое сопровождение 1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</w:tbl>
    <w:p>
      <w:pPr>
        <w:pStyle w:val="Normal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мечание: количество услуг по сопровождению и приобретению иного программного обеспечения может отличаться от приведенных в зависимости от решаемых административных задач.  При этом оплата услуг, связанных с сопровождением и приобретением иного программного обеспечения осуществляется в пределах доведенных лимитов бюджетных обязательств на обеспечение функций администрации Новолеушинского сельского поселения и подведомственного ей казенного учрежд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Услуги, связанные с обеспечением безопасности информ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аз данных (реестров информ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 защи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 антивирусной</w:t>
            </w:r>
          </w:p>
          <w:p>
            <w:pPr>
              <w:pStyle w:val="Normal"/>
              <w:jc w:val="center"/>
              <w:rPr/>
            </w:pPr>
            <w:r>
              <w:rPr/>
              <w:t>защиты для П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Проведение аттестационных, проверочных и контрольных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редоставление услуги в течение 12 месяце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59"/>
        <w:gridCol w:w="2268"/>
        <w:gridCol w:w="15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ттесту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сопровождения баз данных (реестров информации)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. оценка условий труд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28"/>
          <w:szCs w:val="28"/>
        </w:rPr>
        <w:t>13. Приобретение простых (неисключительных) лицензий на использование программного обеспе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предоставление услуги в течение 12 месяцев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о сопровождению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баз данных (реестров информ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ограммного обеспеч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</w:tbl>
    <w:p>
      <w:pPr>
        <w:pStyle w:val="Normal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 xml:space="preserve">Примечание: количество приобретения простых (неисключительных) лицензий на использование программного обеспечения по защите информации может отличаться от приведенных в зависимости от решаемых административных задач.  При этом оплата услуг, связанных с обеспечением безопасности осуществляется в пределах доведенных лимитов бюджетных обязательств на обеспечение функций администрации Новолеушинского сельского поселения и подведомственного ей казенного учреждения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траты на приобретение основ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 Приобретение принтеров, многофункциональных устройств и копировальных аппаратов (оргтехники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46"/>
        <w:gridCol w:w="2534"/>
        <w:gridCol w:w="16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 приобретению количество принтеров, МФУ и копировальных аппаратов (оргтехники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принтера, МФУ и копировального аппарата (оргтехники)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траты на приобретение материальных запа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5. Приобретение монит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410"/>
        <w:gridCol w:w="26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монито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монитора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риобретение системных бло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552"/>
        <w:gridCol w:w="23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истемных бл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системного блока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Приобретение планшетных компьюте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985"/>
        <w:gridCol w:w="29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ншетных компьют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планшетного компьютера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8. Приобретение запасных частей для вычислительной тех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021"/>
        <w:gridCol w:w="1815"/>
        <w:gridCol w:w="2062"/>
      </w:tblGrid>
      <w:tr>
        <w:trPr>
          <w:trHeight w:val="126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пасных част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запасных част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пасных частей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процессо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р для процессо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жесткий дис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внешний DVD±RW 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5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кар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то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 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,00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я для ИБП 7, а/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я для ИБП 9, а/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 Приобретение магнитных и оптических носителей информ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7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шт.</w:t>
            </w:r>
          </w:p>
          <w:p>
            <w:pPr>
              <w:pStyle w:val="Normal"/>
              <w:jc w:val="center"/>
              <w:rPr/>
            </w:pPr>
            <w:r>
              <w:rPr/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не более, 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SB </w:t>
            </w:r>
            <w:r>
              <w:rPr/>
              <w:t>флэш-накоп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 Приобретение расходных материалов для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010"/>
        <w:gridCol w:w="1941"/>
        <w:gridCol w:w="2005"/>
      </w:tblGrid>
      <w:tr>
        <w:trPr>
          <w:trHeight w:val="126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теров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многофункциональных устройств и копировальных аппаратов (оргтехники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расходных материал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сходного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0"/>
                <w:lang w:val="en-US" w:eastAsia="ar-SA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Canon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5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0" w:hanging="0"/>
              <w:rPr>
                <w:spacing w:val="-20"/>
                <w:lang w:eastAsia="ar-SA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HP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5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0" w:hanging="0"/>
              <w:rPr/>
            </w:pPr>
            <w:r>
              <w:rPr/>
              <w:t>Другие расходные материал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Примечание: Цена указана на оригинальные картриджи, возможна покупка аналогов. Наименование и количество приобретаемых расходных материалов, не указанных в настоящем пункте, осуществляется в пределах утвержденных лимитов бюджетных обязательств на обеспечение функций администрации Новолеушинского сельского поселения и подведомственного ей казенного учрежд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>. Прочие затр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 Услуги почтовой связ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29"/>
        <w:gridCol w:w="2910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й в го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отправл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соответствии с тарифо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 Услуги курьерской связ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предоставление услуг в течение 12 месяцев)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341"/>
        <w:gridCol w:w="12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листов (пакетов) исходящей информации в год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листа (пакета) исходящей информации, отправляемой по каналам курьерской связи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руб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ьерская связ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 тариф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3. Техническое обслуживание и ремонт транспортных сред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1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С, (шт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,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руб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оведение ремонт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4. Оплата типографских работ и услуг, включая приобретение периодических печатных изд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273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Периодические и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затраты в отчетном финансовом году с учетом изменения тарифов, руб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лановый период с учетом изменения тарифов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руб.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Ивановская газе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1,7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Наше врем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«Власть. Ивановская обла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е: Наименование и количество периодических печатных изданий могут быть изменены по решению руководителя заказчика. При этом закупка периодических печатных изданий, не указанных в настоящем пункте, осуществляется в пределах утвержденных лимитов бюджетных обязательств на обеспечение функций администрации Новолеушинского сельского поселения и подведомственного ей казенного учрежде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5. Проведение предрейсового и послерейсового осмотра водителей транспортных сред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04"/>
        <w:gridCol w:w="3224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одителе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оведения 1 осмотра, руб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 более, тыс.руб.)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6. Затраты на приобретение мебе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меб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27. Приобретение бланочной продукции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898"/>
        <w:gridCol w:w="1417"/>
        <w:gridCol w:w="1766"/>
        <w:gridCol w:w="1701"/>
      </w:tblGrid>
      <w:tr>
        <w:trPr>
          <w:trHeight w:val="12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нки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8. Приобретение горюче-смазочных материал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35"/>
        <w:gridCol w:w="2035"/>
        <w:gridCol w:w="195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С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 в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моторн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</w:tr>
    </w:tbl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чание: норма расхода бензина определяется согласно распоряжению Минтранса России от 14.03.2008г. №АМ-23-р «О введении в действие методических рекомендаций «Нормы расхода топлив и смазочных материалов на автомобильном транспорт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. Приобретение запасных частей для транспортных сред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53"/>
        <w:gridCol w:w="30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С, (шт.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, тыс. руб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запасных частей для транспортных средст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. Затраты на приобретение служебного автотранспор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0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9"/>
        <w:gridCol w:w="1843"/>
        <w:gridCol w:w="1703"/>
        <w:gridCol w:w="1620"/>
        <w:gridCol w:w="1620"/>
        <w:gridCol w:w="1620"/>
      </w:tblGrid>
      <w:tr>
        <w:trPr/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с персональным закреплением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с персональным закреплением, предоставляемое по решению руководителя муниципального органа Новолеушинского сельского посел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 мощн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 мощ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 мощность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е более 1 единицы в расчете лицо, замещающее выборную муниципальную 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е более 1,5 млн. рублей и не более 200 лошадиных сил включительн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мечани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счет затрат на оплату товаров, работ, услуг в отношении которых не установлены формулы их расчета (далее – иные затраты),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ичество товаров, работ и услуг (а также расширение их перечня) на обеспечение функций администрации </w:t>
      </w:r>
      <w:r>
        <w:rPr>
          <w:rFonts w:cs="Times New Roman" w:ascii="Times New Roman" w:hAnsi="Times New Roman"/>
          <w:i/>
          <w:iCs/>
        </w:rPr>
        <w:t xml:space="preserve">Новолеушинского сельского посел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подведомственных ей казенных учреждениях может отличаться от приведенных в зависимости от решаемых хозяйственных задач. При этом оплата товаров, работ и услуг осуществляется в пределах утвержденных лимитов бюджетных обязательств на обеспечение функций администрации </w:t>
      </w:r>
      <w:r>
        <w:rPr>
          <w:rFonts w:cs="Times New Roman" w:ascii="Times New Roman" w:hAnsi="Times New Roman"/>
          <w:i/>
          <w:iCs/>
        </w:rPr>
        <w:t xml:space="preserve">Новолеушинского сельского посел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и подведомственных ей казенных учреждений, стоимость единицы предмета определяется на основании стоимости однородных товаров, работ, услуг. Однородность товаров, работ, услуг устанавливается в соответствии с правилами, установленными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леушинского сельского поселения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/>
        <w:t>от 09.08.2016 г. № 87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bookmarkStart w:id="1" w:name="P79"/>
      <w:bookmarkEnd w:id="1"/>
      <w:r>
        <w:rPr>
          <w:b/>
          <w:bCs/>
          <w:sz w:val="28"/>
          <w:szCs w:val="28"/>
        </w:rPr>
        <w:t xml:space="preserve">Нормы на обеспечение работников администрации и подведомственного ей казенного учреждения </w:t>
        <w:br/>
        <w:t>расходными материалами и канцелярскими принадлежностями</w:t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 тыс.руб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 сотруд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Количество и период получения канцелярских товаров может уточнять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</w:t>
      </w:r>
      <w:r>
        <w:rPr>
          <w:rFonts w:cs="Times New Roman" w:ascii="Times New Roman" w:hAnsi="Times New Roman"/>
          <w:bCs/>
          <w:i/>
          <w:sz w:val="24"/>
          <w:szCs w:val="24"/>
        </w:rPr>
        <w:t>соответствии с потребностью работников, исходя из характера работы. При этом закупка канцелярских принадлежностей осуществляется в пределах утвержденных лимитов бюджетных обязательств на обеспечение функций администрации Новолеушинского сельского поселения и подведомственных ей казенных учреждений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леушинского сельского поселения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/>
        <w:t>от 09.08.2016 г. № 87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рмы на обеспечение работников администрации и подведомственного ей казенного учреждения хозяйственными това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иобретение хозяйственных товаров и принадлежностей</w:t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32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ре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в год</w:t>
            </w:r>
          </w:p>
          <w:p>
            <w:pPr>
              <w:pStyle w:val="Normal"/>
              <w:jc w:val="center"/>
              <w:rPr/>
            </w:pPr>
            <w:r>
              <w:rPr/>
              <w:t>(не более руб.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хозяйственных товаров и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80,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пределяется в соответствии со статьей 22 Федерального закона от 05.04.2013 №44-ФЗ</w:t>
            </w:r>
          </w:p>
        </w:tc>
      </w:tr>
    </w:tbl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Наименование хозяйственных товаров, количество и период получения могут уточняться в соответствии с потребностью работников, исходя из характера работы. При этом закупка хозяйственных товаров осуществляется в пределах утвержденных лимитов бюджетных обязательств на обеспечение функций администрации Новолеушинского сельского поселения и подведомственных ей казенных учреждений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sz w:val="36"/>
      <w:lang w:val="ru-RU" w:bidi="ar-SA"/>
    </w:rPr>
  </w:style>
  <w:style w:type="character" w:styleId="9">
    <w:name w:val="Заголовок 9 Знак"/>
    <w:basedOn w:val="Style11"/>
    <w:qFormat/>
    <w:rPr>
      <w:b/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color w:val="0000FF"/>
      <w:sz w:val="20"/>
      <w:szCs w:val="2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Без интервала Знак"/>
    <w:basedOn w:val="Style11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5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en-US" w:bidi="ar-SA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1"/>
    <w:qFormat/>
    <w:rPr>
      <w:lang w:val="ru-RU" w:bidi="ar-SA"/>
    </w:rPr>
  </w:style>
  <w:style w:type="character" w:styleId="Style18">
    <w:name w:val="Нижний колонтитул Знак"/>
    <w:basedOn w:val="Style11"/>
    <w:qFormat/>
    <w:rPr>
      <w:lang w:val="ru-RU" w:bidi="ar-SA"/>
    </w:rPr>
  </w:style>
  <w:style w:type="character" w:styleId="NoSpacingChar">
    <w:name w:val="No Spacing Char"/>
    <w:basedOn w:val="Style11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1"/>
    <w:next w:val="Normal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636560AABB5050C10AF89982CA9E08F90E3E8E186627F2C599F920BA6174693F0CF278BA1D760FyFi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36:00Z</dcterms:created>
  <dc:creator>Гл.бухгалтер.Сверликова В.А.</dc:creator>
  <dc:description/>
  <cp:keywords/>
  <dc:language>en-US</dc:language>
  <cp:lastModifiedBy>Vakar</cp:lastModifiedBy>
  <cp:lastPrinted>2016-08-09T11:04:00Z</cp:lastPrinted>
  <dcterms:modified xsi:type="dcterms:W3CDTF">2016-08-09T07:13:00Z</dcterms:modified>
  <cp:revision>7</cp:revision>
  <dc:subject/>
  <dc:title>АДМИНИСТРАЦИЯ НОВОЛЕУШИНСКОГО СЕЛЬСКОГО ПОСЕЛЕНИЯ</dc:title>
</cp:coreProperties>
</file>