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июля 2016г.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равил определения нормативных затрат на обеспечение функций органов местного самоуправления Новолеушинского сельского поселения, в том числе подведомственных им казенных учрежде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2 части 4 статьи 19</w:t>
        </w:r>
      </w:hyperlink>
      <w:r>
        <w:rPr>
          <w:sz w:val="28"/>
          <w:szCs w:val="28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1047 «Об общих требованиях к определению затрат на обеспечение функций государственных органов, органов управления государственными внебюджетными фондами и органов местного самоуправления», администрация Новолеуш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нормативных затрат на обеспечение функций органов местного самоуправления Новолеушинского сельского поселения, в том числе подведомственных им казенных учреждений (прилагается)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спространяется на правоотношения, возникающие с 01.01.2016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                                А.А. Головкина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Новолеушин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7.2016г. № 7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рганов местного самоуправления Новолеушинского сельского поселения, в том числе подведомственных им казенных учреждений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/>
      </w:pPr>
      <w:bookmarkStart w:id="0" w:name="Par30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нормативных затрат на обеспечение функций органов местного самоуправления Новолеушинского сельского поселения и подведомственные им казенные учреждения, в части закупок товаров, работ, услуг (далее - нормативные затра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объекта и (или) объектов закупки соответствующего органа местного самоуправления и подведомственных ему казенных учрежд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ормативные затраты, порядок определения которых не установлен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органов местного самоуправления Новолеушинского сельского поселения, в том числе подведомственных им казенных учреждений, (далее - Правила), согласно приложению, определяются в порядке, устанавливаемом органом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верждении нормативных затрат в отношении проведения текущего ремонта органы местного самоуправления учитывают его периодичность, предусмотренную пунктом 59 Правил.</w:t>
      </w:r>
    </w:p>
    <w:p>
      <w:pPr>
        <w:pStyle w:val="ConsPlusNormal1"/>
        <w:ind w:firstLine="540"/>
        <w:jc w:val="both"/>
        <w:rPr/>
      </w:pPr>
      <w:bookmarkStart w:id="1" w:name="P43"/>
      <w:bookmarkEnd w:id="1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Новолеушин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рмативных затрат органы местного самоуправлен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третье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60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 формулах используются нормативы цены товаров, работ, услуг, устанавливаемые органами местного самоуправления.</w:t>
      </w:r>
    </w:p>
    <w:p>
      <w:pPr>
        <w:pStyle w:val="ConsPlusNormal1"/>
        <w:ind w:firstLine="540"/>
        <w:jc w:val="both"/>
        <w:rPr/>
      </w:pPr>
      <w:bookmarkStart w:id="2" w:name="P47"/>
      <w:bookmarkEnd w:id="2"/>
      <w:r>
        <w:rPr>
          <w:rFonts w:cs="Times New Roman" w:ascii="Times New Roman" w:hAnsi="Times New Roman"/>
          <w:sz w:val="28"/>
          <w:szCs w:val="28"/>
        </w:rPr>
        <w:t>5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 местного самоуправления, должностных обязанностей его работников) норматив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цены услуг подвижной связи с учетом норматив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количества SIM-кар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цены и количества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количества и цены средств подвижной связи с учетом норматив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 количества и цены планшетных компьюте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 количества и цены носителе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 перечня периодических печатных изданий и справочной литера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 количества и цены транспортных средств с учетом норматив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 количества и цены мебел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 количества и цены канцелярских принадлежно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 количества и цены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4 иных товаров и услуг, необходимых для осуществления функций органа местного самоуправления, должностных обязанностей его работник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ов местного самоуправления и подведомственных им казенных учреж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местного самоуправ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bookmarkStart w:id="3" w:name="P79"/>
      <w:bookmarkEnd w:id="3"/>
      <w:r>
        <w:rPr>
          <w:rFonts w:cs="Times New Roman" w:ascii="Times New Roman" w:hAnsi="Times New Roman"/>
          <w:b/>
          <w:sz w:val="28"/>
          <w:szCs w:val="28"/>
        </w:rPr>
        <w:t>. Определение нормативных затрат на обеспечение функц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, в том числе подведомственных им казенных учрежд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84"/>
      <w:bookmarkEnd w:id="4"/>
      <w:r>
        <w:rPr>
          <w:rFonts w:cs="Times New Roman" w:ascii="Times New Roman" w:hAnsi="Times New Roman"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81940"/>
            <wp:effectExtent l="0" t="0" r="0" b="0"/>
            <wp:docPr id="1" name="base_23776_98299_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76_98299_4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0060" cy="476885"/>
            <wp:effectExtent l="0" t="0" r="0" b="0"/>
            <wp:docPr id="2" name="base_23776_98299_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76_98299_4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3" name="base_23776_98299_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76_98299_4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52095"/>
            <wp:effectExtent l="0" t="0" r="0" b="0"/>
            <wp:docPr id="4" name="base_23776_98299_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76_98299_4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5" name="base_23776_98299_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76_98299_4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5115"/>
            <wp:effectExtent l="0" t="0" r="0" b="0"/>
            <wp:docPr id="6" name="base_23776_98299_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776_98299_4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5295" cy="482600"/>
            <wp:effectExtent l="0" t="0" r="0" b="0"/>
            <wp:docPr id="7" name="base_23776_98299_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776_98299_4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19075"/>
            <wp:effectExtent l="0" t="0" r="0" b="0"/>
            <wp:docPr id="8" name="base_23776_98299_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776_98299_4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08280"/>
            <wp:effectExtent l="0" t="0" r="0" b="0"/>
            <wp:docPr id="9" name="base_23776_98299_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776_98299_4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08280"/>
            <wp:effectExtent l="0" t="0" r="0" b="0"/>
            <wp:docPr id="10" name="base_23776_98299_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776_98299_4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08280"/>
            <wp:effectExtent l="0" t="0" r="0" b="0"/>
            <wp:docPr id="11" name="base_23776_98299_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776_98299_4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12" name="base_23776_98299_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776_98299_4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" name="base_23776_98299_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776_98299_4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14" name="base_23776_98299_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776_98299_4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15" name="base_23776_98299_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776_98299_4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16" name="base_23776_98299_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776_98299_4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62890"/>
            <wp:effectExtent l="0" t="0" r="0" b="0"/>
            <wp:docPr id="17" name="base_23776_98299_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776_98299_4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2890"/>
            <wp:effectExtent l="0" t="0" r="0" b="0"/>
            <wp:docPr id="18" name="base_23776_98299_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776_98299_4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62890"/>
            <wp:effectExtent l="0" t="0" r="0" b="0"/>
            <wp:docPr id="19" name="base_23776_98299_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776_98299_4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траты на оплату услуг подвижн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20" name="base_23776_98299_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776_98299_4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4370" cy="476885"/>
            <wp:effectExtent l="0" t="0" r="0" b="0"/>
            <wp:docPr id="21" name="base_23776_98299_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776_98299_4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52095"/>
            <wp:effectExtent l="0" t="0" r="0" b="0"/>
            <wp:docPr id="22" name="base_23776_98299_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776_98299_4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, в соответствии с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определению нормативных затрат на обеспечение функций органов местного самоуправления, в том числе подведомственных им казенных учреждений, с учетом нормативов обеспечения функций органов местного самоуправления, применяемых при расчете нормативных затрат на приобретение средств подвижной связи и услуг подвижн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52095"/>
            <wp:effectExtent l="0" t="0" r="0" b="0"/>
            <wp:docPr id="23" name="base_23776_98299_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776_98299_4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205" cy="252095"/>
            <wp:effectExtent l="0" t="0" r="0" b="0"/>
            <wp:docPr id="24" name="base_23776_98299_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776_98299_4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5115"/>
            <wp:effectExtent l="0" t="0" r="0" b="0"/>
            <wp:docPr id="25" name="base_23776_98299_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776_98299_4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476885"/>
            <wp:effectExtent l="0" t="0" r="0" b="0"/>
            <wp:docPr id="26" name="base_23776_98299_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776_98299_47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27" name="base_23776_98299_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776_98299_4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52095"/>
            <wp:effectExtent l="0" t="0" r="0" b="0"/>
            <wp:docPr id="28" name="base_23776_98299_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776_98299_4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29" name="base_23776_98299_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776_98299_48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траты на сеть "Интернет" и услуги интернет-провайде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85115"/>
            <wp:effectExtent l="0" t="0" r="0" b="0"/>
            <wp:docPr id="30" name="base_23776_98299_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776_98299_48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3995" cy="476885"/>
            <wp:effectExtent l="0" t="0" r="0" b="0"/>
            <wp:docPr id="31" name="base_23776_98299_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776_98299_48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52095"/>
            <wp:effectExtent l="0" t="0" r="0" b="0"/>
            <wp:docPr id="32" name="base_23776_98299_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776_98299_4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33" name="base_23776_98299_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776_98299_4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52095"/>
            <wp:effectExtent l="0" t="0" r="0" b="0"/>
            <wp:docPr id="34" name="base_23776_98299_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776_98299_4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306705"/>
            <wp:effectExtent l="0" t="0" r="0" b="0"/>
            <wp:docPr id="35" name="base_23776_98299_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776_98299_4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476885"/>
            <wp:effectExtent l="0" t="0" r="0" b="0"/>
            <wp:docPr id="36" name="base_23776_98299_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776_98299_4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6065"/>
            <wp:effectExtent l="0" t="0" r="0" b="0"/>
            <wp:docPr id="37" name="base_23776_98299_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776_98299_4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38" name="base_23776_98299_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776_98299_49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66065"/>
            <wp:effectExtent l="0" t="0" r="0" b="0"/>
            <wp:docPr id="39" name="base_23776_98299_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776_98299_49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306705"/>
            <wp:effectExtent l="0" t="0" r="0" b="0"/>
            <wp:docPr id="40" name="base_23776_98299_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776_98299_49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0110" cy="476885"/>
            <wp:effectExtent l="0" t="0" r="0" b="0"/>
            <wp:docPr id="41" name="base_23776_98299_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776_98299_49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42" name="base_23776_98299_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776_98299_49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 определении затрат на техническое обслуживание и регламентно-профилактический ремонт, указанный в </w:t>
      </w:r>
      <w:hyperlink w:anchor="P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1"/>
        <w:ind w:firstLine="540"/>
        <w:jc w:val="both"/>
        <w:rPr/>
      </w:pPr>
      <w:bookmarkStart w:id="5" w:name="P154"/>
      <w:bookmarkEnd w:id="5"/>
      <w:r>
        <w:rPr>
          <w:rFonts w:cs="Times New Roman" w:ascii="Times New Roman" w:hAnsi="Times New Roman"/>
          <w:sz w:val="28"/>
          <w:szCs w:val="28"/>
        </w:rPr>
        <w:t xml:space="preserve">9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306705"/>
            <wp:effectExtent l="0" t="0" r="0" b="0"/>
            <wp:docPr id="43" name="base_23776_98299_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776_98299_49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476885"/>
            <wp:effectExtent l="0" t="0" r="0" b="0"/>
            <wp:docPr id="44" name="base_23776_98299_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776_98299_49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66065"/>
            <wp:effectExtent l="0" t="0" r="0" b="0"/>
            <wp:docPr id="45" name="base_23776_98299_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776_98299_49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66065"/>
            <wp:effectExtent l="0" t="0" r="0" b="0"/>
            <wp:docPr id="46" name="base_23776_98299_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776_98299_4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i-х рабочих стан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6450" cy="306705"/>
            <wp:effectExtent l="0" t="0" r="0" b="0"/>
            <wp:docPr id="47" name="base_23776_98299_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776_98299_49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0180" cy="268605"/>
            <wp:effectExtent l="0" t="0" r="0" b="0"/>
            <wp:docPr id="48" name="base_23776_98299_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776_98299_50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52095"/>
            <wp:effectExtent l="0" t="0" r="0" b="0"/>
            <wp:docPr id="49" name="base_23776_98299_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776_98299_50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пунктом 18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rFonts w:cs="Times New Roman" w:ascii="Times New Roman" w:hAnsi="Times New Roman"/>
          <w:bCs/>
          <w:sz w:val="28"/>
          <w:szCs w:val="28"/>
        </w:rPr>
        <w:t>включая соответственно территориальные органы и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>" (далее - общие требования к определению нормативных затра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5115"/>
            <wp:effectExtent l="0" t="0" r="0" b="0"/>
            <wp:docPr id="50" name="base_23776_98299_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776_98299_50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76885"/>
            <wp:effectExtent l="0" t="0" r="0" b="0"/>
            <wp:docPr id="51" name="base_23776_98299_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776_98299_50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52" name="base_23776_98299_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776_98299_50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53" name="base_23776_98299_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776_98299_50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" cy="285115"/>
            <wp:effectExtent l="0" t="0" r="0" b="0"/>
            <wp:docPr id="54" name="base_23776_98299_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776_98299_50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0975" cy="476885"/>
            <wp:effectExtent l="0" t="0" r="0" b="0"/>
            <wp:docPr id="55" name="base_23776_98299_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776_98299_50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52095"/>
            <wp:effectExtent l="0" t="0" r="0" b="0"/>
            <wp:docPr id="56" name="base_23776_98299_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776_98299_50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52095"/>
            <wp:effectExtent l="0" t="0" r="0" b="0"/>
            <wp:docPr id="57" name="base_23776_98299_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776_98299_50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5115"/>
            <wp:effectExtent l="0" t="0" r="0" b="0"/>
            <wp:docPr id="58" name="base_23776_98299_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776_98299_5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5885" cy="476885"/>
            <wp:effectExtent l="0" t="0" r="0" b="0"/>
            <wp:docPr id="59" name="base_23776_98299_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776_98299_5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52095"/>
            <wp:effectExtent l="0" t="0" r="0" b="0"/>
            <wp:docPr id="60" name="base_23776_98299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776_98299_5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61" name="base_23776_98299_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776_98299_5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5115"/>
            <wp:effectExtent l="0" t="0" r="0" b="0"/>
            <wp:docPr id="62" name="base_23776_98299_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776_98299_5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3190" cy="471805"/>
            <wp:effectExtent l="0" t="0" r="0" b="0"/>
            <wp:docPr id="63" name="base_23776_98299_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776_98299_5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64" name="base_23776_98299_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776_98299_5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52095"/>
            <wp:effectExtent l="0" t="0" r="0" b="0"/>
            <wp:docPr id="65" name="base_23776_98299_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776_98299_5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1"/>
        <w:ind w:firstLine="540"/>
        <w:jc w:val="both"/>
        <w:rPr/>
      </w:pPr>
      <w:bookmarkStart w:id="6" w:name="P193"/>
      <w:bookmarkEnd w:id="6"/>
      <w:r>
        <w:rPr>
          <w:rFonts w:cs="Times New Roman" w:ascii="Times New Roman" w:hAnsi="Times New Roman"/>
          <w:sz w:val="28"/>
          <w:szCs w:val="28"/>
        </w:rPr>
        <w:t xml:space="preserve"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304165"/>
            <wp:effectExtent l="0" t="0" r="0" b="0"/>
            <wp:docPr id="66" name="base_23776_98299_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776_98299_5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476885"/>
            <wp:effectExtent l="0" t="0" r="0" b="0"/>
            <wp:docPr id="67" name="base_23776_98299_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776_98299_5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68" name="base_23776_98299_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776_98299_5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69" name="base_23776_98299_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776_98299_5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аренд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е имуществ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1940"/>
            <wp:effectExtent l="0" t="0" r="0" b="0"/>
            <wp:docPr id="70" name="base_23776_98299_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776_98299_5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3480" cy="252095"/>
            <wp:effectExtent l="0" t="0" r="0" b="0"/>
            <wp:docPr id="71" name="base_23776_98299_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776_98299_5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72" name="base_23776_98299_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776_98299_5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73" name="base_23776_98299_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776_98299_5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81940"/>
            <wp:effectExtent l="0" t="0" r="0" b="0"/>
            <wp:docPr id="74" name="base_23776_98299_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776_98299_5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1240" cy="476885"/>
            <wp:effectExtent l="0" t="0" r="0" b="0"/>
            <wp:docPr id="75" name="base_23776_98299_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776_98299_5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76" name="base_23776_98299_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776_98299_5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1940"/>
            <wp:effectExtent l="0" t="0" r="0" b="0"/>
            <wp:docPr id="77" name="base_23776_98299_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776_98299_5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4490" cy="493395"/>
            <wp:effectExtent l="0" t="0" r="0" b="0"/>
            <wp:docPr id="78" name="base_23776_98299_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776_98299_5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62890"/>
            <wp:effectExtent l="0" t="0" r="0" b="0"/>
            <wp:docPr id="79" name="base_23776_98299_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776_98299_5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80" name="base_23776_98299_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ase_23776_98299_5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281940"/>
            <wp:effectExtent l="0" t="0" r="0" b="0"/>
            <wp:docPr id="81" name="base_23776_98299_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base_23776_98299_5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2515" cy="252095"/>
            <wp:effectExtent l="0" t="0" r="0" b="0"/>
            <wp:docPr id="82" name="base_23776_98299_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base_23776_98299_5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83" name="base_23776_98299_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base_23776_98299_5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84" name="base_23776_98299_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base_23776_98299_5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81940"/>
            <wp:effectExtent l="0" t="0" r="0" b="0"/>
            <wp:docPr id="85" name="base_23776_98299_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base_23776_98299_5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7270" cy="485140"/>
            <wp:effectExtent l="0" t="0" r="0" b="0"/>
            <wp:docPr id="86" name="base_23776_98299_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base_23776_98299_5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87" name="base_23776_98299_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base_23776_98299_53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88" name="base_23776_98299_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base_23776_98299_54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2890"/>
            <wp:effectExtent l="0" t="0" r="0" b="0"/>
            <wp:docPr id="89" name="base_23776_98299_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base_23776_98299_54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90" name="base_23776_98299_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base_23776_98299_5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91" name="base_23776_98299_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base_23776_98299_54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2540" cy="476885"/>
            <wp:effectExtent l="0" t="0" r="0" b="0"/>
            <wp:docPr id="92" name="base_23776_98299_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base_23776_98299_54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93" name="base_23776_98299_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base_23776_98299_54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94" name="base_23776_98299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base_23776_98299_5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81940"/>
            <wp:effectExtent l="0" t="0" r="0" b="0"/>
            <wp:docPr id="95" name="base_23776_98299_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base_23776_98299_54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3480" cy="476885"/>
            <wp:effectExtent l="0" t="0" r="0" b="0"/>
            <wp:docPr id="96" name="base_23776_98299_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base_23776_98299_5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7" name="base_23776_98299_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base_23776_98299_54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98" name="base_23776_98299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base_23776_98299_5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Затраты на приобретение рабочих стан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304165"/>
            <wp:effectExtent l="0" t="0" r="0" b="0"/>
            <wp:docPr id="99" name="base_23776_98299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base_23776_98299_55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8605" cy="476885"/>
            <wp:effectExtent l="0" t="0" r="0" b="0"/>
            <wp:docPr id="100" name="base_23776_98299_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base_23776_98299_55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8810" cy="262890"/>
            <wp:effectExtent l="0" t="0" r="0" b="0"/>
            <wp:docPr id="101" name="base_23776_98299_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base_23776_98299_55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7535" cy="262890"/>
            <wp:effectExtent l="0" t="0" r="0" b="0"/>
            <wp:docPr id="102" name="base_23776_98299_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base_23776_98299_55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103" name="base_23776_98299_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base_23776_98299_55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5020" cy="304165"/>
            <wp:effectExtent l="0" t="0" r="0" b="0"/>
            <wp:docPr id="104" name="base_23776_98299_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base_23776_98299_55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0180" cy="268605"/>
            <wp:effectExtent l="0" t="0" r="0" b="0"/>
            <wp:docPr id="105" name="base_23776_98299_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base_23776_98299_55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106" name="base_23776_98299_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base_23776_98299_55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пунктом 18 общих требований к определению нормативных затра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81940"/>
            <wp:effectExtent l="0" t="0" r="0" b="0"/>
            <wp:docPr id="107" name="base_23776_98299_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base_23776_98299_55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476885"/>
            <wp:effectExtent l="0" t="0" r="0" b="0"/>
            <wp:docPr id="108" name="base_23776_98299_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base_23776_98299_56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260" cy="262890"/>
            <wp:effectExtent l="0" t="0" r="0" b="0"/>
            <wp:docPr id="109" name="base_23776_98299_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ase_23776_98299_56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260" cy="262890"/>
            <wp:effectExtent l="0" t="0" r="0" b="0"/>
            <wp:docPr id="110" name="base_23776_98299_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base_23776_98299_56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2890"/>
            <wp:effectExtent l="0" t="0" r="0" b="0"/>
            <wp:docPr id="111" name="base_23776_98299_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base_23776_98299_56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Затраты на приобретение средств подвижн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304165"/>
            <wp:effectExtent l="0" t="0" r="0" b="0"/>
            <wp:docPr id="112" name="base_23776_98299_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base_23776_98299_56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855" cy="476885"/>
            <wp:effectExtent l="0" t="0" r="0" b="0"/>
            <wp:docPr id="113" name="base_23776_98299_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base_23776_98299_56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62890"/>
            <wp:effectExtent l="0" t="0" r="0" b="0"/>
            <wp:docPr id="114" name="base_23776_98299_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base_23776_98299_56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62890"/>
            <wp:effectExtent l="0" t="0" r="0" b="0"/>
            <wp:docPr id="115" name="base_23776_98299_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base_23776_98299_56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 в соответствии с нормативами органов местного самоуправления, определенными с учетом нормативов затрат на приобретение средств связ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Затраты на приобретение планшетных компьюте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304165"/>
            <wp:effectExtent l="0" t="0" r="0" b="0"/>
            <wp:docPr id="116" name="base_23776_98299_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base_23776_98299_56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9400" cy="476885"/>
            <wp:effectExtent l="0" t="0" r="0" b="0"/>
            <wp:docPr id="117" name="base_23776_98299_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base_23776_98299_56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62890"/>
            <wp:effectExtent l="0" t="0" r="0" b="0"/>
            <wp:docPr id="118" name="base_23776_98299_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base_23776_98299_57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119" name="base_23776_98299_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23776_98299_57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81940"/>
            <wp:effectExtent l="0" t="0" r="0" b="0"/>
            <wp:docPr id="120" name="base_23776_98299_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23776_98299_57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9400" cy="476885"/>
            <wp:effectExtent l="0" t="0" r="0" b="0"/>
            <wp:docPr id="121" name="base_23776_98299_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ase_23776_98299_57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52095"/>
            <wp:effectExtent l="0" t="0" r="0" b="0"/>
            <wp:docPr id="122" name="base_23776_98299_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se_23776_98299_57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123" name="base_23776_98299_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base_23776_98299_57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Затраты на приобретение мони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124" name="base_23776_98299_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ase_23776_98299_57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0975" cy="476885"/>
            <wp:effectExtent l="0" t="0" r="0" b="0"/>
            <wp:docPr id="125" name="base_23776_98299_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base_23776_98299_57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126" name="base_23776_98299_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base_23776_98299_57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27" name="base_23776_98299_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base_23776_98299_57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атраты на приобретение системных бло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128" name="base_23776_98299_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base_23776_98299_58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476885"/>
            <wp:effectExtent l="0" t="0" r="0" b="0"/>
            <wp:docPr id="129" name="base_23776_98299_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base_23776_98299_58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0" name="base_23776_98299_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base_23776_98299_58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31" name="base_23776_98299_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base_23776_98299_58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132" name="base_23776_98299_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base_23776_98299_58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0975" cy="476885"/>
            <wp:effectExtent l="0" t="0" r="0" b="0"/>
            <wp:docPr id="133" name="base_23776_98299_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base_23776_98299_58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134" name="base_23776_98299_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base_23776_98299_58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35" name="base_23776_98299_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base_23776_98299_58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Затраты на приобретение магнитных и оптических носителей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81940"/>
            <wp:effectExtent l="0" t="0" r="0" b="0"/>
            <wp:docPr id="136" name="base_23776_98299_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base_23776_98299_58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6355" cy="476885"/>
            <wp:effectExtent l="0" t="0" r="0" b="0"/>
            <wp:docPr id="137" name="base_23776_98299_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base_23776_98299_58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138" name="base_23776_98299_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base_23776_98299_59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носителя информации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9" name="base_23776_98299_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ase_23776_98299_59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носителя информации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1940"/>
            <wp:effectExtent l="0" t="0" r="0" b="0"/>
            <wp:docPr id="140" name="base_23776_98299_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base_23776_98299_59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4260" cy="268605"/>
            <wp:effectExtent l="0" t="0" r="0" b="0"/>
            <wp:docPr id="141" name="base_23776_98299_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base_23776_98299_59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142" name="base_23776_98299_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base_23776_98299_59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3" name="base_23776_98299_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base_23776_98299_59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304165"/>
            <wp:effectExtent l="0" t="0" r="0" b="0"/>
            <wp:docPr id="144" name="base_23776_98299_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base_23776_98299_59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4345" cy="476885"/>
            <wp:effectExtent l="0" t="0" r="0" b="0"/>
            <wp:docPr id="145" name="base_23776_98299_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base_23776_98299_59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62890"/>
            <wp:effectExtent l="0" t="0" r="0" b="0"/>
            <wp:docPr id="146" name="base_23776_98299_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ase_23776_98299_59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147" name="base_23776_98299_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base_23776_98299_59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62890"/>
            <wp:effectExtent l="0" t="0" r="0" b="0"/>
            <wp:docPr id="148" name="base_23776_98299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base_23776_98299_60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149" name="base_23776_98299_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base_23776_98299_60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9520" cy="476885"/>
            <wp:effectExtent l="0" t="0" r="0" b="0"/>
            <wp:docPr id="150" name="base_23776_98299_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base_23776_98299_60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51" name="base_23776_98299_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base_23776_98299_60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52" name="base_23776_98299_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base_23776_98299_60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153" name="base_23776_98299_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base_23776_98299_60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476885"/>
            <wp:effectExtent l="0" t="0" r="0" b="0"/>
            <wp:docPr id="154" name="base_23776_98299_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base_23776_98299_60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155" name="base_23776_98299_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base_23776_98299_60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156" name="base_23776_98299_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base_23776_98299_60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360"/>
      <w:bookmarkEnd w:id="7"/>
      <w:r>
        <w:rPr>
          <w:rFonts w:cs="Times New Roman" w:ascii="Times New Roman" w:hAnsi="Times New Roman"/>
          <w:sz w:val="28"/>
          <w:szCs w:val="28"/>
        </w:rPr>
        <w:t>II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есенные к затратам на услуги связи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Затраты на услуги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304165"/>
            <wp:effectExtent l="0" t="0" r="0" b="0"/>
            <wp:docPr id="157" name="base_23776_98299_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base_23776_98299_60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76860"/>
            <wp:effectExtent l="0" t="0" r="0" b="0"/>
            <wp:docPr id="158" name="base_23776_98299_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base_23776_98299_61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59" name="base_23776_98299_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base_23776_98299_61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160" name="base_23776_98299_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base_23776_98299_61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Затраты на оплату услуг почтов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81940"/>
            <wp:effectExtent l="0" t="0" r="0" b="0"/>
            <wp:docPr id="161" name="base_23776_98299_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base_23776_98299_61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1410" cy="471805"/>
            <wp:effectExtent l="0" t="0" r="0" b="0"/>
            <wp:docPr id="162" name="base_23776_98299_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base_23776_98299_61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3" name="base_23776_98299_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base_23776_98299_6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164" name="base_23776_98299_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base_23776_98299_61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Затраты на оплату услуг специальн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81940"/>
            <wp:effectExtent l="0" t="0" r="0" b="0"/>
            <wp:docPr id="165" name="base_23776_98299_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base_23776_98299_61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52095"/>
            <wp:effectExtent l="0" t="0" r="0" b="0"/>
            <wp:docPr id="166" name="base_23776_98299_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base_23776_98299_61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7" name="base_23776_98299_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base_23776_98299_61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168" name="base_23776_98299_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base_23776_98299_62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анспортные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169" name="base_23776_98299_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base_23776_98299_62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471805"/>
            <wp:effectExtent l="0" t="0" r="0" b="0"/>
            <wp:docPr id="170" name="base_23776_98299_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base_23776_98299_62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71" name="base_23776_98299_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base_23776_98299_62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72" name="base_23776_98299_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base_23776_98299_62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Затраты на оплату услуг аренды транспортных сред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304165"/>
            <wp:effectExtent l="0" t="0" r="0" b="0"/>
            <wp:docPr id="173" name="base_23776_98299_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base_23776_98299_6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471805"/>
            <wp:effectExtent l="0" t="0" r="0" b="0"/>
            <wp:docPr id="174" name="base_23776_98299_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base_23776_98299_62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175" name="base_23776_98299_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base_23776_98299_62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, применяемыми при расчете нормативных затрат на приобретение служебного легкового автотранспор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176" name="base_23776_98299_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base_23776_98299_62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62890"/>
            <wp:effectExtent l="0" t="0" r="0" b="0"/>
            <wp:docPr id="177" name="base_23776_98299_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base_23776_98299_62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178" name="base_23776_98299_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base_23776_98299_63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7330" cy="471805"/>
            <wp:effectExtent l="0" t="0" r="0" b="0"/>
            <wp:docPr id="179" name="base_23776_98299_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base_23776_98299_63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62890"/>
            <wp:effectExtent l="0" t="0" r="0" b="0"/>
            <wp:docPr id="180" name="base_23776_98299_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base_23776_98299_63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81" name="base_23776_98299_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base_23776_98299_63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182" name="base_23776_98299_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ase_23776_98299_63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304165"/>
            <wp:effectExtent l="0" t="0" r="0" b="0"/>
            <wp:docPr id="183" name="base_23776_98299_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ase_23776_98299_63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471805"/>
            <wp:effectExtent l="0" t="0" r="0" b="0"/>
            <wp:docPr id="184" name="base_23776_98299_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base_23776_98299_63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185" name="base_23776_98299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ase_23776_98299_63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186" name="base_23776_98299_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base_23776_98299_63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сходов по договорам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, связанных с проездом и наймом жил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в связи с командированием работников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мым со сторонними организациям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304165"/>
            <wp:effectExtent l="0" t="0" r="0" b="0"/>
            <wp:docPr id="187" name="base_23776_98299_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base_23776_98299_63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3335" cy="268605"/>
            <wp:effectExtent l="0" t="0" r="0" b="0"/>
            <wp:docPr id="188" name="base_23776_98299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base_23776_98299_64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62890"/>
            <wp:effectExtent l="0" t="0" r="0" b="0"/>
            <wp:docPr id="189" name="base_23776_98299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base_23776_98299_64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190" name="base_23776_98299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base_23776_98299_64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260" cy="304165"/>
            <wp:effectExtent l="0" t="0" r="0" b="0"/>
            <wp:docPr id="191" name="base_23776_98299_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base_23776_98299_64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0410" cy="471805"/>
            <wp:effectExtent l="0" t="0" r="0" b="0"/>
            <wp:docPr id="192" name="base_23776_98299_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base_23776_98299_6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62890"/>
            <wp:effectExtent l="0" t="0" r="0" b="0"/>
            <wp:docPr id="193" name="base_23776_98299_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base_23776_98299_64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262890"/>
            <wp:effectExtent l="0" t="0" r="0" b="0"/>
            <wp:docPr id="194" name="base_23776_98299_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base_23776_98299_64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Порядка и размеров возмещения расходов, связанных со служебными командировками, работникам, определенным муниципальным правовым ак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Затраты по договору на наем жилого помещения на период командиро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81940"/>
            <wp:effectExtent l="0" t="0" r="0" b="0"/>
            <wp:docPr id="195" name="base_23776_98299_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base_23776_98299_64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6295" cy="471805"/>
            <wp:effectExtent l="0" t="0" r="0" b="0"/>
            <wp:docPr id="196" name="base_23776_98299_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base_23776_98299_64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197" name="base_23776_98299_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base_23776_98299_64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52095"/>
            <wp:effectExtent l="0" t="0" r="0" b="0"/>
            <wp:docPr id="198" name="base_23776_98299_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base_23776_98299_65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Порядка и размеров возмещения расходов, связанных со служебными командировками, работникам, определенным муниципальным правовым ак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52095"/>
            <wp:effectExtent l="0" t="0" r="0" b="0"/>
            <wp:docPr id="199" name="base_23776_98299_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base_23776_98299_65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Затраты на коммунальные услу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200" name="base_23776_98299_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base_23776_98299_65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1745" cy="252095"/>
            <wp:effectExtent l="0" t="0" r="0" b="0"/>
            <wp:docPr id="201" name="base_23776_98299_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base_23776_98299_65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202" name="base_23776_98299_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base_23776_98299_65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203" name="base_23776_98299_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base_23776_98299_65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04" name="base_23776_98299_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base_23776_98299_65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205" name="base_23776_98299_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base_23776_98299_65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06" name="base_23776_98299_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base_23776_98299_65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07" name="base_23776_98299_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base_23776_98299_65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Затраты на газоснабжение и иные виды топли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81940"/>
            <wp:effectExtent l="0" t="0" r="0" b="0"/>
            <wp:docPr id="208" name="base_23776_98299_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base_23776_98299_66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3215" cy="471805"/>
            <wp:effectExtent l="0" t="0" r="0" b="0"/>
            <wp:docPr id="209" name="base_23776_98299_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base_23776_98299_66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210" name="base_23776_98299_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base_23776_98299_66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11" name="base_23776_98299_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base_23776_98299_66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12" name="base_23776_98299_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base_23776_98299_66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Затраты на электр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213" name="base_23776_98299_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base_23776_98299_66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6825" cy="471805"/>
            <wp:effectExtent l="0" t="0" r="0" b="0"/>
            <wp:docPr id="214" name="base_23776_98299_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base_23776_98299_66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215" name="base_23776_98299_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base_23776_98299_66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216" name="base_23776_98299_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base_23776_98299_66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Затраты на тепл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81940"/>
            <wp:effectExtent l="0" t="0" r="0" b="0"/>
            <wp:docPr id="217" name="base_23776_98299_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base_23776_98299_66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8245" cy="252095"/>
            <wp:effectExtent l="0" t="0" r="0" b="0"/>
            <wp:docPr id="218" name="base_23776_98299_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base_23776_98299_67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52095"/>
            <wp:effectExtent l="0" t="0" r="0" b="0"/>
            <wp:docPr id="219" name="base_23776_98299_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base_23776_98299_67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220" name="base_23776_98299_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base_23776_98299_67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Затраты на горячее вод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81940"/>
            <wp:effectExtent l="0" t="0" r="0" b="0"/>
            <wp:docPr id="221" name="base_23776_98299_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base_23776_98299_67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2985" cy="252095"/>
            <wp:effectExtent l="0" t="0" r="0" b="0"/>
            <wp:docPr id="222" name="base_23776_98299_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base_23776_98299_67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23" name="base_23776_98299_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base_23776_98299_67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24" name="base_23776_98299_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base_23776_98299_67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Затраты на холодное водоснабжение и водоотвед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225" name="base_23776_98299_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base_23776_98299_67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5620" cy="252095"/>
            <wp:effectExtent l="0" t="0" r="0" b="0"/>
            <wp:docPr id="226" name="base_23776_98299_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base_23776_98299_67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27" name="base_23776_98299_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base_23776_98299_67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28" name="base_23776_98299_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base_23776_98299_68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29" name="base_23776_98299_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base_23776_98299_68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30" name="base_23776_98299_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base_23776_98299_68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81940"/>
            <wp:effectExtent l="0" t="0" r="0" b="0"/>
            <wp:docPr id="231" name="base_23776_98299_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base_23776_98299_68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5210" cy="471805"/>
            <wp:effectExtent l="0" t="0" r="0" b="0"/>
            <wp:docPr id="232" name="base_23776_98299_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base_23776_98299_68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52095"/>
            <wp:effectExtent l="0" t="0" r="0" b="0"/>
            <wp:docPr id="233" name="base_23776_98299_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base_23776_98299_68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234" name="base_23776_98299_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base_23776_98299_68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235" name="base_23776_98299_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base_23776_98299_68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помещений и оборуд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Затраты на аренду помещ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236" name="base_23776_98299_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base_23776_98299_68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471805"/>
            <wp:effectExtent l="0" t="0" r="0" b="0"/>
            <wp:docPr id="237" name="base_23776_98299_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base_23776_98299_68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238" name="base_23776_98299_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base_23776_98299_69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- площадь, установленная в соответствии с </w:t>
      </w:r>
      <w:hyperlink r:id="rId2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239" name="base_23776_98299_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base_23776_98299_6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240" name="base_23776_98299_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base_23776_98299_6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Затраты на аренду помещения (зала) для проведения совещ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1940"/>
            <wp:effectExtent l="0" t="0" r="0" b="0"/>
            <wp:docPr id="241" name="base_23776_98299_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base_23776_98299_6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71805"/>
            <wp:effectExtent l="0" t="0" r="0" b="0"/>
            <wp:docPr id="242" name="base_23776_98299_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base_23776_98299_69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43" name="base_23776_98299_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base_23776_98299_69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244" name="base_23776_98299_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base_23776_98299_69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Затраты на аренду оборудования для проведения совещ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281940"/>
            <wp:effectExtent l="0" t="0" r="0" b="0"/>
            <wp:docPr id="245" name="base_23776_98299_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base_23776_98299_69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0565" cy="471805"/>
            <wp:effectExtent l="0" t="0" r="0" b="0"/>
            <wp:docPr id="246" name="base_23776_98299_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base_23776_98299_69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247" name="base_23776_98299_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base_23776_98299_69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248" name="base_23776_98299_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base_23776_98299_70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49" name="base_23776_98299_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base_23776_98299_70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250" name="base_23776_98299_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base_23776_98299_70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есенные к затратам на содержание имущества в рамка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Затраты на содержание и техническое обслуживание помещ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251" name="base_23776_98299_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base_23776_98299_70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5765" cy="268605"/>
            <wp:effectExtent l="0" t="0" r="0" b="0"/>
            <wp:docPr id="252" name="base_23776_98299_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base_23776_98299_70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53" name="base_23776_98299_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base_23776_98299_70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254" name="base_23776_98299_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base_23776_98299_70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255" name="base_23776_98299_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base_23776_98299_70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256" name="base_23776_98299_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base_23776_98299_70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257" name="base_23776_98299_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base_23776_98299_70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58" name="base_23776_98299_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ase_23776_98299_71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59" name="base_23776_98299_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base_23776_98299_71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60" name="base_23776_98299_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base_23776_98299_71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261" name="base_23776_98299_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base_23776_98299_71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262" name="base_23776_98299_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base_23776_98299_71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Затраты на закупку услуг управляющей компан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304165"/>
            <wp:effectExtent l="0" t="0" r="0" b="0"/>
            <wp:docPr id="263" name="base_23776_98299_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base_23776_98299_71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471805"/>
            <wp:effectExtent l="0" t="0" r="0" b="0"/>
            <wp:docPr id="264" name="base_23776_98299_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base_23776_98299_71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62890"/>
            <wp:effectExtent l="0" t="0" r="0" b="0"/>
            <wp:docPr id="265" name="base_23776_98299_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base_23776_98299_71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62890"/>
            <wp:effectExtent l="0" t="0" r="0" b="0"/>
            <wp:docPr id="266" name="base_23776_98299_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base_23776_98299_71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2890"/>
            <wp:effectExtent l="0" t="0" r="0" b="0"/>
            <wp:docPr id="267" name="base_23776_98299_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base_23776_98299_71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В формулах для расчета затрат, указанных в 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90">
        <w:r>
          <w:rPr>
            <w:rStyle w:val="InternetLink"/>
            <w:rFonts w:cs="Times New Roman" w:ascii="Times New Roman" w:hAnsi="Times New Roman"/>
            <w:sz w:val="28"/>
            <w:szCs w:val="28"/>
          </w:rPr>
          <w:t>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6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640">
        <w:r>
          <w:rPr>
            <w:rStyle w:val="InternetLink"/>
            <w:rFonts w:cs="Times New Roman" w:ascii="Times New Roman" w:hAnsi="Times New Roman"/>
            <w:sz w:val="28"/>
            <w:szCs w:val="28"/>
          </w:rPr>
          <w:t>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268" name="base_23776_98299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base_23776_98299_72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471805"/>
            <wp:effectExtent l="0" t="0" r="0" b="0"/>
            <wp:docPr id="269" name="base_23776_98299_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base_23776_98299_72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70" name="base_23776_98299_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base_23776_98299_72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71" name="base_23776_98299_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base_23776_98299_72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ConsPlusNormal1"/>
        <w:ind w:firstLine="540"/>
        <w:jc w:val="both"/>
        <w:rPr/>
      </w:pPr>
      <w:bookmarkStart w:id="8" w:name="P575"/>
      <w:bookmarkEnd w:id="8"/>
      <w:r>
        <w:rPr>
          <w:rFonts w:cs="Times New Roman" w:ascii="Times New Roman" w:hAnsi="Times New Roman"/>
          <w:sz w:val="28"/>
          <w:szCs w:val="28"/>
        </w:rPr>
        <w:t xml:space="preserve">59. Затраты на проведение текущего ремонта поме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304165"/>
            <wp:effectExtent l="0" t="0" r="0" b="0"/>
            <wp:docPr id="272" name="base_23776_98299_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base_23776_98299_72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2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6355" cy="476885"/>
            <wp:effectExtent l="0" t="0" r="0" b="0"/>
            <wp:docPr id="273" name="base_23776_98299_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base_23776_98299_72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2890"/>
            <wp:effectExtent l="0" t="0" r="0" b="0"/>
            <wp:docPr id="274" name="base_23776_98299_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base_23776_98299_72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62890"/>
            <wp:effectExtent l="0" t="0" r="0" b="0"/>
            <wp:docPr id="275" name="base_23776_98299_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base_23776_98299_72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 Затраты на содержание прилегающей территор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81940"/>
            <wp:effectExtent l="0" t="0" r="0" b="0"/>
            <wp:docPr id="276" name="base_23776_98299_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base_23776_98299_72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476885"/>
            <wp:effectExtent l="0" t="0" r="0" b="0"/>
            <wp:docPr id="277" name="base_23776_98299_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base_23776_98299_72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78" name="base_23776_98299_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base_23776_98299_73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79" name="base_23776_98299_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base_23776_98299_73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280" name="base_23776_98299_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base_23776_98299_73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1"/>
        <w:ind w:firstLine="540"/>
        <w:jc w:val="both"/>
        <w:rPr/>
      </w:pPr>
      <w:bookmarkStart w:id="9" w:name="P590"/>
      <w:bookmarkEnd w:id="9"/>
      <w:r>
        <w:rPr>
          <w:rFonts w:cs="Times New Roman" w:ascii="Times New Roman" w:hAnsi="Times New Roman"/>
          <w:sz w:val="28"/>
          <w:szCs w:val="28"/>
        </w:rPr>
        <w:t xml:space="preserve">61. Затраты на оплату услуг по обслуживанию и уборке поме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304165"/>
            <wp:effectExtent l="0" t="0" r="0" b="0"/>
            <wp:docPr id="281" name="base_23776_98299_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base_23776_98299_73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265" cy="476885"/>
            <wp:effectExtent l="0" t="0" r="0" b="0"/>
            <wp:docPr id="282" name="base_23776_98299_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base_23776_98299_73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62890"/>
            <wp:effectExtent l="0" t="0" r="0" b="0"/>
            <wp:docPr id="283" name="base_23776_98299_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base_23776_98299_73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62890"/>
            <wp:effectExtent l="0" t="0" r="0" b="0"/>
            <wp:docPr id="284" name="base_23776_98299_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base_23776_98299_73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62890"/>
            <wp:effectExtent l="0" t="0" r="0" b="0"/>
            <wp:docPr id="285" name="base_23776_98299_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base_23776_98299_73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Затраты на вывоз твердых бытовых отход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286" name="base_23776_98299_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base_23776_98299_73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9520" cy="252095"/>
            <wp:effectExtent l="0" t="0" r="0" b="0"/>
            <wp:docPr id="287" name="base_23776_98299_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base_23776_98299_73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288" name="base_23776_98299_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base_23776_98299_74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289" name="base_23776_98299_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base_23776_98299_74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Затраты на техническое обслуживание и регламентно-профилактический ремонт лиф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81940"/>
            <wp:effectExtent l="0" t="0" r="0" b="0"/>
            <wp:docPr id="290" name="base_23776_98299_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base_23776_98299_74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476885"/>
            <wp:effectExtent l="0" t="0" r="0" b="0"/>
            <wp:docPr id="291" name="base_23776_98299_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base_23776_98299_74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92" name="base_23776_98299_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base_23776_98299_74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293" name="base_23776_98299_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base_23776_98299_74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ConsPlusNormal1"/>
        <w:ind w:firstLine="540"/>
        <w:jc w:val="both"/>
        <w:rPr/>
      </w:pPr>
      <w:bookmarkStart w:id="10" w:name="P612"/>
      <w:bookmarkEnd w:id="10"/>
      <w:r>
        <w:rPr>
          <w:rFonts w:cs="Times New Roman" w:ascii="Times New Roman" w:hAnsi="Times New Roman"/>
          <w:sz w:val="28"/>
          <w:szCs w:val="28"/>
        </w:rPr>
        <w:t xml:space="preserve"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81940"/>
            <wp:effectExtent l="0" t="0" r="0" b="0"/>
            <wp:docPr id="294" name="base_23776_98299_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base_23776_98299_74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9520" cy="252095"/>
            <wp:effectExtent l="0" t="0" r="0" b="0"/>
            <wp:docPr id="295" name="base_23776_98299_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base_23776_98299_74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296" name="base_23776_98299_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base_23776_98299_74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297" name="base_23776_98299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base_23776_98299_74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5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81940"/>
            <wp:effectExtent l="0" t="0" r="0" b="0"/>
            <wp:docPr id="298" name="base_23776_98299_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base_23776_98299_75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252095"/>
            <wp:effectExtent l="0" t="0" r="0" b="0"/>
            <wp:docPr id="299" name="base_23776_98299_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base_23776_98299_75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300" name="base_23776_98299_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base_23776_98299_75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01" name="base_23776_98299_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base_23776_98299_75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302" name="base_23776_98299_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base_23776_98299_75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4755" cy="252095"/>
            <wp:effectExtent l="0" t="0" r="0" b="0"/>
            <wp:docPr id="303" name="base_23776_98299_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base_23776_98299_75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304" name="base_23776_98299_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base_23776_98299_75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305" name="base_23776_98299_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base_23776_98299_75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1940"/>
            <wp:effectExtent l="0" t="0" r="0" b="0"/>
            <wp:docPr id="306" name="base_23776_98299_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base_23776_98299_75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5885" cy="476885"/>
            <wp:effectExtent l="0" t="0" r="0" b="0"/>
            <wp:docPr id="307" name="base_23776_98299_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base_23776_98299_75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308" name="base_23776_98299_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base_23776_98299_76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09" name="base_23776_98299_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base_23776_98299_76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640"/>
      <w:bookmarkEnd w:id="11"/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310" name="base_23776_98299_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base_23776_98299_76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9760" cy="268605"/>
            <wp:effectExtent l="0" t="0" r="0" b="0"/>
            <wp:docPr id="311" name="base_23776_98299_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base_23776_98299_76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312" name="base_23776_98299_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base_23776_98299_76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313" name="base_23776_98299_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base_23776_98299_76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14" name="base_23776_98299_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base_23776_98299_76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15" name="base_23776_98299_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base_23776_98299_76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316" name="base_23776_98299_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base_23776_98299_76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317" name="base_23776_98299_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base_23776_98299_76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18" name="base_23776_98299_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base_23776_98299_77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04165"/>
            <wp:effectExtent l="0" t="0" r="0" b="0"/>
            <wp:docPr id="319" name="base_23776_98299_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base_23776_98299_77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71805"/>
            <wp:effectExtent l="0" t="0" r="0" b="0"/>
            <wp:docPr id="320" name="base_23776_98299_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base_23776_98299_77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321" name="base_23776_98299_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base_23776_98299_77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2890"/>
            <wp:effectExtent l="0" t="0" r="0" b="0"/>
            <wp:docPr id="322" name="base_23776_98299_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base_23776_98299_77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81940"/>
            <wp:effectExtent l="0" t="0" r="0" b="0"/>
            <wp:docPr id="323" name="base_23776_98299_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base_23776_98299_77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1915" cy="471805"/>
            <wp:effectExtent l="0" t="0" r="0" b="0"/>
            <wp:docPr id="324" name="base_23776_98299_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base_23776_98299_77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25" name="base_23776_98299_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base_23776_98299_77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326" name="base_23776_98299_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base_23776_98299_77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81940"/>
            <wp:effectExtent l="0" t="0" r="0" b="0"/>
            <wp:docPr id="327" name="base_23776_98299_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base_23776_98299_77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328" name="base_23776_98299_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base_23776_98299_78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52095"/>
            <wp:effectExtent l="0" t="0" r="0" b="0"/>
            <wp:docPr id="329" name="base_23776_98299_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base_23776_98299_78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330" name="base_23776_98299_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base_23776_98299_78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4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1940"/>
            <wp:effectExtent l="0" t="0" r="0" b="0"/>
            <wp:docPr id="331" name="base_23776_98299_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base_23776_98299_78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2395" cy="471805"/>
            <wp:effectExtent l="0" t="0" r="0" b="0"/>
            <wp:docPr id="332" name="base_23776_98299_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base_23776_98299_78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33" name="base_23776_98299_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base_23776_98299_78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334" name="base_23776_98299_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base_23776_98299_78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304165"/>
            <wp:effectExtent l="0" t="0" r="0" b="0"/>
            <wp:docPr id="335" name="base_23776_98299_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base_23776_98299_78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336" name="base_23776_98299_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base_23776_98299_78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62890"/>
            <wp:effectExtent l="0" t="0" r="0" b="0"/>
            <wp:docPr id="337" name="base_23776_98299_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base_23776_98299_78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62890"/>
            <wp:effectExtent l="0" t="0" r="0" b="0"/>
            <wp:docPr id="338" name="base_23776_98299_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base_23776_98299_79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304165"/>
            <wp:effectExtent l="0" t="0" r="0" b="0"/>
            <wp:docPr id="339" name="base_23776_98299_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base_23776_98299_79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9555" cy="471805"/>
            <wp:effectExtent l="0" t="0" r="0" b="0"/>
            <wp:docPr id="340" name="base_23776_98299_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base_23776_98299_79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62890"/>
            <wp:effectExtent l="0" t="0" r="0" b="0"/>
            <wp:docPr id="341" name="base_23776_98299_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base_23776_98299_79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342" name="base_23776_98299_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base_23776_98299_79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81940"/>
            <wp:effectExtent l="0" t="0" r="0" b="0"/>
            <wp:docPr id="343" name="base_23776_98299_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base_23776_98299_79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71805"/>
            <wp:effectExtent l="0" t="0" r="0" b="0"/>
            <wp:docPr id="344" name="base_23776_98299_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base_23776_98299_79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45" name="base_23776_98299_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base_23776_98299_79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52095"/>
            <wp:effectExtent l="0" t="0" r="0" b="0"/>
            <wp:docPr id="346" name="base_23776_98299_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base_23776_98299_79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8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81940"/>
            <wp:effectExtent l="0" t="0" r="0" b="0"/>
            <wp:docPr id="347" name="base_23776_98299_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base_23776_98299_79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5380" cy="485140"/>
            <wp:effectExtent l="0" t="0" r="0" b="0"/>
            <wp:docPr id="348" name="base_23776_98299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base_23776_98299_80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62890"/>
            <wp:effectExtent l="0" t="0" r="0" b="0"/>
            <wp:docPr id="349" name="base_23776_98299_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base_23776_98299_80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62890"/>
            <wp:effectExtent l="0" t="0" r="0" b="0"/>
            <wp:docPr id="350" name="base_23776_98299_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base_23776_98299_80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62890"/>
            <wp:effectExtent l="0" t="0" r="0" b="0"/>
            <wp:docPr id="351" name="base_23776_98299_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base_23776_98299_80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омандированием работников, заключаемым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, а также к затратам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мунальные услуги, аренду помещений и оборудования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мущества в рамках прочих затрат и затратам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рочих работ и услуг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9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81940"/>
            <wp:effectExtent l="0" t="0" r="0" b="0"/>
            <wp:docPr id="352" name="base_23776_98299_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base_23776_98299_80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660" cy="268605"/>
            <wp:effectExtent l="0" t="0" r="0" b="0"/>
            <wp:docPr id="353" name="base_23776_98299_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base_23776_98299_80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4" name="base_23776_98299_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base_23776_98299_80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62890"/>
            <wp:effectExtent l="0" t="0" r="0" b="0"/>
            <wp:docPr id="355" name="base_23776_98299_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base_23776_98299_80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0. Затраты на приобретение спецжурнал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356" name="base_23776_98299_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base_23776_98299_80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357" name="base_23776_98299_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base_23776_98299_80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58" name="base_23776_98299_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base_23776_98299_81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х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9" name="base_23776_98299_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base_23776_98299_81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спецжурн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304165"/>
            <wp:effectExtent l="0" t="0" r="0" b="0"/>
            <wp:docPr id="360" name="base_23776_98299_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base_23776_98299_81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81940"/>
            <wp:effectExtent l="0" t="0" r="0" b="0"/>
            <wp:docPr id="361" name="base_23776_98299_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base_23776_98299_81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635" cy="485140"/>
            <wp:effectExtent l="0" t="0" r="0" b="0"/>
            <wp:docPr id="362" name="base_23776_98299_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base_23776_98299_81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62890"/>
            <wp:effectExtent l="0" t="0" r="0" b="0"/>
            <wp:docPr id="363" name="base_23776_98299_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base_23776_98299_81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62890"/>
            <wp:effectExtent l="0" t="0" r="0" b="0"/>
            <wp:docPr id="364" name="base_23776_98299_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base_23776_98299_81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62890"/>
            <wp:effectExtent l="0" t="0" r="0" b="0"/>
            <wp:docPr id="365" name="base_23776_98299_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base_23776_98299_81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3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281940"/>
            <wp:effectExtent l="0" t="0" r="0" b="0"/>
            <wp:docPr id="366" name="base_23776_98299_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base_23776_98299_81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4490" cy="460375"/>
            <wp:effectExtent l="0" t="0" r="0" b="0"/>
            <wp:docPr id="367" name="base_23776_98299_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base_23776_98299_81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368" name="base_23776_98299_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base_23776_98299_82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9" name="base_23776_98299_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base_23776_98299_82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70" name="base_23776_98299_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base_23776_98299_82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. Затраты на аттестацию специальных помещ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81940"/>
            <wp:effectExtent l="0" t="0" r="0" b="0"/>
            <wp:docPr id="371" name="base_23776_98299_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base_23776_98299_82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145" cy="471805"/>
            <wp:effectExtent l="0" t="0" r="0" b="0"/>
            <wp:docPr id="372" name="base_23776_98299_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base_23776_98299_82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52095"/>
            <wp:effectExtent l="0" t="0" r="0" b="0"/>
            <wp:docPr id="373" name="base_23776_98299_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base_23776_98299_82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374" name="base_23776_98299_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base_23776_98299_82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специальн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 Затраты на проведение диспансеризации работни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81940"/>
            <wp:effectExtent l="0" t="0" r="0" b="0"/>
            <wp:docPr id="375" name="base_23776_98299_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base_23776_98299_82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6355" cy="252095"/>
            <wp:effectExtent l="0" t="0" r="0" b="0"/>
            <wp:docPr id="376" name="base_23776_98299_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base_23776_98299_82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52095"/>
            <wp:effectExtent l="0" t="0" r="0" b="0"/>
            <wp:docPr id="377" name="base_23776_98299_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base_23776_98299_82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78" name="base_23776_98299_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base_23776_98299_83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6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81940"/>
            <wp:effectExtent l="0" t="0" r="0" b="0"/>
            <wp:docPr id="379" name="base_23776_98299_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base_23776_98299_83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93395"/>
            <wp:effectExtent l="0" t="0" r="0" b="0"/>
            <wp:docPr id="380" name="base_23776_98299_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base_23776_98299_83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62890"/>
            <wp:effectExtent l="0" t="0" r="0" b="0"/>
            <wp:docPr id="381" name="base_23776_98299_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base_23776_98299_83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382" name="base_23776_98299_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base_23776_98299_83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650" cy="281940"/>
            <wp:effectExtent l="0" t="0" r="0" b="0"/>
            <wp:docPr id="383" name="base_23776_98299_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base_23776_98299_83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5765" cy="476885"/>
            <wp:effectExtent l="0" t="0" r="0" b="0"/>
            <wp:docPr id="384" name="base_23776_98299_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base_23776_98299_83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385" name="base_23776_98299_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base_23776_98299_83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386" name="base_23776_98299_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base_23776_98299_83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75" cy="252095"/>
            <wp:effectExtent l="0" t="0" r="0" b="0"/>
            <wp:docPr id="387" name="base_23776_98299_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base_23776_98299_83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52095"/>
            <wp:effectExtent l="0" t="0" r="0" b="0"/>
            <wp:docPr id="388" name="base_23776_98299_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base_23776_98299_84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52095"/>
            <wp:effectExtent l="0" t="0" r="0" b="0"/>
            <wp:docPr id="389" name="base_23776_98299_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base_23776_98299_84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390" name="base_23776_98299_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base_23776_98299_84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391" name="base_23776_98299_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base_23776_98299_84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62890"/>
            <wp:effectExtent l="0" t="0" r="0" b="0"/>
            <wp:docPr id="392" name="base_23776_98299_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base_23776_98299_84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9. Затраты на оплату труда независимых экспер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393" name="base_23776_98299_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base_23776_98299_84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304165"/>
            <wp:effectExtent l="0" t="0" r="0" b="0"/>
            <wp:docPr id="394" name="base_23776_98299_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base_23776_98299_84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395" name="base_23776_98299_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base_23776_98299_84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96" name="base_23776_98299_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base_23776_98299_84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97" name="base_23776_98299_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base_23776_98299_84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98" name="base_23776_98299_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base_23776_98299_85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, установленная </w:t>
      </w:r>
      <w:hyperlink r:id="rId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" cy="262890"/>
            <wp:effectExtent l="0" t="0" r="0" b="0"/>
            <wp:docPr id="399" name="base_23776_98299_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base_23776_98299_85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304165"/>
            <wp:effectExtent l="0" t="0" r="0" b="0"/>
            <wp:docPr id="400" name="base_23776_98299_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base_23776_98299_85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635" cy="268605"/>
            <wp:effectExtent l="0" t="0" r="0" b="0"/>
            <wp:docPr id="401" name="base_23776_98299_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base_23776_98299_85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402" name="base_23776_98299_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base_23776_98299_85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403" name="base_23776_98299_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base_23776_98299_85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404" name="base_23776_98299_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base_23776_98299_85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1. Затраты на приобретение транспортных сред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81940"/>
            <wp:effectExtent l="0" t="0" r="0" b="0"/>
            <wp:docPr id="405" name="base_23776_98299_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base_23776_98299_85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6355" cy="476885"/>
            <wp:effectExtent l="0" t="0" r="0" b="0"/>
            <wp:docPr id="406" name="base_23776_98299_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base_23776_98299_85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407" name="base_23776_98299_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base_23776_98299_85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транспортных средств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08" name="base_23776_98299_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base_23776_98299_86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i-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2. Затраты на приобретение мебе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81940"/>
            <wp:effectExtent l="0" t="0" r="0" b="0"/>
            <wp:docPr id="409" name="base_23776_98299_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base_23776_98299_86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3215" cy="476885"/>
            <wp:effectExtent l="0" t="0" r="0" b="0"/>
            <wp:docPr id="410" name="base_23776_98299_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base_23776_98299_86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52095"/>
            <wp:effectExtent l="0" t="0" r="0" b="0"/>
            <wp:docPr id="411" name="base_23776_98299_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base_23776_98299_86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предметов мебели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52095"/>
            <wp:effectExtent l="0" t="0" r="0" b="0"/>
            <wp:docPr id="412" name="base_23776_98299_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base_23776_98299_86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3. Затраты на приобретение систем кондициониро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413" name="base_23776_98299_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base_23776_98299_86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7605" cy="476885"/>
            <wp:effectExtent l="0" t="0" r="0" b="0"/>
            <wp:docPr id="414" name="base_23776_98299_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base_23776_98299_86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415" name="base_23776_98299_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base_23776_98299_86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416" name="base_23776_98299_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base_23776_98299_86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304165"/>
            <wp:effectExtent l="0" t="0" r="0" b="0"/>
            <wp:docPr id="417" name="base_23776_98299_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base_23776_98299_86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3515" cy="276860"/>
            <wp:effectExtent l="0" t="0" r="0" b="0"/>
            <wp:docPr id="418" name="base_23776_98299_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base_23776_98299_87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2095"/>
            <wp:effectExtent l="0" t="0" r="0" b="0"/>
            <wp:docPr id="419" name="base_23776_98299_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base_23776_98299_87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62890"/>
            <wp:effectExtent l="0" t="0" r="0" b="0"/>
            <wp:docPr id="420" name="base_23776_98299_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base_23776_98299_87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421" name="base_23776_98299_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base_23776_98299_87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22" name="base_23776_98299_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base_23776_98299_87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23" name="base_23776_98299_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base_23776_98299_87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424" name="base_23776_98299_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base_23776_98299_87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5. Затраты на приобретение бланочной проду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425" name="base_23776_98299_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base_23776_98299_87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8050" cy="485140"/>
            <wp:effectExtent l="0" t="0" r="0" b="0"/>
            <wp:docPr id="426" name="base_23776_98299_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base_23776_98299_87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427" name="base_23776_98299_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base_23776_98299_87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" cy="252095"/>
            <wp:effectExtent l="0" t="0" r="0" b="0"/>
            <wp:docPr id="428" name="base_23776_98299_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base_23776_98299_88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62890"/>
            <wp:effectExtent l="0" t="0" r="0" b="0"/>
            <wp:docPr id="429" name="base_23776_98299_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base_23776_98299_8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62890"/>
            <wp:effectExtent l="0" t="0" r="0" b="0"/>
            <wp:docPr id="430" name="base_23776_98299_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base_23776_98299_88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6. Затраты на приобретение канцелярских принадлежнос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304165"/>
            <wp:effectExtent l="0" t="0" r="0" b="0"/>
            <wp:docPr id="431" name="base_23776_98299_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base_23776_98299_88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4370" cy="476885"/>
            <wp:effectExtent l="0" t="0" r="0" b="0"/>
            <wp:docPr id="432" name="base_23776_98299_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base_23776_98299_88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62890"/>
            <wp:effectExtent l="0" t="0" r="0" b="0"/>
            <wp:docPr id="433" name="base_23776_98299_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base_23776_98299_88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органов местного самоуправления в расчете на основ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434" name="base_23776_98299_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base_23776_98299_88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4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62890"/>
            <wp:effectExtent l="0" t="0" r="0" b="0"/>
            <wp:docPr id="435" name="base_23776_98299_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base_23776_98299_88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7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81940"/>
            <wp:effectExtent l="0" t="0" r="0" b="0"/>
            <wp:docPr id="436" name="base_23776_98299_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base_23776_98299_88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476885"/>
            <wp:effectExtent l="0" t="0" r="0" b="0"/>
            <wp:docPr id="437" name="base_23776_98299_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base_23776_98299_88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438" name="base_23776_98299_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base_23776_98299_89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39" name="base_23776_98299_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base_23776_98299_89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8. Затраты на приобретение горюче-смазочных материал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281940"/>
            <wp:effectExtent l="0" t="0" r="0" b="0"/>
            <wp:docPr id="440" name="base_23776_98299_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base_23776_98299_89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7220" cy="476885"/>
            <wp:effectExtent l="0" t="0" r="0" b="0"/>
            <wp:docPr id="441" name="base_23776_98299_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base_23776_98299_89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52095"/>
            <wp:effectExtent l="0" t="0" r="0" b="0"/>
            <wp:docPr id="442" name="base_23776_98299_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base_23776_98299_89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443" name="base_23776_98299_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base_23776_98299_89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444" name="base_23776_98299_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base_23776_98299_89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0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281940"/>
            <wp:effectExtent l="0" t="0" r="0" b="0"/>
            <wp:docPr id="445" name="base_23776_98299_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base_23776_98299_89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7860" cy="476885"/>
            <wp:effectExtent l="0" t="0" r="0" b="0"/>
            <wp:docPr id="446" name="base_23776_98299_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base_23776_98299_89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" cy="252095"/>
            <wp:effectExtent l="0" t="0" r="0" b="0"/>
            <wp:docPr id="447" name="base_23776_98299_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base_23776_98299_89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федеральных государственных орган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252095"/>
            <wp:effectExtent l="0" t="0" r="0" b="0"/>
            <wp:docPr id="448" name="base_23776_98299_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base_23776_98299_90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федеральных государственных орган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" cy="252095"/>
            <wp:effectExtent l="0" t="0" r="0" b="0"/>
            <wp:docPr id="449" name="base_23776_98299_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base_23776_98299_90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траты на капитальный ремон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3. Затраты на разработку проектной документации определяются в соответствии со </w:t>
      </w:r>
      <w:hyperlink r:id="rId4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траты на финансов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реконструкции (в том числе с элементам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аврации), технического перевооружения объект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5. Затраты на приобретение объектов недвижимого имущества определяются в соответствии со </w:t>
      </w:r>
      <w:hyperlink r:id="rId4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траты на дополнительное профессиональное образова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6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" cy="281940"/>
            <wp:effectExtent l="0" t="0" r="0" b="0"/>
            <wp:docPr id="450" name="base_23776_98299_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base_23776_98299_90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160" cy="476885"/>
            <wp:effectExtent l="0" t="0" r="0" b="0"/>
            <wp:docPr id="451" name="base_23776_98299_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base_23776_98299_90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252095"/>
            <wp:effectExtent l="0" t="0" r="0" b="0"/>
            <wp:docPr id="452" name="base_23776_98299_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base_23776_98299_90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52095"/>
            <wp:effectExtent l="0" t="0" r="0" b="0"/>
            <wp:docPr id="453" name="base_23776_98299_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base_23776_98299_90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7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нормативных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 на обеспечение функций муниципальных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органов Новолеушинского сельского поселения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дведомственных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</w:rPr>
        <w:t>казенных учреждений</w:t>
      </w:r>
    </w:p>
    <w:p>
      <w:pPr>
        <w:pStyle w:val="ConsPlusNormal1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</w:rPr>
        <w:t xml:space="preserve">Нормативы обеспечения функций органов местного самоуправления Новолеушинского сельского поселения,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 подведомственных казенных учреждений, применяемые при расчет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х затрат на приобретение средств подвижной связи и услуг подвижной связ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693"/>
        <w:gridCol w:w="2977"/>
        <w:gridCol w:w="3260"/>
        <w:gridCol w:w="42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средств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Цена приобретения средств связи </w:t>
            </w:r>
            <w:hyperlink w:anchor="P979">
              <w:r>
                <w:rPr>
                  <w:rStyle w:val="InternetLink"/>
                  <w:sz w:val="22"/>
                  <w:szCs w:val="20"/>
                </w:rPr>
                <w:t>&lt;1&gt;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на услуги связи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тегория должност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вижная связ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 более 1 единицы в расчете на лицо, замещающее выборную муниципальную 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 xml:space="preserve">не более 10 тыс. рублей включительно за 1 единиц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ежемесячные расходы не более 0,8 тыс.руб. (включительно) &lt;2&gt;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ава поселения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1"/>
        <w:ind w:firstLine="540"/>
        <w:jc w:val="both"/>
        <w:rPr/>
      </w:pPr>
      <w:bookmarkStart w:id="12" w:name="P981"/>
      <w:bookmarkStart w:id="13" w:name="P980"/>
      <w:bookmarkEnd w:id="12"/>
      <w:bookmarkEnd w:id="13"/>
      <w:r>
        <w:rPr>
          <w:sz w:val="22"/>
        </w:rPr>
        <w:t xml:space="preserve">&lt;2&gt; </w:t>
      </w:r>
      <w:r>
        <w:rPr>
          <w:rFonts w:cs="Times New Roman" w:ascii="Times New Roman" w:hAnsi="Times New Roman"/>
          <w:sz w:val="22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Новолеушин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нормативных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 на обеспечение функций муниципальных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органов Новолеушинского сельского поселения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дведомственных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</w:rPr>
        <w:t>казенных учреждени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position w:val="-20"/>
          <w:sz w:val="20"/>
          <w:szCs w:val="20"/>
        </w:rPr>
      </w:pPr>
      <w:r>
        <w:rPr>
          <w:rFonts w:cs="Times New Roman"/>
          <w:position w:val="-2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bookmarkStart w:id="14" w:name="P998"/>
      <w:bookmarkEnd w:id="14"/>
      <w:r>
        <w:rPr>
          <w:sz w:val="28"/>
          <w:szCs w:val="20"/>
        </w:rPr>
        <w:t>Норматив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</w:rPr>
        <w:t xml:space="preserve">обеспечения функций органов местного самоуправления Новолеушинского сельского поселения,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ом числе подведомственных казенных учреждений, применяемые при расчете нормативных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 на приобретение служебного легкового автотранспор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474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4"/>
        <w:gridCol w:w="2977"/>
        <w:gridCol w:w="2778"/>
        <w:gridCol w:w="3175"/>
        <w:gridCol w:w="1815"/>
        <w:gridCol w:w="1440"/>
      </w:tblGrid>
      <w:tr>
        <w:trPr/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анспортное средство с персональным закрепление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анспортное средство с персональным закреплением, предоставляемое по решению руководителя органа местного самоуправления Новолеушинского сельского посел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на и мощно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на и мощ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на и мощность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 более 1 единицы в расчете на лицо, замещающее выборную муниципальную 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 xml:space="preserve">не более 1,5 млн. рублей и не более 200 лошадиных сил включительно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ConsPlusNormal1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36"/>
      <w:lang w:val="ru-RU" w:bidi="ar-SA"/>
    </w:rPr>
  </w:style>
  <w:style w:type="character" w:styleId="4">
    <w:name w:val=" Знак Знак4"/>
    <w:basedOn w:val="Style11"/>
    <w:qFormat/>
    <w:rPr>
      <w:b/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Без интервала Знак"/>
    <w:basedOn w:val="Style11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 Знак Знак"/>
    <w:basedOn w:val="Style11"/>
    <w:qFormat/>
    <w:rPr>
      <w:sz w:val="24"/>
      <w:szCs w:val="24"/>
      <w:lang w:val="ru-RU" w:bidi="ar-SA"/>
    </w:rPr>
  </w:style>
  <w:style w:type="character" w:styleId="31">
    <w:name w:val=" Знак Знак3"/>
    <w:basedOn w:val="Style11"/>
    <w:qFormat/>
    <w:rPr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4"/>
      <w:szCs w:val="32"/>
      <w:lang w:val="en-US" w:bidi="ar-SA"/>
    </w:rPr>
  </w:style>
  <w:style w:type="character" w:styleId="22">
    <w:name w:val="Знак Знак2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394E86C56B81E8167B825A03F29E5F7EBF9F75B9484AC28A116DE49E8C9C015D2AC8BDk7x3P" TargetMode="External"/><Relationship Id="rId3" Type="http://schemas.openxmlformats.org/officeDocument/2006/relationships/hyperlink" Target="consultantplus://offline/ref=BB0A10D2C23168ACC50522C0AFC8FC1650A1822A91C31A1BC95BD101402990551CCE9B821C190AA2I0V4G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hyperlink" Target="consultantplus://offline/ref=CB394E86C56B81E8167B825A03F29E5F7EBA9D73BB4E4AC28A116DE49Ek8xCP" TargetMode="External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hyperlink" Target="consultantplus://offline/ref=CB394E86C56B81E8167B825A03F29E5F7EBA9D73BB4E4AC28A116DE49Ek8xCP" TargetMode="External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hyperlink" Target="consultantplus://offline/ref=CB394E86C56B81E8167B825A03F29E5F77BD9F72BF4717C8824861E69983C3165A63C4BC76BB9Ck8xEP" TargetMode="External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58.wmf"/><Relationship Id="rId365" Type="http://schemas.openxmlformats.org/officeDocument/2006/relationships/image" Target="media/image359.wmf"/><Relationship Id="rId366" Type="http://schemas.openxmlformats.org/officeDocument/2006/relationships/image" Target="media/image360.wmf"/><Relationship Id="rId367" Type="http://schemas.openxmlformats.org/officeDocument/2006/relationships/image" Target="media/image361.wmf"/><Relationship Id="rId368" Type="http://schemas.openxmlformats.org/officeDocument/2006/relationships/image" Target="media/image362.wmf"/><Relationship Id="rId369" Type="http://schemas.openxmlformats.org/officeDocument/2006/relationships/image" Target="media/image363.wmf"/><Relationship Id="rId370" Type="http://schemas.openxmlformats.org/officeDocument/2006/relationships/image" Target="media/image364.wmf"/><Relationship Id="rId371" Type="http://schemas.openxmlformats.org/officeDocument/2006/relationships/image" Target="media/image365.wmf"/><Relationship Id="rId372" Type="http://schemas.openxmlformats.org/officeDocument/2006/relationships/image" Target="media/image366.wmf"/><Relationship Id="rId373" Type="http://schemas.openxmlformats.org/officeDocument/2006/relationships/image" Target="media/image367.wmf"/><Relationship Id="rId374" Type="http://schemas.openxmlformats.org/officeDocument/2006/relationships/image" Target="media/image368.wmf"/><Relationship Id="rId375" Type="http://schemas.openxmlformats.org/officeDocument/2006/relationships/image" Target="media/image369.wmf"/><Relationship Id="rId376" Type="http://schemas.openxmlformats.org/officeDocument/2006/relationships/image" Target="media/image370.wmf"/><Relationship Id="rId377" Type="http://schemas.openxmlformats.org/officeDocument/2006/relationships/image" Target="media/image371.wmf"/><Relationship Id="rId378" Type="http://schemas.openxmlformats.org/officeDocument/2006/relationships/image" Target="media/image372.wmf"/><Relationship Id="rId379" Type="http://schemas.openxmlformats.org/officeDocument/2006/relationships/image" Target="media/image373.wmf"/><Relationship Id="rId380" Type="http://schemas.openxmlformats.org/officeDocument/2006/relationships/image" Target="media/image374.wmf"/><Relationship Id="rId381" Type="http://schemas.openxmlformats.org/officeDocument/2006/relationships/image" Target="media/image375.wmf"/><Relationship Id="rId382" Type="http://schemas.openxmlformats.org/officeDocument/2006/relationships/image" Target="media/image376.wmf"/><Relationship Id="rId383" Type="http://schemas.openxmlformats.org/officeDocument/2006/relationships/image" Target="media/image377.wmf"/><Relationship Id="rId384" Type="http://schemas.openxmlformats.org/officeDocument/2006/relationships/image" Target="media/image378.wmf"/><Relationship Id="rId385" Type="http://schemas.openxmlformats.org/officeDocument/2006/relationships/image" Target="media/image379.wmf"/><Relationship Id="rId386" Type="http://schemas.openxmlformats.org/officeDocument/2006/relationships/image" Target="media/image380.wmf"/><Relationship Id="rId387" Type="http://schemas.openxmlformats.org/officeDocument/2006/relationships/image" Target="media/image381.wmf"/><Relationship Id="rId388" Type="http://schemas.openxmlformats.org/officeDocument/2006/relationships/image" Target="media/image382.wmf"/><Relationship Id="rId389" Type="http://schemas.openxmlformats.org/officeDocument/2006/relationships/image" Target="media/image383.wmf"/><Relationship Id="rId390" Type="http://schemas.openxmlformats.org/officeDocument/2006/relationships/hyperlink" Target="consultantplus://offline/ref=CB394E86C56B81E8167B825A03F29E5F7EBF9E70BE4D4AC28A116DE49Ek8xCP" TargetMode="External"/><Relationship Id="rId391" Type="http://schemas.openxmlformats.org/officeDocument/2006/relationships/image" Target="media/image384.wmf"/><Relationship Id="rId392" Type="http://schemas.openxmlformats.org/officeDocument/2006/relationships/image" Target="media/image385.wmf"/><Relationship Id="rId393" Type="http://schemas.openxmlformats.org/officeDocument/2006/relationships/image" Target="media/image386.wmf"/><Relationship Id="rId394" Type="http://schemas.openxmlformats.org/officeDocument/2006/relationships/image" Target="media/image387.wmf"/><Relationship Id="rId395" Type="http://schemas.openxmlformats.org/officeDocument/2006/relationships/image" Target="media/image388.wmf"/><Relationship Id="rId396" Type="http://schemas.openxmlformats.org/officeDocument/2006/relationships/image" Target="media/image389.wmf"/><Relationship Id="rId397" Type="http://schemas.openxmlformats.org/officeDocument/2006/relationships/image" Target="media/image390.wmf"/><Relationship Id="rId398" Type="http://schemas.openxmlformats.org/officeDocument/2006/relationships/image" Target="media/image391.wmf"/><Relationship Id="rId399" Type="http://schemas.openxmlformats.org/officeDocument/2006/relationships/hyperlink" Target="consultantplus://offline/ref=CB394E86C56B81E8167B825A03F29E5F7EB09074B44C4AC28A116DE49E8C9C015D2AC8BD76BB9D82k5x5P" TargetMode="External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hyperlink" Target="consultantplus://offline/ref=CB394E86C56B81E8167B825A03F29E5F7EB99E78B9444AC28A116DE49Ek8xCP" TargetMode="External"/><Relationship Id="rId408" Type="http://schemas.openxmlformats.org/officeDocument/2006/relationships/image" Target="media/image399.wmf"/><Relationship Id="rId409" Type="http://schemas.openxmlformats.org/officeDocument/2006/relationships/image" Target="media/image400.wmf"/><Relationship Id="rId410" Type="http://schemas.openxmlformats.org/officeDocument/2006/relationships/image" Target="media/image401.wmf"/><Relationship Id="rId411" Type="http://schemas.openxmlformats.org/officeDocument/2006/relationships/image" Target="media/image402.wmf"/><Relationship Id="rId412" Type="http://schemas.openxmlformats.org/officeDocument/2006/relationships/image" Target="media/image403.wmf"/><Relationship Id="rId413" Type="http://schemas.openxmlformats.org/officeDocument/2006/relationships/image" Target="media/image404.wmf"/><Relationship Id="rId414" Type="http://schemas.openxmlformats.org/officeDocument/2006/relationships/image" Target="media/image405.wmf"/><Relationship Id="rId415" Type="http://schemas.openxmlformats.org/officeDocument/2006/relationships/image" Target="media/image406.wmf"/><Relationship Id="rId416" Type="http://schemas.openxmlformats.org/officeDocument/2006/relationships/image" Target="media/image407.wmf"/><Relationship Id="rId417" Type="http://schemas.openxmlformats.org/officeDocument/2006/relationships/image" Target="media/image408.wmf"/><Relationship Id="rId418" Type="http://schemas.openxmlformats.org/officeDocument/2006/relationships/image" Target="media/image409.wmf"/><Relationship Id="rId419" Type="http://schemas.openxmlformats.org/officeDocument/2006/relationships/image" Target="media/image410.wmf"/><Relationship Id="rId420" Type="http://schemas.openxmlformats.org/officeDocument/2006/relationships/image" Target="media/image411.wmf"/><Relationship Id="rId421" Type="http://schemas.openxmlformats.org/officeDocument/2006/relationships/image" Target="media/image412.wmf"/><Relationship Id="rId422" Type="http://schemas.openxmlformats.org/officeDocument/2006/relationships/image" Target="media/image413.wmf"/><Relationship Id="rId423" Type="http://schemas.openxmlformats.org/officeDocument/2006/relationships/image" Target="media/image414.wmf"/><Relationship Id="rId424" Type="http://schemas.openxmlformats.org/officeDocument/2006/relationships/image" Target="media/image415.wmf"/><Relationship Id="rId425" Type="http://schemas.openxmlformats.org/officeDocument/2006/relationships/image" Target="media/image416.wmf"/><Relationship Id="rId426" Type="http://schemas.openxmlformats.org/officeDocument/2006/relationships/image" Target="media/image417.wmf"/><Relationship Id="rId427" Type="http://schemas.openxmlformats.org/officeDocument/2006/relationships/image" Target="media/image418.wmf"/><Relationship Id="rId428" Type="http://schemas.openxmlformats.org/officeDocument/2006/relationships/image" Target="media/image419.wmf"/><Relationship Id="rId429" Type="http://schemas.openxmlformats.org/officeDocument/2006/relationships/image" Target="media/image420.wmf"/><Relationship Id="rId430" Type="http://schemas.openxmlformats.org/officeDocument/2006/relationships/image" Target="media/image421.wmf"/><Relationship Id="rId431" Type="http://schemas.openxmlformats.org/officeDocument/2006/relationships/image" Target="media/image422.wmf"/><Relationship Id="rId432" Type="http://schemas.openxmlformats.org/officeDocument/2006/relationships/image" Target="media/image423.wmf"/><Relationship Id="rId433" Type="http://schemas.openxmlformats.org/officeDocument/2006/relationships/image" Target="media/image424.wmf"/><Relationship Id="rId434" Type="http://schemas.openxmlformats.org/officeDocument/2006/relationships/image" Target="media/image425.wmf"/><Relationship Id="rId435" Type="http://schemas.openxmlformats.org/officeDocument/2006/relationships/image" Target="media/image426.wmf"/><Relationship Id="rId436" Type="http://schemas.openxmlformats.org/officeDocument/2006/relationships/image" Target="media/image427.wmf"/><Relationship Id="rId437" Type="http://schemas.openxmlformats.org/officeDocument/2006/relationships/image" Target="media/image428.wmf"/><Relationship Id="rId438" Type="http://schemas.openxmlformats.org/officeDocument/2006/relationships/image" Target="media/image429.wmf"/><Relationship Id="rId439" Type="http://schemas.openxmlformats.org/officeDocument/2006/relationships/image" Target="media/image430.wmf"/><Relationship Id="rId440" Type="http://schemas.openxmlformats.org/officeDocument/2006/relationships/image" Target="media/image431.wmf"/><Relationship Id="rId441" Type="http://schemas.openxmlformats.org/officeDocument/2006/relationships/image" Target="media/image432.wmf"/><Relationship Id="rId442" Type="http://schemas.openxmlformats.org/officeDocument/2006/relationships/image" Target="media/image433.wmf"/><Relationship Id="rId443" Type="http://schemas.openxmlformats.org/officeDocument/2006/relationships/image" Target="media/image434.wmf"/><Relationship Id="rId444" Type="http://schemas.openxmlformats.org/officeDocument/2006/relationships/hyperlink" Target="consultantplus://offline/ref=CB394E86C56B81E8167B825A03F29E5F7EBE9079B8444AC28A116DE49E8C9C015D2AC8BD76BB9C82k5x5P" TargetMode="External"/><Relationship Id="rId445" Type="http://schemas.openxmlformats.org/officeDocument/2006/relationships/hyperlink" Target="consultantplus://offline/ref=CB394E86C56B81E8167B825A03F29E5F7EBE9079B8444AC28A116DE49E8C9C015D2AC8BD76BB9F8Ak5x7P" TargetMode="External"/><Relationship Id="rId446" Type="http://schemas.openxmlformats.org/officeDocument/2006/relationships/image" Target="media/image435.wmf"/><Relationship Id="rId447" Type="http://schemas.openxmlformats.org/officeDocument/2006/relationships/image" Target="media/image436.wmf"/><Relationship Id="rId448" Type="http://schemas.openxmlformats.org/officeDocument/2006/relationships/image" Target="media/image437.wmf"/><Relationship Id="rId449" Type="http://schemas.openxmlformats.org/officeDocument/2006/relationships/image" Target="media/image438.wmf"/><Relationship Id="rId450" Type="http://schemas.openxmlformats.org/officeDocument/2006/relationships/image" Target="media/image439.wmf"/><Relationship Id="rId451" Type="http://schemas.openxmlformats.org/officeDocument/2006/relationships/image" Target="media/image440.wmf"/><Relationship Id="rId452" Type="http://schemas.openxmlformats.org/officeDocument/2006/relationships/image" Target="media/image441.wmf"/><Relationship Id="rId453" Type="http://schemas.openxmlformats.org/officeDocument/2006/relationships/image" Target="media/image442.wmf"/><Relationship Id="rId454" Type="http://schemas.openxmlformats.org/officeDocument/2006/relationships/hyperlink" Target="consultantplus://offline/ref=CB394E86C56B81E8167B825A03F29E5F7EB09D73B44C4AC28A116DE49E8C9C015D2AC8BD76BB9D8Ak5xAP" TargetMode="External"/><Relationship Id="rId455" Type="http://schemas.openxmlformats.org/officeDocument/2006/relationships/image" Target="media/image443.wmf"/><Relationship Id="rId456" Type="http://schemas.openxmlformats.org/officeDocument/2006/relationships/image" Target="media/image444.wmf"/><Relationship Id="rId457" Type="http://schemas.openxmlformats.org/officeDocument/2006/relationships/image" Target="media/image445.wmf"/><Relationship Id="rId458" Type="http://schemas.openxmlformats.org/officeDocument/2006/relationships/image" Target="media/image446.wmf"/><Relationship Id="rId459" Type="http://schemas.openxmlformats.org/officeDocument/2006/relationships/image" Target="media/image447.wmf"/><Relationship Id="rId460" Type="http://schemas.openxmlformats.org/officeDocument/2006/relationships/image" Target="media/image448.wmf"/><Relationship Id="rId461" Type="http://schemas.openxmlformats.org/officeDocument/2006/relationships/image" Target="media/image449.wmf"/><Relationship Id="rId462" Type="http://schemas.openxmlformats.org/officeDocument/2006/relationships/hyperlink" Target="consultantplus://offline/ref=CB394E86C56B81E8167B825A03F29E5F7EBE9079B8444AC28A116DE49E8C9C015D2AC8BD76BB9C82k5x5P" TargetMode="External"/><Relationship Id="rId463" Type="http://schemas.openxmlformats.org/officeDocument/2006/relationships/hyperlink" Target="consultantplus://offline/ref=CB394E86C56B81E8167B825A03F29E5F7EBE9079B8444AC28A116DE49E8C9C015D2AC8BD76BB9F8Ak5x7P" TargetMode="External"/><Relationship Id="rId464" Type="http://schemas.openxmlformats.org/officeDocument/2006/relationships/hyperlink" Target="consultantplus://offline/ref=CB394E86C56B81E8167B825A03F29E5F7EBF9F75B9484AC28A116DE49E8C9C015D2AC8BD76BB9F8Bk5xAP" TargetMode="External"/><Relationship Id="rId465" Type="http://schemas.openxmlformats.org/officeDocument/2006/relationships/hyperlink" Target="consultantplus://offline/ref=CB394E86C56B81E8167B825A03F29E5F7EBF9F75B9484AC28A116DE49E8C9C015D2AC8BD76BB9F8Bk5xAP" TargetMode="External"/><Relationship Id="rId466" Type="http://schemas.openxmlformats.org/officeDocument/2006/relationships/hyperlink" Target="consultantplus://offline/ref=CB394E86C56B81E8167B825A03F29E5F7EBF9F75B9484AC28A116DE49E8C9C015D2AC8BD76BB9F8Bk5xAP" TargetMode="External"/><Relationship Id="rId467" Type="http://schemas.openxmlformats.org/officeDocument/2006/relationships/image" Target="media/image450.wmf"/><Relationship Id="rId468" Type="http://schemas.openxmlformats.org/officeDocument/2006/relationships/image" Target="media/image451.wmf"/><Relationship Id="rId469" Type="http://schemas.openxmlformats.org/officeDocument/2006/relationships/image" Target="media/image452.wmf"/><Relationship Id="rId470" Type="http://schemas.openxmlformats.org/officeDocument/2006/relationships/image" Target="media/image453.wmf"/><Relationship Id="rId471" Type="http://schemas.openxmlformats.org/officeDocument/2006/relationships/hyperlink" Target="consultantplus://offline/ref=CB394E86C56B81E8167B825A03F29E5F7EBF9F75B9484AC28A116DE49E8C9C015D2AC8BD76BB9F8Bk5xAP" TargetMode="External"/><Relationship Id="rId472" Type="http://schemas.openxmlformats.org/officeDocument/2006/relationships/numbering" Target="numbering.xml"/><Relationship Id="rId473" Type="http://schemas.openxmlformats.org/officeDocument/2006/relationships/fontTable" Target="fontTable.xml"/><Relationship Id="rId4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2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4-14T14:26:00Z</cp:lastPrinted>
  <dcterms:modified xsi:type="dcterms:W3CDTF">2016-07-25T07:52:00Z</dcterms:modified>
  <cp:revision>2</cp:revision>
  <dc:subject/>
  <dc:title>АДМИНИСТРАЦИЯ НОВОЛЕУШИНСКОГО СЕЛЬСКОГО ПОСЕЛЕНИЯ</dc:title>
</cp:coreProperties>
</file>