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ноября 2015г. №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огнозе социально-экономического развития Новолеушинского сельского поселения на 2016 год и на период до 2018 год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9360" w:leader="none"/>
        </w:tabs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Бюджетным кодексом Российской Федерации администрация Новолеуш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Style22"/>
        <w:tabs>
          <w:tab w:val="clear" w:pos="708"/>
          <w:tab w:val="left" w:pos="9360" w:leader="none"/>
        </w:tabs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9360" w:leader="none"/>
        </w:tabs>
        <w:ind w:left="-1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добрить прогноз социально-экономического развития Новолеушинского сельского поселения на 2016 год и на период до 2018 года (прилагается).</w:t>
      </w:r>
    </w:p>
    <w:p>
      <w:pPr>
        <w:pStyle w:val="Style22"/>
        <w:tabs>
          <w:tab w:val="clear" w:pos="708"/>
          <w:tab w:val="left" w:pos="9360" w:leader="none"/>
        </w:tabs>
        <w:ind w:left="-18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нести прогноз социально-экономического развития Новолеушинского сельского поселения на 2016 год и на период до 2018 года вместе с проектом бюджета Новолеушинского сельского поселения на 2016 год в Совет Новолеушинского сельского поселения в установленном законом порядке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Тейковского муниципального района:</w:t>
        <w:tab/>
        <w:tab/>
        <w:tab/>
        <w:tab/>
        <w:t xml:space="preserve">    А.А.Головкин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Новолеушинского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12.11.2015 г. № 109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НОЗ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циально-экономического развития Новолеушинского сельского поселения на 2016 год и плановый период до 2018 год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плановый период до 2018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став Новолеушинского сельского поселения Тейковского муниципального района входит 28 населенных пунктов: села: Григорьево, Новое Леушино, Светлый, деревни: Березовик, Бураково, Воронково, Высоково, Домотканово, Иудкино, Крапивник, Красново, Максимцево, Малый Таковец, Матренкино, Мелюшево, Подвязново, Пятый участок Тейковского торфопредприятия Репново, Сидорино, Собольцево, станция Сахтыш, станция Сидорино, Старое Леушино, Терентьево, Хомутово, Чайка, Четвертый участок Тейковского торфопредприятия, Шумило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оселения расположены: муниципальное бюджетное общеобразовательное учреждение Тейковского муниципального района «Новолеушинская средняя общеобразовательная школа»;  детский сад, Новолеушинская врачебная амбулатория, Березовский ФАП в д.Малый Таковец, МКУ «Культурно-досуговый комплекс» администрации Новолеушинского сельского поселения, Муниципальное казенное учреждение Тейковского муниципального района «Межпоселенческое социально-культурное объединение», Бюджетное учреждение социального обслуживания по Ивановской области «Тейковский комплексный центр социального обслуживания населения», МУП ЖКХ «Новолеушинское коммунальное объединени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             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социально-экономического развития индекс промышленного производства в 2016 - 2018 годах 100% ежегод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едущей отраслью в обрабатывающем производстве в 2015 году  и в последующие годы останется пищевая промышленность – производство готовых кормов для животных (ООО «Ивагропром») и производство молочных продуктов (ОАО «Тейковский молочный завод»). Индекс производства по этой отрасли в 2016 – 2018 годах – 100% ежего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фере производства прочих неметаллических минеральных продуктов работает ОАО «Тейковское ДРСУ», выпускающее асфальтобетонные смеси. Индекс промышленного производства прочих неметаллических минеральных продуктов  составит:  в 2016 – 2018 годах – 100 % ежегод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зводство и распределение электроэнергии, газа и воды по прогнозным данным ожидается в 2016 году – 102,7%, в 2017 году – 100,6%, в 2018 году – 100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ельское хозяй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сельского хозяйства предприятий не зарегистриров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ынок товаров и услуг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розничной торговли   работают индивидуальные предприниматели (представители малого бизнеса): ИП Фролова, ИП Наумова, ИП Козлова. Оборот розничной торговли по прогнозу в 2016 году составит 107,4%, в 2017 году – 105,5%, в 2018 году – 105,1% к уровню предыдущих лет в сопоставимых ценах.</w:t>
      </w:r>
    </w:p>
    <w:p>
      <w:pPr>
        <w:pStyle w:val="Normal"/>
        <w:tabs>
          <w:tab w:val="clear" w:pos="708"/>
          <w:tab w:val="left" w:pos="9350" w:leader="none"/>
        </w:tabs>
        <w:ind w:right="-1" w:firstLine="709"/>
        <w:jc w:val="both"/>
        <w:rPr/>
      </w:pPr>
      <w:r>
        <w:rPr>
          <w:sz w:val="28"/>
          <w:szCs w:val="28"/>
        </w:rPr>
        <w:t>На территории поселения  платные  услуги оказывают следующие организации:  пансионат с лечением «Чайка», Тейковская автомобильная школа ДОСААФ. По прогнозной оценке в 2016 году объем платных услуг составит 107,4% , в 2017 году –  105,5%, в 2018 году – 105,1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ынок товаров и услуг по Новолеушинскому сельскому поселению можно охарактеризовать как сбалансированный между спросом и предложением. Товарная насыщенность соответствует уровню платежеспособности населе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Финанс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both"/>
        <w:rPr/>
      </w:pPr>
      <w:r>
        <w:rPr>
          <w:sz w:val="28"/>
          <w:szCs w:val="28"/>
        </w:rPr>
        <w:t>Основные характеристики бюджета Новолеушинского сельского поселения на 2016 год и плановый период 2017 – 2018 годов представлены в таблице:</w:t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right"/>
        <w:rPr>
          <w:sz w:val="28"/>
          <w:szCs w:val="28"/>
        </w:rPr>
      </w:pPr>
      <w:r>
        <w:rPr>
          <w:sz w:val="28"/>
          <w:szCs w:val="28"/>
        </w:rPr>
        <w:t>(млн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60"/>
        <w:gridCol w:w="1260"/>
        <w:gridCol w:w="1080"/>
        <w:gridCol w:w="126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34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1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–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–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доходов над расходами (+) и расходов над доходами 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0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10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/>
      </w:pPr>
      <w:r>
        <w:rPr>
          <w:sz w:val="28"/>
          <w:szCs w:val="28"/>
        </w:rPr>
        <w:t>В проекте бюджета на 2016 год собственные доходы в общих доходах бюджета поселения составят 57,6%, безвозмездные поступления 42,4%. В 2017 и 2018 годах собственные доходы соответственно составят 61% и 62,2%, безвозмездные поступления 39% и 37,8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ообразующий налог на доходы физических лиц в структуре прогноза налоговых доходов в бюджете Новолеушинского сельского поселения на 2016 год составляет 68,7%, 2017 г. – 70,1%, 2018 г. – 70,3%. В 2016 - 2018 годах ожидается незначительное снижение поступления в бюджет поселения налога на доходы физических лиц в связи со сложившимся затруднительным положением деятельности организаций. </w:t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в структуре прогноза налоговых доходов в бюджете Новолеушинского сельского поселения на 2016 г. составляют 12,0%, в 2017 г. – 10,6%, в 2018 г. – 10,5%.</w:t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имущество в структуре прогноза налоговых доходов в бюджете Новолеушинского сельского поселения на 2016 г. составляют 19,2%, в 2017 г. – 19,3%, в 2018 г. – 19,2%. </w:t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/>
      </w:pPr>
      <w:r>
        <w:rPr>
          <w:sz w:val="28"/>
          <w:szCs w:val="28"/>
        </w:rPr>
        <w:t>В общих расходах на 2016 год расходы на жилищно-коммунальное хозяйство предварительно составят 27,1% к уровню 2015г. и уменьшатся на 72,9%. Снижение в 2016 г. связано с предусмотренными расходами по строительству жилья и газопровода  в 2015 г. Остальные расходы прогнозируются на уровне 2015г. с небольшими отклонениями.</w:t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Инвестиции</w:t>
      </w:r>
    </w:p>
    <w:p>
      <w:pPr>
        <w:pStyle w:val="Normal"/>
        <w:tabs>
          <w:tab w:val="clear" w:pos="708"/>
          <w:tab w:val="left" w:pos="709" w:leader="none"/>
        </w:tabs>
        <w:ind w:right="1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107" w:firstLine="540"/>
        <w:jc w:val="both"/>
        <w:rPr/>
      </w:pPr>
      <w:r>
        <w:rPr>
          <w:sz w:val="28"/>
          <w:szCs w:val="28"/>
        </w:rPr>
        <w:t>По прогнозу строительство разводящих сетей для газификации жилого фонда в с.Новое Леушино продолжится в 2017г. – средства местного бюджета 1,2 млн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5 году реализован проект «Магистральный и распределительный газопроводы к д.Крапивник Тейковского района» в сумме 6,4 млн.руб., в т.ч. за счет средств областного бюджета 6,3 млн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6 году  согласно муниципальной адресной программы Новолеушинского сельского поселения «Переселение граждан из аварийного жилищного фонда, с учетом необходимости развития малоэтажного жилищного строительства на территории Новолеушинского сельского поселения на 2013-2017 годы» (в действующей редакции ) – предусматриваются средства на строительство жилого дома в сумме 19,9 млн.руб., в т.ч. за счет средств Фонда содействия реформированию ЖКХ 12,0 млн.руб., областного бюджета 3,8 млн.руб., местного бюджета 4,1 млн.руб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Малое и среднее предпринимательство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личество малых и средних предпринимателей в 2015 году – 5, в период до 2018 года изменений не предусматривается.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. Демография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нденцией в демографической ситуации в поселении продолжается оставаться снижение численности населения, что объясняется отрицательным результатом естественного воспроизво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Труд и занятость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способное население поселение составляет в среднем 55% от общего количества проживающих на территории поселения. Численность  безработных граждан на территории поселения снижается и составляет в 2014 году 0,8% от численности трудовых ресурсов. Среднемесячная заработная плата ежегодно увеличивается и составляет: в 2012 г. -6987,00 руб., в 2013 г. -7546,00 руб., в 2014 г. -8074,00 руб., в 2015 г. -8688,00 руб., в 2016 г. -9366,00 руб., в 2017 г.-10218,00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 Развитие социальной сфе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поселения вводятся индивидуальные жилые дома, построенные населением за свой счет. В 2015г. введено в действие жилых домов площадью 694,2 кв.м. В 2016-2018 годах планируется ввод в действие по 300 кв.м. ежегодно. В 2016 году прогнозируется строительство жилого дома по программе «Переселение граждан из аварийного жилищного фонда, с учетом необходимости развития малоэтажного жилищного строительства на территории Новолеушинского сельского поселения на 2013-2017 годы»  общей площадью 730 кв.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бъекты социальной сферы: муниципальное бюджетное общеобразовательное учреждение Тейковского муниципального района «Новолеушинская средняя общеобразовательная школа»;  детский сад, Новолеушинская врачебная амбулатория, Березовский ФАП в д.Малый Таковец, МКУ «Культурно-досуговый комплекс» администрации Новолеушинского сельского поселения», Муниципальное казенное учреждение Тейковского муниципального района «Межпоселенческое социально культурное объединение», Бюджетное учреждение социального обслуживания по Ивановской области «Тейковский комплексный центр социального обслуживания насе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20" w:right="92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440"/>
        <w:gridCol w:w="1440"/>
        <w:gridCol w:w="1260"/>
        <w:gridCol w:w="1440"/>
        <w:gridCol w:w="1080"/>
        <w:gridCol w:w="831"/>
        <w:gridCol w:w="249"/>
        <w:gridCol w:w="747"/>
        <w:gridCol w:w="333"/>
      </w:tblGrid>
      <w:tr>
        <w:trPr>
          <w:trHeight w:val="1140" w:hRule="atLeast"/>
        </w:trPr>
        <w:tc>
          <w:tcPr>
            <w:tcW w:w="1531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казатели социально-экономического развития Новолеушинского сельского поселения Тейковского муниципального района Ивановской области на 2016 год и на период до 2018  года </w:t>
            </w:r>
          </w:p>
        </w:tc>
      </w:tr>
      <w:tr>
        <w:trPr>
          <w:trHeight w:val="975" w:hRule="atLeast"/>
        </w:trPr>
        <w:tc>
          <w:tcPr>
            <w:tcW w:w="1531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Новолеушинское сельское поселение Тейковского муниципального района</w:t>
            </w:r>
          </w:p>
        </w:tc>
      </w:tr>
      <w:tr>
        <w:trPr>
          <w:trHeight w:val="735" w:hRule="atLeast"/>
        </w:trPr>
        <w:tc>
          <w:tcPr>
            <w:tcW w:w="139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Экономические показатели Новолеушинского сельского посел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2015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6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 Промышл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декс промышленного производст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2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, и таба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,5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7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</w:tr>
      <w:tr>
        <w:trPr>
          <w:trHeight w:val="52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Индекс-деф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>
          <w:trHeight w:val="42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важнейших видов промышленной продукци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ые виды промышленной продукции (с указанием наименования и соответствующих единиц измерения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мбикор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50,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мет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вор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олок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исломолочная продук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 Сельск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 xml:space="preserve">           </w:t>
            </w:r>
            <w:r>
              <w:rPr/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Сельскохозяйственные организ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рестьянские (фермерские)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Хозяйства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зерно (в весе после доработк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3. Рынок товаров и усл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78</w:t>
            </w:r>
          </w:p>
        </w:tc>
      </w:tr>
      <w:tr>
        <w:trPr>
          <w:trHeight w:val="84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оборота розничной торгов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Количество торговых объе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7</w:t>
            </w:r>
          </w:p>
        </w:tc>
      </w:tr>
      <w:tr>
        <w:trPr>
          <w:trHeight w:val="90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объема плат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4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 Финан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местного бюджета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доходов над расходами (+), или расходов на доходами (-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.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84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. Малое и среднее предприниматель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7. Дем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постоянного населения (среднегодовая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ывш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бывш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8. Труд и занят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</w:tr>
      <w:tr>
        <w:trPr>
          <w:trHeight w:val="75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78,0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123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. Развитие социальной сфе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99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Тейковского муниципального района «Новолеушинская средняя общеобразовательная школа»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ушинская врачебная амбулатор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ский ФАП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8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ультурно- досуговый комплекс"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4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Тейковского муниципального района «Межпоселенческое социально культурное объединение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3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социального обслуживания по Ивановской области «Тейковский комплексный центр социального обслуживания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1559"/>
        <w:gridCol w:w="1440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152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Раздел 2. Показатели, характеризующие  уровень жизни населения Новолеуш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322" w:hRule="atLeast"/>
        </w:trPr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. Дем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(среднегодовая)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90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90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рождае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87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смер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91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естественного прир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9</w:t>
            </w:r>
          </w:p>
        </w:tc>
      </w:tr>
      <w:tr>
        <w:trPr>
          <w:trHeight w:val="43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. Труд и занят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5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 (среднегодовая)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>
          <w:trHeight w:val="76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 трудоспособном возрасте, обучающиеся с отрывом от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8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в трудоспособном возрасте не занятые трудовой деятельностью и учеб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11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11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162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езанятых граждан, зарегистрированных в органах государственной службы занятости, в расчете на одну заявленную ваканс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руб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0</w:t>
            </w:r>
          </w:p>
        </w:tc>
      </w:tr>
      <w:tr>
        <w:trPr>
          <w:trHeight w:val="76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>
          <w:trHeight w:val="49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8,00</w:t>
            </w:r>
          </w:p>
        </w:tc>
      </w:tr>
      <w:tr>
        <w:trPr>
          <w:trHeight w:val="90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51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. Денежные до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доходы в расчете на душу населения в меся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е располагаемые денежные доходы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назначенных месячных пенсий пенсионеров, состоящих на учете в отделениях Пенсионного фонда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4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2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2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00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260"/>
        <w:gridCol w:w="1080"/>
        <w:gridCol w:w="1105"/>
        <w:gridCol w:w="1235"/>
        <w:gridCol w:w="1080"/>
        <w:gridCol w:w="1080"/>
      </w:tblGrid>
      <w:tr>
        <w:trPr>
          <w:trHeight w:val="390" w:hRule="atLeast"/>
        </w:trPr>
        <w:tc>
          <w:tcPr>
            <w:tcW w:w="154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Финансовые и бюджетные показатели Новолеушинского с/поселения</w:t>
            </w:r>
          </w:p>
        </w:tc>
      </w:tr>
      <w:tr>
        <w:trPr>
          <w:trHeight w:val="150" w:hRule="atLeast"/>
        </w:trPr>
        <w:tc>
          <w:tcPr>
            <w:tcW w:w="154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рибыль прибыль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лн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Доходы местного бюджета  - всего (3+2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лн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8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 Собственные доходы местного бюджета - всего (4+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лн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7</w:t>
            </w:r>
          </w:p>
        </w:tc>
      </w:tr>
      <w:tr>
        <w:trPr>
          <w:trHeight w:val="27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 Налоговые доходы (5+6+7+8+9+10+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лн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7</w:t>
            </w:r>
          </w:p>
        </w:tc>
      </w:tr>
      <w:tr>
        <w:trPr>
          <w:trHeight w:val="51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</w:tr>
      <w:tr>
        <w:trPr>
          <w:trHeight w:val="51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Акцизы по подакцизным товарам (продукции), произв. на терр.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</w:tr>
      <w:tr>
        <w:trPr>
          <w:trHeight w:val="1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1.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>
          <w:trHeight w:val="129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2.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103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3.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</w:t>
            </w:r>
          </w:p>
        </w:tc>
      </w:tr>
      <w:tr>
        <w:trPr>
          <w:trHeight w:val="103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4.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логи на совокупный дохо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ЕНВД 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лн.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3. налог, взимаемый в связи с применением патентной системы налогооблож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лн.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логи, сборы и регулярные платежи за пользование природными 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 налог на добычу полезных ископаем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. Неналоговые доходы (13+14+15+16+17+18+1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латежи при пользовании природными ресурсам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 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Административные платежи и сбо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. Безвозмездные поступления -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6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1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. Безвозмездные поступления от других бюджетов бюджетной системы РФ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1</w:t>
            </w:r>
          </w:p>
        </w:tc>
      </w:tr>
      <w:tr>
        <w:trPr>
          <w:trHeight w:val="37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2. Прочие безвозмездные поступления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3.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4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9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 Расходы местного бюджета  - всего (22+23+24+25+26+27+28+29+30+31+32+33+34+3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8</w:t>
            </w:r>
          </w:p>
        </w:tc>
      </w:tr>
      <w:tr>
        <w:trPr>
          <w:trHeight w:val="27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.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2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. 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24. Национальная безопасность и правоохранительная деятельност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. Национальная эконом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6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. 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8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. Охрана окружающей ср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.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. Культура, 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. Здравоохра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. Социальная поли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2. Физическая культура и спор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. Средства массовой инфор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4. Обслуживание государственного и муниципального долг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5. 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. Превышение доходов над расходами (+), или расходов на доходами (-) (2-2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,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9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089"/>
        <w:gridCol w:w="1588"/>
        <w:gridCol w:w="1588"/>
        <w:gridCol w:w="1548"/>
        <w:gridCol w:w="1219"/>
        <w:gridCol w:w="1219"/>
        <w:gridCol w:w="1219"/>
      </w:tblGrid>
      <w:tr>
        <w:trPr>
          <w:trHeight w:val="480" w:hRule="atLeast"/>
        </w:trPr>
        <w:tc>
          <w:tcPr>
            <w:tcW w:w="153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Инвестиционные проекты Новолеушинского сельского поселения</w:t>
            </w:r>
          </w:p>
        </w:tc>
      </w:tr>
      <w:tr>
        <w:trPr>
          <w:trHeight w:val="495" w:hRule="atLeast"/>
        </w:trPr>
        <w:tc>
          <w:tcPr>
            <w:tcW w:w="4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2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322" w:hRule="atLeast"/>
        </w:trPr>
        <w:tc>
          <w:tcPr>
            <w:tcW w:w="4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390" w:hRule="atLeast"/>
        </w:trPr>
        <w:tc>
          <w:tcPr>
            <w:tcW w:w="4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 - Разводящий газопровод природного газа для газификации жилого фонда с.Новое Леушино (Инвестор – ОАО Ивановооблгаз)</w:t>
            </w:r>
          </w:p>
        </w:tc>
      </w:tr>
      <w:tr>
        <w:trPr>
          <w:trHeight w:val="160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ъём инвести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-инвестор 0,9 - местный бюджет</w:t>
            </w:r>
          </w:p>
        </w:tc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-инвестор 1,2 - местный бюджет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Эффективность проект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количество создаваемых рабочих мест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всего налогов и сборов и других обязательных платеже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Проект - Магистральный и распределительный газопроводы к д.Крапивник Тейковского района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ъём инвести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Эффективность проект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количество создаваемых рабочих мест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всего налогов и сборов и других обязательных платеже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ект - Наружное газоснабжение жилых домов НПК «Медведь» в с.Григорьево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бъём инвести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Эффективность проект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 количество создаваемых рабочих мест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 всего налогов и сборов и других обязательных платеже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5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ект – Газификация кв.№2 в многоквартирном жилом доме № 48 в д.Домотканово Тейковского района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бъем инвести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Эффективность проект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количество создаваемых рабочих мест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 всего налогов и сборов и других обязательных платеже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F: Строительство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ект - Переселение граждан из аварийного жилищного фонда, с учетом необходимости развития малоэтажного жилищного строительства на территории Новолеушинского сельского поселения на 2013-2017 годы 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ъём инвести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Эффективность проект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количество создаваемых рабочих мест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всего налогов и сборов и других обязательных платеже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902" w:right="1077" w:gutter="0" w:header="0" w:top="107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Без интервала Знак"/>
    <w:basedOn w:val="Style13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7">
    <w:name w:val="Основной текст_"/>
    <w:basedOn w:val="Style13"/>
    <w:qFormat/>
    <w:rPr>
      <w:b/>
      <w:bCs/>
      <w:lang w:bidi="ar-SA"/>
    </w:rPr>
  </w:style>
  <w:style w:type="character" w:styleId="11pt">
    <w:name w:val="Основной текст + 11 pt;Не полужирный"/>
    <w:basedOn w:val="Style17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9pt">
    <w:name w:val="Основной текст + 9 pt"/>
    <w:basedOn w:val="Style17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1">
    <w:name w:val="Основной текст1"/>
    <w:basedOn w:val="Style17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1pt1pt">
    <w:name w:val="Основной текст + 11 pt;Не полужирный;Интервал 1 pt"/>
    <w:basedOn w:val="Style17"/>
    <w:qFormat/>
    <w:rPr>
      <w:color w:val="000000"/>
      <w:spacing w:val="30"/>
      <w:w w:val="100"/>
      <w:position w:val="0"/>
      <w:sz w:val="22"/>
      <w:sz w:val="22"/>
      <w:szCs w:val="22"/>
      <w:vertAlign w:val="baseline"/>
      <w:lang w:val="ru-RU"/>
    </w:rPr>
  </w:style>
  <w:style w:type="character" w:styleId="Georgia6pt">
    <w:name w:val="Основной текст + Georgia;6 pt;Курсив"/>
    <w:basedOn w:val="Style17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115pt">
    <w:name w:val="Основной текст + 11;5 pt"/>
    <w:basedOn w:val="Style1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pt">
    <w:name w:val="Основной текст + 12 pt;Полужирный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20"/>
    <w:next w:val="Normal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32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11-23T09:38:00Z</cp:lastPrinted>
  <dcterms:modified xsi:type="dcterms:W3CDTF">2015-11-23T11:07:00Z</dcterms:modified>
  <cp:revision>6</cp:revision>
  <dc:subject/>
  <dc:title>АДМИНИСТРАЦИЯ НОВОЛЕУШИНСКОГО СЕЛЬСКОГО ПОСЕЛЕНИЯ</dc:title>
</cp:coreProperties>
</file>