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14 г.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лана основных мероприятий Новолеушинского сельского поселения Тейк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12 февраля 1998 г.  № 28-ФЗ «О Гражданской обороне» (в действующей редакции), от 6 октября 2003 г. № 131-ФЗ «Об общих принципах организации местного самоуправления в Российской Федерации» (в действующей редакции), подпунктов 9, 10, 24 пункта 1 статьи 7 Устава Новолеушинского сельского поселения, утвержденного Решением Совета Новолеушинского сельского поселения от 11 мая 2010 года № 7 (в действующей редакции) </w:t>
      </w:r>
      <w:r>
        <w:rPr>
          <w:rFonts w:cs="Times New Roman" w:ascii="Times New Roman" w:hAnsi="Times New Roman"/>
          <w:b w:val="false"/>
          <w:sz w:val="28"/>
        </w:rPr>
        <w:t xml:space="preserve">(Далее Устав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в целях обеспечения выполнения мероприятий по подготовке к защите и по защите населения, материальных и культурных ценностей на территории Новолеушинского сельского поселения Тейковского муниципальн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</w:t>
      </w:r>
      <w:r>
        <w:rPr>
          <w:rStyle w:val="FontStyle17"/>
          <w:b/>
          <w:sz w:val="28"/>
          <w:szCs w:val="28"/>
        </w:rPr>
        <w:t xml:space="preserve">администрация Новолеуш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7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лан основных мероприятий Новолеушинского сельского поселения Тейк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 (Далее план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Уполномоченному на решение задач в области гражданской обороны и чрезвычайных ситуаций Сабинину А.С. обеспечить своевременную подготовку и выполнение мероприятий плана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нспектору администрации Новолеушинского сельского поселения Грачевой О.Е. опублик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информационно - телекоммуникационной сети Интернет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определённым пунктом 7 статьи 38 Устава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Глава 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Новолеушинского сельского поселе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/>
      </w:pPr>
      <w:r>
        <w:rPr>
          <w:rStyle w:val="FontStyle17"/>
          <w:b/>
          <w:sz w:val="28"/>
          <w:szCs w:val="28"/>
        </w:rPr>
        <w:t>Тейковского муниципального района                                     А.А. Головки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сновных мероприятий Новолеушинского сельского поселения Тейк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7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7"/>
        <w:gridCol w:w="8073"/>
        <w:gridCol w:w="1980"/>
        <w:gridCol w:w="2906"/>
        <w:gridCol w:w="1592"/>
      </w:tblGrid>
      <w:tr>
        <w:trPr>
          <w:tblHeader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ind w:left="-70" w:right="-70" w:hanging="0"/>
              <w:jc w:val="center"/>
              <w:rPr>
                <w:spacing w:val="-14"/>
                <w:sz w:val="22"/>
              </w:rPr>
            </w:pPr>
            <w:r>
              <w:rPr>
                <w:sz w:val="22"/>
              </w:rPr>
              <w:t>ис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исполн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и</w:t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7" w:hanging="0"/>
              <w:jc w:val="center"/>
              <w:rPr>
                <w:spacing w:val="-4"/>
              </w:rPr>
            </w:pPr>
            <w:r>
              <w:rPr>
                <w:b/>
                <w:bCs/>
              </w:rPr>
              <w:t xml:space="preserve">Раздел 1. Основные мероприятия </w:t>
            </w:r>
            <w:r>
              <w:rPr>
                <w:b/>
              </w:rPr>
              <w:t>в области гражданской обороны, предупреждения и ликвидации чрезвычайных ситуаций, обеспечения пожарной безопасности</w:t>
            </w:r>
            <w:r>
              <w:rPr/>
              <w:t xml:space="preserve"> </w:t>
            </w:r>
            <w:r>
              <w:rPr>
                <w:b/>
              </w:rPr>
              <w:t>и безопасности людей на водных объектах в Российской Федерации</w:t>
            </w:r>
            <w:r>
              <w:rPr>
                <w:b/>
                <w:bCs/>
              </w:rPr>
              <w:t>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-57" w:hanging="36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 по обеспечению безопасности людей на водных объектах Ивановской области в период месячника безопасности и до окончания купального сезона 2015 года 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V </w:t>
            </w:r>
            <w:r>
              <w:rPr/>
              <w:t>квартал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-57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, в рамках проведения месячника гражданской оборон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ктября –</w:t>
              <w:br/>
              <w:t>3 но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</w:rPr>
              <w:t>Раздел 2. Мероприятия, проводимые центральным аппаратом МЧС России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мандно-штабном учении по ликвидации природных и техногенных чрезвычайных ситуаций межрегионального и федерального характера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торжественных мероприятиях, посвященных Дню зн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частие в штабной тренировка по ГО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мплексных тренировках с органами управления и силами РСЧС по ликвидации чрезвычайных ситуаций природного и техногенного характера </w:t>
            </w:r>
            <w:r>
              <w:rPr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КЧС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роприятия, проводимые региональным центром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Выполнения мероприятий, в части касающихся Новолеушинского сельского поселения по обеспечению безопасности людей на водных объектах ЦФО в период месячника безопасности и до окончания купального сезона 2015 года, в части касающейся Новолеушинского сельского посе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0-30 июн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Участие в выполнении мероприятий на территории Ивановской области в рамках месячника по гражданской обороне, в части касающейся Новолеуш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142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дел 4. Мероприятия, проводимые Правительством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рке комплексной системы экстренного оповещения населения (с запуском электросирен и передачей сигналов оповещения по радио и ТВ)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</w:t>
            </w:r>
          </w:p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 готовности сил и средств ТП РСЧС Ивановской области к ликвидации лесных и торфяных пожар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плексной проверки областной автоматизированной системы централизованного оповещения (с запуском электросирен и передачей сигналов оповещения по радио и Т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/>
              <w:t>Участие в выполнении мероприятий в рамках проведения месячника безопасности на водных объектах Ивановской области, в части касающейся Новолеушин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spacing w:lineRule="auto" w:line="230"/>
              <w:jc w:val="center"/>
              <w:rPr>
                <w:i/>
                <w:i/>
                <w:u w:val="single"/>
              </w:rPr>
            </w:pPr>
            <w:r>
              <w:rPr/>
              <w:t>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Участие в смотре - конкурсе «Лучший паспорт территории муниципального образования Ивановской области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, в рамках проведения месячника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октября-</w:t>
            </w:r>
          </w:p>
          <w:p>
            <w:pPr>
              <w:pStyle w:val="Normal"/>
              <w:jc w:val="center"/>
              <w:rPr/>
            </w:pPr>
            <w:r>
              <w:rPr/>
              <w:t>3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мотре – конкурса «Лучшее муниципальное образование по вопросам безопасности жизнедеятельности на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ю Губернатора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на повышение квалификации работников муниципального образования и организаций по вопросам ГО, защиты населения от ЧС, ПБ и безопасности на водных объектах в соответствии с ФЗ 131 в учебно – методическом центре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согласно плану комплекто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5. Мероприятия, проводимые под руководством начальника ГУ МЧС России по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, посвященных Всемирному дню гражданской обор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 феврал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Участие в конкурсе «Самый пожаробезопасный дом»</w:t>
            </w:r>
          </w:p>
          <w:p>
            <w:pPr>
              <w:pStyle w:val="Normal"/>
              <w:ind w:right="-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 – 30 апрел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ЧС и ОПБ поселе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9" w:hanging="8"/>
              <w:jc w:val="both"/>
              <w:rPr/>
            </w:pPr>
            <w:r>
              <w:rPr>
                <w:iCs/>
              </w:rPr>
              <w:t xml:space="preserve">Представление объектов, размещенных на территории Новолеушинского сельского поселения при проведении вышестоящими органами управления проверок выполнения требований пожарной безопасност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8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о обеспечению противопожарного водоснабжения населённых пунктов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 –</w:t>
            </w:r>
          </w:p>
          <w:p>
            <w:pPr>
              <w:pStyle w:val="Normal"/>
              <w:ind w:hanging="8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ма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ри подготовке к пожароопасному период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марта –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объектами теплоэнергетики при подготовке к отопительному сезон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30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 xml:space="preserve">   </w:t>
            </w:r>
            <w:r>
              <w:rPr/>
              <w:t>по подготовке к проведению новогодних и рождественских мероприятий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30 дека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>
                <w:b/>
              </w:rPr>
              <w:t>Участие в смотре конкурсе на региональном уровне:</w:t>
            </w:r>
          </w:p>
          <w:p>
            <w:pPr>
              <w:pStyle w:val="Normal"/>
              <w:ind w:right="-9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на лучшее оснащение учебно - консультационного пункта по вопросам ГОЧ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споряжения Губернатора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  в рамках месячника безопасности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мероприятий, в части касающихся Новолеушинского сельского поселения в рамках месячника безопасности детей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18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Проведение конкурса детского рисунка по тематике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0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</w:rPr>
              <w:t>Раздел 6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Тейковского муниципального района</w:t>
            </w:r>
          </w:p>
        </w:tc>
      </w:tr>
      <w:tr>
        <w:trPr/>
        <w:tc>
          <w:tcPr>
            <w:tcW w:w="150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корректировке паспор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отенциально-опасного объекта (ООО «Ивагропром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безопасности объекта системы социальной защиты населения (ОГУ  социального обслуживания «Новолеушинский КЦСОН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реже</w:t>
            </w:r>
          </w:p>
          <w:p>
            <w:pPr>
              <w:pStyle w:val="Normal"/>
              <w:jc w:val="center"/>
              <w:rPr/>
            </w:pPr>
            <w:r>
              <w:rPr/>
              <w:t>1 раз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заседании комиссии по предупреждению и ликвидации чрезвычайных ситуаций и обеспечению пожарной безопасности Тейковского муниципального района связанных 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</w:t>
            </w:r>
            <w:r>
              <w:rPr/>
              <w:t>- 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- авариями на коммунально-энергетических сетях в осенне-зимний период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ие в учебно-методическом сборе по подведению итогов деятельности Тейковского районного звена ТП РСЧС, выполнению мероприятий гражданской обороны в 2015 году и постановке задач на 2016 го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ие в заседании комиссии по повышению устойчивости функционирования объектов экономики и территории Тейковского муниципального райо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Новолеушинского сельского посел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ие в заседании эвакуационно- приёмной комиссии Тей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частие в работе с добровольцами ( ДП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 организаций и предприят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2"/>
              <w:rPr/>
            </w:pPr>
            <w:r>
              <w:rPr/>
              <w:t>Участие в Учебно-методическом сборе с председателями КЧС и ОПБ  поселений и организаций Тейковского муниципального района по вопросам организации функционирования Тейковского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поселения,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смотре-конкурсе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Участие в смотре - конкурсе «Лучший паспорт сельского (городского) поселения Тейковского муниципального района Иванов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>до 20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  <w:p>
            <w:pPr>
              <w:pStyle w:val="TextBody"/>
              <w:spacing w:before="0" w:after="120"/>
              <w:ind w:hanging="2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2"/>
              <w:rPr/>
            </w:pPr>
            <w:r>
              <w:rPr/>
              <w:t>Выполнения, в части касающихся Новолеушинского сельского поселения сезонных профилактический мероприятиях «Отопление», «Щит», «Жилище», «Новый год», «Школа», «Особый противопожарный режи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Раздел 7. Мероприятия, проводимые под руководством заведующего отделом по делам ГО, ЧС и мобилизационной 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Тейков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анных для подготовки заявки для разработки плана комплектования слушателями учебно-методического центра по ГОЧС Ивановской  области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вгу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частие в совещании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лава администрации Новолеушин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полнения, в части касающихся Новолеушинского сельского поселения мероприятий по восстановлению структуры ДПД в сельской мес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полнения, в части касающихся Новолеушинского сельского поселения мероприятий по совершенствованию системы оповещения населения  Тейковского муниципального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частие в командно-штабном учении с органами управления муниципальных служб ГО района по теме: «Организация  развертывания служб ГО при  переводе  ГО с мирного на военное полож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3 мар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лава Новолеушинского сельского посел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Участие в тренировке с районным звеном ТП РСЧС Тейковского муниципального района  по тем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реагирование на торфяные пожар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реагирование на аварии на объектах ЖКХ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полнения, в части касающихся Новолеушинского сельского поселения мероприятий </w:t>
            </w:r>
            <w:r>
              <w:rPr>
                <w:bCs/>
              </w:rPr>
              <w:t>декады по предупреждению чрезвычайных ситуаций и подготовке населения к действиям при их возникновении (к Всемирному Дню гражданской об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ь КЧС и ОПБ посел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Участие в смотре-конкурсе планов гражданской обороны организаций Тей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 мая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частие в обучении руководителей групп, занятий выездным методом учебно-методическим центром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учебно-методических сборах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няя </w:t>
            </w:r>
          </w:p>
          <w:p>
            <w:pPr>
              <w:pStyle w:val="Normal"/>
              <w:jc w:val="center"/>
              <w:rPr/>
            </w:pPr>
            <w:r>
              <w:rPr/>
              <w:t>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методических занятиях с главами городского и сельских поселений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ждый 2 </w:t>
            </w:r>
            <w:r>
              <w:rPr>
                <w:lang w:val="en-US"/>
              </w:rPr>
              <w:t>–</w:t>
            </w:r>
            <w:r>
              <w:rPr/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Новолеуши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учебно-методических сборах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4-ы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мероприятиях, посвященных праздновани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дню пожарной охра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в решении вопросов ГО и ЧС 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>дню образования гражданской оборо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сентября – </w:t>
            </w:r>
          </w:p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спаса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7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Мероприятия по проверке готовности органов управления, сил и средств ГО и РСЧС Тейков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астие в проверке ОАО «Тейковский молочный завод»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олномоченный в решении вопросов ГО и Ч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rPr/>
            </w:pPr>
            <w:r>
              <w:rPr>
                <w:szCs w:val="26"/>
              </w:rPr>
              <w:t>Проверка готовности объектов социальной сферы и объектов жизнеобеспечения Тейков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олномоченный в решении вопросов ГО и Ч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cantSplit w:val="true"/>
        </w:trPr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</w:rPr>
              <w:t>Раздел 8. Мероприятия,  проводимые под руководством главы администрации Новолеушинского сельского поселения и председателя комиссии по предупреждению и ликвидации чрезвычайных ситуаций и обеспечению пожарной безопасности Новолеушинского сельского поселения</w:t>
            </w:r>
          </w:p>
        </w:tc>
      </w:tr>
      <w:tr>
        <w:trPr/>
        <w:tc>
          <w:tcPr>
            <w:tcW w:w="150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Корректировка плана Гражданской обороны </w:t>
            </w:r>
            <w:r>
              <w:rPr>
                <w:bCs/>
              </w:rPr>
              <w:t>Новолеушинского сельского поселения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7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</w:t>
            </w:r>
            <w:r>
              <w:rPr>
                <w:bCs/>
              </w:rPr>
              <w:t>Новолеушинского сельского поселения</w:t>
            </w:r>
            <w:r>
              <w:rPr>
                <w:szCs w:val="28"/>
              </w:rPr>
              <w:t xml:space="preserve"> с пояснительной запи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января</w:t>
            </w:r>
          </w:p>
          <w:p>
            <w:pPr>
              <w:pStyle w:val="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а первоочередного жизнеобеспечения населения </w:t>
            </w:r>
            <w:r>
              <w:rPr>
                <w:bCs/>
              </w:rPr>
              <w:t>Новолеушинского сельского поселения</w:t>
            </w:r>
            <w:r>
              <w:rPr/>
              <w:t xml:space="preserve"> пострадавшего в результате ЧС  природного и техногенного 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лана основных мероприятий Новолеушинского сельского поселения, Тейковского муниципального района в области гражданской обороны, предупреждения и ликвидации чрезвычайных ситуаций, обеспечения пожарной безопасности людей на водных объектах на 2016 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лан работы КЧС и ОПБ Новолеушинского сельского поселения на 2016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лана работы учебно-консультационного пункта по гражданской обороне и чрезвычайным ситуациям Новолеушинского сельского поселения на 2016 учебн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нормативно –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дание Распоряжения «Об организации деятельности добровольной пожарной дружины Новолеушинского сельского поселения в 2016 г.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издания федеральных, областных нормативных правовых ат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аспорта безопасности </w:t>
            </w:r>
            <w:r>
              <w:rPr>
                <w:bCs/>
              </w:rPr>
              <w:t>Новолеуш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</w:t>
            </w:r>
          </w:p>
          <w:p>
            <w:pPr>
              <w:pStyle w:val="Normal"/>
              <w:jc w:val="center"/>
              <w:rPr/>
            </w:pPr>
            <w:r>
              <w:rPr/>
              <w:t>1 раз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ганизация и выполнение мероприятий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Тейковского муниципального района "Обеспечение безопасности граждан в Новолеушинском сельском посел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 поселения, 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седания комиссии по предупреждению и ликвидации чрезвычайных ситуаций и обеспечению пожарной безопасности </w:t>
            </w:r>
            <w:r>
              <w:rPr>
                <w:bCs/>
              </w:rPr>
              <w:t>Новолеушинского сельского поселения</w:t>
            </w:r>
            <w:r>
              <w:rPr/>
              <w:t xml:space="preserve"> связанных 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</w:t>
            </w:r>
            <w:r>
              <w:rPr/>
              <w:t>- 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- авариями на коммунально-энергетических сетях в осенне-зимний период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едание эвакуационно - приёмной комиссии Новолеушинского сельского поселения Тейковского муниципального район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 члены комиссс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выполнение мероприятий по совершенствованию системы оповещения населения  Новолеушинского сельского поселения Тейковского муниципального район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</w:t>
            </w:r>
            <w:r>
              <w:rPr>
                <w:rFonts w:cs="Times New Roman" w:ascii="Times New Roman" w:hAnsi="Times New Roman"/>
              </w:rPr>
              <w:t xml:space="preserve"> 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в местах массового пребывания людей населённых пунктов Новолеушинского сельского поселения специализированных технических средств оповещ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firstLine="99"/>
              <w:rPr/>
            </w:pPr>
            <w:r>
              <w:rPr/>
              <w:t>Уточнение (корректировка) системы оповещения населения населённых пунктов Новолеушинского сельского посе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рганизация и проведение первичных мер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</w:t>
            </w:r>
            <w:r>
              <w:rPr>
                <w:rFonts w:cs="Times New Roman" w:ascii="Times New Roman" w:hAnsi="Times New Roman"/>
              </w:rPr>
              <w:t xml:space="preserve"> 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рганизация и обеспечение деятельности добровольной пожарной дружины Новолеушинского сельского поселения в 2015 году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а администрации, поселения, </w:t>
            </w: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рганизация и проведение страхования личного состава добровольной пожарной дружины Новолеушинского сельского поселения на период исполнения ими обязанностей добровольного пожарного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 xml:space="preserve">Организация и проведение проверки состояния пожарных водоёмов, расположенных в населённых пунктах Новолеушинского сельского поселения и подъездов к ним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, май, август, 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Заключение с юридическими, физическими лицами договоров на обслуживание пожарных водоём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, ма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Заключение с юридическими, физическими лицами договоров на опашку территорий населённых пункт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Проведение проверки состояния пожарных гидрантов, расположенных в населённых пунктах Новолеушинского сельского поселения и подъездов к ни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, май, август, октя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Проведение проверки качества огнезащитной обработки деревянных конструкций чердачных помещений зданий администрации Новолеушинского сельского посел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ль-август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8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Оснащение населённых пунктов Новолеушинского сельского поселения первичными средствами пожаротуш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.9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рка состояния первичных средств пожаротушения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квартально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выполнение мероприятий по обеспечению населения средствами индивидуальной защит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 поселения,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точнение номенклатуры и объемов запаса средств индивидуальной защи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и поставка недостающих (в замен списанных) средств индивидуальной защит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оборудования места хранения  запаса средств индивидуальной защит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 - ма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.4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вентаризации запасов материально-технических средств, средств индивидуальной защиты используемых в целях гражданской оборон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ссия админст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выполнение мероприятий по обеспечению людей на водных объекта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ОПБ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ревизии аншлагов в местах их установки при их отсутствии установка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прете выхода на лёд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прете купа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запрете разжигания костр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  <w:t>Февраль 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ию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июль, в пожароопасный период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полномоченный в решении вопросов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 сил постоянной готовности поселкового звена ТП РС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апреля</w:t>
            </w:r>
          </w:p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24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ЧС и ОПБ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дведение итогов деятельности Новолеушинского поселкового звена ТП РСЧС, выполнению мероприятий гражданской обороны в 2015 году и постановке задач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4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О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проверки готовности отопительных систем организаций, предприятий, учреждений, многоквартирных домов, расположенных на территории Новолеушинского сельского поселения к отопительному периоду 2015-2016 и готовности сил и средств поселения к ликвидации Ч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окт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ссия по проверки готовности к отопительному перио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</w:rPr>
              <w:t>Тренировка по оповещению и сбору:</w:t>
            </w:r>
            <w:r>
              <w:rPr/>
              <w:t xml:space="preserve"> </w:t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  <w:p>
            <w:pPr>
              <w:pStyle w:val="TextBody"/>
              <w:ind w:hanging="22"/>
              <w:rPr/>
            </w:pPr>
            <w:r>
              <w:rPr/>
              <w:t>комиссии по ЧС и ПБ;</w:t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hanging="22"/>
              <w:rPr>
                <w:bCs/>
              </w:rPr>
            </w:pPr>
            <w:r>
              <w:rPr/>
              <w:t>добровольной пожарной друж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 апреля</w:t>
            </w:r>
          </w:p>
          <w:p>
            <w:pPr>
              <w:pStyle w:val="Normal"/>
              <w:jc w:val="center"/>
              <w:rPr/>
            </w:pPr>
            <w:r>
              <w:rPr/>
              <w:t>29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  <w:p>
            <w:pPr>
              <w:pStyle w:val="Normal"/>
              <w:jc w:val="center"/>
              <w:rPr/>
            </w:pPr>
            <w:r>
              <w:rPr/>
              <w:t>28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10"/>
                <w:sz w:val="22"/>
              </w:rPr>
            </w:pPr>
            <w:r>
              <w:rPr>
                <w:b/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22"/>
              <w:rPr>
                <w:bCs/>
              </w:rPr>
            </w:pPr>
            <w:r>
              <w:rPr>
                <w:bCs/>
              </w:rPr>
              <w:t xml:space="preserve">Тренировка сил средств по ликвидации последствий террористических а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рганизация и проведение занятий с работниками администрации и МКУ «КДК Новолеушинского сельского поселения», МУП ЖКХ «Новолеушинское коммунальное объединение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расписанием зан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рганизация и проведение занятий с добровольными пожарными добровольной пожарной дружины Новолеушинского сельского посел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вии с расписанием занят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в решении вопросов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Направление на обучения в УМЦ по гражданской обороне и чрезвычайным ситуациям Ивановской области:</w:t>
            </w:r>
          </w:p>
          <w:p>
            <w:pPr>
              <w:pStyle w:val="TextBody"/>
              <w:ind w:firstLine="666"/>
              <w:rPr/>
            </w:pPr>
            <w:r>
              <w:rPr/>
              <w:t>начальника добровольной пожарной дружины Новолеушинского сельского поселения;</w:t>
            </w:r>
          </w:p>
          <w:p>
            <w:pPr>
              <w:pStyle w:val="TextBody"/>
              <w:spacing w:before="0" w:after="120"/>
              <w:ind w:firstLine="666"/>
              <w:rPr/>
            </w:pPr>
            <w:r>
              <w:rPr/>
              <w:t>директора МКУ «КДК Новолеушин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rPr/>
            </w:pPr>
            <w:r>
              <w:rPr/>
              <w:t>Организация и проведение занятия по развертыванию и подготовке к работе пунктов временного размеще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вакоприемной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napToGrid w:val="false"/>
              <w:spacing w:before="0" w:after="120"/>
              <w:ind w:firstLine="524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убликация в средствах массовой информации, сети интернет, размещение на информационных стендах местах массового скопления людей информации о мерах пожарной безопасности, безопасности людей на воде, действий при угрозе возникновения, возникновения Ч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ерах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ЧС и ОПБ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/>
              <w:t>Доведение населению на сходах, входе уличных обходов информации о мерах пожарной безопасности, безопасности людей на воде, действий при угрозе возникновения, возникновения 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согласно плана сходов.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смотра-конкурса  на лучший детский рисунок на тему «Спички не игрушка»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КДК Новолеушин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* привлечение органов управления муниципальных образований Ивановской области по решению руководителя тренировки от Ивановской области, исходя из замысла проведения;</w:t>
      </w:r>
    </w:p>
    <w:p>
      <w:pPr>
        <w:pStyle w:val="Normal"/>
        <w:ind w:firstLine="708"/>
        <w:jc w:val="both"/>
        <w:rPr/>
      </w:pPr>
      <w:r>
        <w:rPr/>
        <w:t xml:space="preserve">** в день, когда Главное управление проводит тренировку или идет реальное оперативное реагирование на происшествие (ЧС) тренировка на местном уровне (в том числе с ЕДДС МО) не проводится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 и ликвидаци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еспечению пожарной безопасности Новолеу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С. Са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8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Times New Roman"/>
      <w:color w:val="000000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  <w:szCs w:val="28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color w:val="FF0000"/>
      <w:sz w:val="24"/>
      <w:szCs w:val="24"/>
    </w:rPr>
  </w:style>
  <w:style w:type="character" w:styleId="9">
    <w:name w:val="Заголовок 9 Знак"/>
    <w:basedOn w:val="Style7"/>
    <w:qFormat/>
    <w:rPr>
      <w:sz w:val="28"/>
      <w:szCs w:val="28"/>
    </w:rPr>
  </w:style>
  <w:style w:type="character" w:styleId="Style8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FontStyle17">
    <w:name w:val="Font Style17"/>
    <w:basedOn w:val="Style7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basedOn w:val="Style7"/>
    <w:qFormat/>
    <w:rPr/>
  </w:style>
  <w:style w:type="character" w:styleId="Style10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7"/>
    <w:qFormat/>
    <w:rPr>
      <w:sz w:val="24"/>
      <w:szCs w:val="24"/>
    </w:rPr>
  </w:style>
  <w:style w:type="character" w:styleId="41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8"/>
      <w:szCs w:val="28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  <w:szCs w:val="28"/>
    </w:rPr>
  </w:style>
  <w:style w:type="character" w:styleId="31">
    <w:name w:val="Основной текст с отступом 3 Знак"/>
    <w:basedOn w:val="Style7"/>
    <w:qFormat/>
    <w:rPr>
      <w:sz w:val="24"/>
      <w:szCs w:val="24"/>
    </w:rPr>
  </w:style>
  <w:style w:type="character" w:styleId="Style12">
    <w:name w:val=" Знак Знак"/>
    <w:basedOn w:val="Style7"/>
    <w:qFormat/>
    <w:rPr>
      <w:sz w:val="24"/>
      <w:szCs w:val="24"/>
    </w:rPr>
  </w:style>
  <w:style w:type="character" w:styleId="61">
    <w:name w:val=" Знак Знак6"/>
    <w:basedOn w:val="Style7"/>
    <w:qFormat/>
    <w:rPr>
      <w:color w:val="000000"/>
      <w:sz w:val="24"/>
      <w:szCs w:val="24"/>
    </w:rPr>
  </w:style>
  <w:style w:type="character" w:styleId="8">
    <w:name w:val=" Знак Знак8"/>
    <w:basedOn w:val="Style7"/>
    <w:qFormat/>
    <w:rPr>
      <w:sz w:val="28"/>
      <w:szCs w:val="28"/>
      <w:u w:val="single"/>
    </w:rPr>
  </w:style>
  <w:style w:type="character" w:styleId="22">
    <w:name w:val="Основной текст с отступом 2 Знак"/>
    <w:basedOn w:val="Style7"/>
    <w:qFormat/>
    <w:rPr>
      <w:color w:val="FF0000"/>
      <w:sz w:val="24"/>
      <w:szCs w:val="24"/>
    </w:rPr>
  </w:style>
  <w:style w:type="character" w:styleId="91">
    <w:name w:val=" Знак Знак9"/>
    <w:basedOn w:val="Style7"/>
    <w:qFormat/>
    <w:rPr>
      <w:sz w:val="24"/>
      <w:szCs w:val="24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8505" w:right="-52" w:hanging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center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keepNext w:val="true"/>
      <w:keepLines/>
      <w:ind w:left="-108" w:right="-108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keepNext w:val="true"/>
      <w:ind w:left="-86" w:hanging="0"/>
      <w:jc w:val="center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ind w:left="-66" w:firstLine="254"/>
      <w:jc w:val="both"/>
    </w:pPr>
    <w:rPr>
      <w:color w:val="FF0000"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2">
    <w:name w:val=" Знак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9:00Z</dcterms:created>
  <dc:creator>Пользователь</dc:creator>
  <dc:description/>
  <cp:keywords/>
  <dc:language>en-US</dc:language>
  <cp:lastModifiedBy>zam</cp:lastModifiedBy>
  <cp:lastPrinted>2015-02-19T09:57:00Z</cp:lastPrinted>
  <dcterms:modified xsi:type="dcterms:W3CDTF">2015-09-01T12:12:00Z</dcterms:modified>
  <cp:revision>3</cp:revision>
  <dc:subject/>
  <dc:title> </dc:title>
</cp:coreProperties>
</file>