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ОВОЛЕУШ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8 ноября 2013г. № 1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ое Леуш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345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 порядке составления проекта бюджета Новолеушинского сельского поселения на очередной финансовый год и плановый период </w:t>
      </w:r>
    </w:p>
    <w:p>
      <w:pPr>
        <w:pStyle w:val="Normal"/>
        <w:tabs>
          <w:tab w:val="clear" w:pos="708"/>
          <w:tab w:val="left" w:pos="345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yle22"/>
        <w:tabs>
          <w:tab w:val="clear" w:pos="708"/>
          <w:tab w:val="left" w:pos="3458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о статьей 169 Бюджетного кодекса Российской Федерации, Положением о бюджетном процессе Новолеушинского сельского поселения, администрация Новолеушинского сельского поселени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ет:</w:t>
      </w:r>
    </w:p>
    <w:p>
      <w:pPr>
        <w:pStyle w:val="Style22"/>
        <w:tabs>
          <w:tab w:val="clear" w:pos="708"/>
          <w:tab w:val="left" w:pos="3458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составления проекта бюджета Новолеушинского сельского поселения на очередной финансовый год и плановый период (прилагаетс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менить постановление администрации Новолеушинского сельского поселения от 07.09.2009 г. № 29 «О порядке составления проекта бюджета Новолеушинского сельского поселения на очередной финансовый год и плановый период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3458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tabs>
          <w:tab w:val="clear" w:pos="708"/>
          <w:tab w:val="left" w:pos="3458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tabs>
          <w:tab w:val="clear" w:pos="708"/>
          <w:tab w:val="left" w:pos="3458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администрации</w:t>
      </w:r>
    </w:p>
    <w:p>
      <w:pPr>
        <w:pStyle w:val="Style22"/>
        <w:tabs>
          <w:tab w:val="clear" w:pos="708"/>
          <w:tab w:val="left" w:pos="3458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волеушинского сельского поселения                                  А.А.Головкина</w:t>
      </w:r>
    </w:p>
    <w:p>
      <w:pPr>
        <w:pStyle w:val="Style22"/>
        <w:tabs>
          <w:tab w:val="clear" w:pos="708"/>
          <w:tab w:val="left" w:pos="3458" w:leader="none"/>
        </w:tabs>
        <w:ind w:left="4678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tabs>
          <w:tab w:val="clear" w:pos="708"/>
          <w:tab w:val="left" w:pos="3458" w:leader="none"/>
        </w:tabs>
        <w:ind w:left="4678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леуш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8.11.2013г. № 1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я проекта  бюджета Новолеушинского сельского поселения на очередной финансовый год и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1. Основны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определяет порядок и сроки подготовки проекта бюджета Новолеушинского сельского поселения на очередной финансовый год и плановый период (далее – проект бюджета поселения), а также документов и материалов, представляемых одновременно с проектом решения о бюджете поселения на очередной финансовый год и плановый период (далее – решение о бюджете поселения) в Совет Новолеушин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оцесс составления проекта о бюджете поселения и сопроводительных материалов включает следующие этап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работка основных направлений бюджетной и налоговой политики  Новолеушинского сельского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гнозирование объемов поступлений в бюджет поселения по доходам и источникам внутреннего финансирования дефицита бюджета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гнозирование расходов бюджета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дготовка (плановая корректировка) муниципальных программ Новолеушинского сельского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огнозирование основных характеристик (общий объем доходов, общий объем расходов, дефицита (профицита) бюджета) бюджета Новолеушинского сельского поселения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одготовка проекта решения о бюджете поселения и сопровождающих материалов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2. Разработка основных направлений бюджетной и налоговой политик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Администрация Новолеушинского сельского поселения (далее – администрация) разрабатывает проект основных направлений бюджетной и налоговой политики Новолеушинского сельского поселения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2. Администрация до 1 октября представляет в комиссию по бюджетным проектировкам на очередной финансовый год и плановый период (далее - Комиссия) проект основных направлений бюджетной и налоговой политики Новолеушинского сельского посел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3. До 10 октября Комиссия рассматривает и согласовывает представленный проект основных направлений бюджетной и налоговой политики Новолеушин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В случае несогласования Комиссией представленного проекта администрация дорабатывает его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гнозирование объемов поступлений в бюджет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оходам и источникам внутреннего финансирова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ефицита бюджета посел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 Прогноз объемов поступлений в бюджет поселения по соответствующим видам доходов и источникам внутреннего финансирования дефицита бюджета поселения формируется администрацией на основе  материалов, представленных в срок до 25 сентябр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главными администраторами доходов бюджета поселения (кроме управления Федеральной налоговой службы по Ивановской области) - прогноз поступлений объемов администрируемых доходов бюджета поселения на очередной финансовый год и плановый  период, расчеты и аналитические материалы к ни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правлением Федеральной налоговой службы - прогноз поступлений администрируемых доходов в бюджет поселения  и консолидированный бюджет на очередной финансовый год и плановый период в разрезе видов доход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главными администраторами источников внутреннего финансирования дефицита  бюджета посел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гноз поступлений администрируемых источников внутреннего финансирования дефицита бюджета поселения на очередной финансовый год и  плановый период в  разрезе источников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2. До 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ктября администрация представляет в Комиссию прогноз объемов поступлений в бюджет поселения по доходам и источникам внутреннего финансирования дефицита бюджета поселения на очередной финансовый год и плановый период (далее - прогноз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До 8 октября Комиссия рассматривает и согласовывает представленный прогноз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В случае несогласования Комиссией представленного прогноза  администрация производит его доработк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В срок до 10 октября администрация уточняет и представляет в Комиссию уточненный прогноз по видам доходов и источникам внутреннего финансирования дефицита бюджета поселения на очередной финансовый год и плановый период. 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огнозирование расходов  бюджета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До 1 августа управление координации жилищно-коммунального, дорожного хозяйства и градостроительства администрации Тейковского муниципального района на основании сведений Региональной службы по тарифам Ивановской области представляет в администрацию сведения о прогнозируемых тарифах на газ, тепловую и электрическую энергию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До 14 сентября администрация готовит и представляет в Комиссию предложения по прогнозному общему объему расходов на очередной финансовый год и плановый период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расходов бюджета поселения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расходов бюджета поселения на финансирование действующих обязательств в очередном финансовом году и плановом периоде (далее – бюджет действующих обязательств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расходов бюджета поселения на финансирование принимаемых обязательств в очередном финансовом году и плановом периоде (далее – бюджет принимаемых обязательств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До  20 сентября Комиссия рассматривает и согласовывает представленные предложения по прогнозному общему объему расходов на очередной финансовый  год и плановый период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В случае несогласования Комиссией представленных предложений администрация дорабатывает и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5. До 25 сентября администрация доводит до главных распорядителей средств бюджета посел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ъем бюджетных ассигнований соответствующему главному распорядителю средств бюджета поселения на финансирование действующих обязательств на очередной финансовый год и плановый период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ъем бюджетных ассигнований соответствующему главному распорядителю средств бюджета поселения на финансирование принимаемых  обязательств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Планирование бюджетных ассигнований на финансирование действующих и принимаемых обязательств осуществляется главными распорядителями средств бюджета поселения в пределах доведенных объемов бюджетных ассигнований на исполнение действующих и принимаемых обязательств в соответствии с методикой планирования бюджетных ассигнований, утвержденной  администраци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Несогласованные вопросы по доведенным до главных распорядителей средств бюджета поселения бюджетным ассигнованиям, указанным в пункте 4.5 настоящего Порядка, в случае их возникновения (далее – несогласованные вопросы) рассматриваются в следующие срок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7 сентября главные распорядители средств бюджета поселения представляют несогласованные вопросы в администраци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8 сентября администрация направляет несогласованные вопросы в Комисси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 5 октября несогласованные вопросы рассматривает Комисс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 До 8 октября администрация доводит до главных распорядителей средств бюджета поселения результаты рассмотрения Комиссией несогласованных вопрос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9. Не позднее 10 октября главные распорядители средств бюджета поселения представляют в администрацию распределение бюджетных ассигнований, доведенных до них в соответствии с пунктом 4.5 настоящего порядка, с учетом результатов рассмотрения Комиссией несогласованных вопросов.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одготовка (плановая корректировка) муниципальных  программ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До 1 апреля администрация  готовит и представляет в Комиссию сводный годовой доклад о ходе реализации и оценке эффективности муниципальных программ Новолеушинского сельского поселения (далее – Сводный доклад), включающий предложения о прекращении или об изменении, начиная с очередного финансового года, утвержденных муниципальных программ Новолеушин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До 5 апреля Комисс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аслушивает доклад администрации,</w:t>
      </w:r>
      <w:r>
        <w:rPr/>
        <w:t xml:space="preserve"> </w:t>
      </w:r>
      <w:r>
        <w:rPr>
          <w:sz w:val="28"/>
          <w:szCs w:val="28"/>
        </w:rPr>
        <w:t>в отношении которой в Сводном докладе представлены предложения о прекращении или изменении, начиная с очередного финансового года, утвержденных муниципальных программ Новолеушин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гласовывает представленные в Сводном докладе предложения о прекращении или изменении, начиная с очередного финансового года, утвержденных муниципальных программ Новолеушин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3. До 1 мая администрация  доводит до главных распорядителей средств  бюджета поселения, являющихся администраторами муниципальных программ Новолеушинского сельского поселения (далее – администраторы муниципальных программ), согласованные Комиссией предложения о прекращении или об изменении, начиная с  очередного финансового года, утвержденных муниципальных  программ Новолеушин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До 25 мая администраторы муниципальных программ с учетом доведенного до них решения Комиссии, указанного в пункте 5.3 настоящего Порядка, представляют в администрацию предложения по установлению (уточнению) отчетных и плановых значений целевых показателей подпрограмм  муниципальных программ Новолеушинского сельского поселения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До 15 июня администрация  и администраторы муниципальных программ проводят согласование предложений, указанных в пункте 5.4 настоящего Порядка, по результатам которого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оры муниципальных программ осуществляют  планирование бюджетных ассигнова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 направляет согласованный перечень предложений на одобрение Комисси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До 1 июля Комиссия одобряет предложения по планированию бюджетных ассигнований администраторами муниципальных програм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одобрения Комиссией предложений по планированию бюджетных ассигнований администрация и администраторы муниципальных  программ  осуществляют их доработку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До 7 июля администрация доводит до администраторов муниципальных программ согласованные Комиссией либо доработанные в соответствии с пунктом 5.6 настоящего Порядка предложения по планированию бюджетных ассигнова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До 3 сентября администраторы муниципальных программ представляют на рассмотрение в администрацию проекты с сопроводительными документам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вых муниципальных программ Новолеушинского сельского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вых редакций действующих муниципальных программ Новолеушинского сельского поселения, подготовленных в рамках проведения их плановой корректировк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9. До 20 сентября администрация  проводит рассмотрение материалов, указанных в пункте 5.8 настоящего Порядка, и направляет администраторам муниципальных  программ заключ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0. До 1 октября администраторы муниципальных программ осуществляют доработку проектов, указанных в пункте 5.8 настоящего Порядка, в соответствии с заключениями админист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1. До 5 ноября  администрация утверждает проекты муниципальных  программ Новолеушинского сельского поселения и изменения в действующие муниципальные программы Новолеушинского сельского поселения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огнозирование основных характеристик (общий объ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ходов, общий объем расходов, дефицита (профицита) бюджета поселения на очередной</w:t>
      </w:r>
      <w:bookmarkStart w:id="0" w:name="Par184"/>
      <w:bookmarkEnd w:id="0"/>
      <w:r>
        <w:rPr>
          <w:b/>
          <w:sz w:val="28"/>
          <w:szCs w:val="28"/>
        </w:rPr>
        <w:t xml:space="preserve"> финансовый год и плановый период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Основные характеристики должны содержать общий объем доходов, общий объем расходов, дефицита (профицита) бюджета поселения 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дготовка проекта решения о  бюджете Новолеушинского сельского поселения и сопроводительных материа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До 25 октября администрация  представляет главе  Новолеушинского сельского поселения  проект решения о бюджете поселения, пояснительную записку к нему и сопроводительные   материал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 До 15 ноября глава Новолеушинского сельского поселения  направляет проект решения о бюджете поселения на очередной финансовый год и плановый период в Совет Новолеушинского сельского поселения в установленном порядк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ind w:firstLine="54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0"/>
      <w:jc w:val="center"/>
      <w:outlineLvl w:val="0"/>
    </w:pPr>
    <w:rPr>
      <w:rFonts w:ascii="Arial" w:hAnsi="Arial" w:cs="Arial"/>
      <w:b/>
      <w:bCs/>
      <w:u w:val="single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color w:val="0000FF"/>
      <w:sz w:val="20"/>
      <w:szCs w:val="20"/>
    </w:rPr>
  </w:style>
  <w:style w:type="character" w:styleId="Style15">
    <w:name w:val="Гипертекстовая ссылка"/>
    <w:basedOn w:val="Style13"/>
    <w:qFormat/>
    <w:rPr>
      <w:color w:val="008000"/>
    </w:rPr>
  </w:style>
  <w:style w:type="character" w:styleId="Style16">
    <w:name w:val="Без интервала Знак"/>
    <w:basedOn w:val="Style13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3">
    <w:name w:val="Знак Знак3"/>
    <w:qFormat/>
    <w:rPr>
      <w:sz w:val="28"/>
      <w:lang w:val="en-US" w:bidi="ar-SA"/>
    </w:rPr>
  </w:style>
  <w:style w:type="character" w:styleId="Style17">
    <w:name w:val="Основной текст_"/>
    <w:qFormat/>
    <w:rPr>
      <w:shd w:fill="FFFFFF" w:val="clear"/>
      <w:lang w:bidi="ar-SA"/>
    </w:rPr>
  </w:style>
  <w:style w:type="character" w:styleId="2">
    <w:name w:val="Основной текст (2)_"/>
    <w:qFormat/>
    <w:rPr>
      <w:sz w:val="19"/>
      <w:szCs w:val="19"/>
      <w:shd w:fill="FFFFFF" w:val="clear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19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OEM">
    <w:name w:val="Нормальный (OEM)"/>
    <w:basedOn w:val="Style19"/>
    <w:next w:val="Normal"/>
    <w:qFormat/>
    <w:pPr/>
    <w:rPr/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ubheader">
    <w:name w:val="subheader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2">
    <w:name w:val="Без интервала"/>
    <w:basedOn w:val="Normal"/>
    <w:qFormat/>
    <w:pPr/>
    <w:rPr>
      <w:rFonts w:ascii="Calibri" w:hAnsi="Calibri" w:eastAsia="Calibri" w:cs="Calibri"/>
      <w:szCs w:val="32"/>
      <w:lang w:val="en-US" w:bidi="en-US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sz w:val="28"/>
      <w:szCs w:val="20"/>
    </w:rPr>
  </w:style>
  <w:style w:type="paragraph" w:styleId="11">
    <w:name w:val="Основной текст1"/>
    <w:basedOn w:val="Normal"/>
    <w:qFormat/>
    <w:pPr>
      <w:shd w:fill="FFFFFF" w:val="clear"/>
      <w:spacing w:lineRule="exact" w:line="214" w:before="180" w:after="0"/>
      <w:jc w:val="both"/>
    </w:pPr>
    <w:rPr>
      <w:sz w:val="20"/>
      <w:szCs w:val="20"/>
      <w:shd w:fill="FFFFFF" w:val="clear"/>
      <w:lang w:val="en-US" w:eastAsia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18" w:before="0" w:after="360"/>
      <w:jc w:val="both"/>
    </w:pPr>
    <w:rPr>
      <w:sz w:val="19"/>
      <w:szCs w:val="19"/>
      <w:shd w:fill="FFFFFF" w:val="clear"/>
      <w:lang w:val="en-US" w:eastAsia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cxsplast">
    <w:name w:val="1cxsplast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1:52:00Z</dcterms:created>
  <dc:creator>Гл.бухгалтер.Сверликова В.А.</dc:creator>
  <dc:description/>
  <cp:keywords/>
  <dc:language>en-US</dc:language>
  <cp:lastModifiedBy>Гл. бухгалтер Сверликова В.А.</cp:lastModifiedBy>
  <cp:lastPrinted>2016-04-15T14:49:00Z</cp:lastPrinted>
  <dcterms:modified xsi:type="dcterms:W3CDTF">2016-04-15T11:52:00Z</dcterms:modified>
  <cp:revision>2</cp:revision>
  <dc:subject/>
  <dc:title>АДМИНИСТРАЦИЯ НОВОЛЕУШИНСКОГО СЕЛЬСКОГО ПОСЕЛЕНИЯ</dc:title>
</cp:coreProperties>
</file>