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ЛЕУШИ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ВАН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 27 июня 2012г. № 40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.Новое Леуши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оценки эффективности предоставля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ланируемых к предоставлению) налоговых льг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местным налог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вета Новолеушинского сельского поселения от 28.04.2012г. № 2 «Об утверждении положения о предоставлении налоговых льгот в Новолеушинском сельском поселении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овышению эффективности бюджетных расходов Новолеушинского сельского поселения на 2012-2013 годы, утвержденной постановлением администрации Новолеушинского сельского поселения от 02.02.2012г. № 48 администрация Новолеуш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эффективности предоставляемых (планируемых к предоставлению) налоговых льгот по местным налогам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по исполнению настоящего постановления возложить на главного специалиста администрации Сверликову В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леушинского сельского поселения                                             А.А.Головк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оволеуш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27.06.2012г. № 4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и эффективности предоставля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ланируемых к предоставлению) налоговых льг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местным налог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ценки эффективности предоставляемых (планируемых к предоставлению) налоговых льгот по местным налогам (далее - Порядок) разработан с учетом требований Налогов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в целях реализации постано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леушинского сельского поселения от 28.04.2012 № 40 «Об утверждении положения о предоставлении налоговых льгот в Новолеушинском сельском поселении»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овышению эффективности бюджетных расходов Новолеушинского сельского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2-2013 годы, утвержденной постановлением администрации Новолеушинского сельского поселения от 02.02.2012г. № 4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ценка эффективности предоставленных (планируемых к предоставлению) налоговых льгот по местным налогам производится в целях оптимизации 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бюджета Новолеу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ий Порядок распространяется на предоставленные решениями Новолеушинского сельского поселения, а также планируемые к предоставлению налоговые льготы по местным налогам (далее - налоговые льго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настоящем Порядке используются следующие основные понятия и терми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льгота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видов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налогоплательщиков - группа налогоплательщиков, осуществляющих определенный вид деятельности. Под видом осуществляемой налогоплательщиком деятельности в целях применения льгот понимается основной вид деятельности, соответствующий присвоенному в установленном порядке коду Общероссийск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идов экономической деятельности и по которому объем реализованной продукции (товаров, услуг) составляет в стоимостном выражении более 70 процентов общего объема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эффективность - оценка результата хозяйственной деятельности налогоплательщиков, которым предоставлены налоговые льготы с точки зрения влияния на доходы и расходы бюджета Новолеу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- социальные последствия предоставления налоговых льгот для общества в целом, которые выражаются в изменении уровня и качества товаров, работ, услуг для населения, в создании новых рабочих мест, улучшении условий труда, формировании льготных условий для оплаты услуг незащищенных категорий граждан. В отдельных случаях социальная эффективность может равняться сумме экономии бюджетных средств на прямое финансирование выполнения категориями налогоплательщиков социальных задач или выделение средств на поддержку социально незащищ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 Критерии оценки эффективности предоставляемых (планируемых к предоставлению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редоставляемых (планируемых к предоставлению) налоговых льгот производится по следующим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эффективность - предоставленная (планируемая к предоставлению) налоговая льгота должна способствовать увеличению доходов (экономии расходов) бюджета Новолеу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- предоставленная (планируемая к предоставлению) налоговая льгота должна способствовать формированию благоприятных условий жизнедеятельности населения Новолеуши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принципы и цели установления налоговых льг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становление налоговых льгот осуществляется с соблюдением следующих основных принци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говые льготы устанавливаются в пределах полномочий органов местного самоуправления, установленных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говые льготы устанавливаются отдельным категориям налогоплательщ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ми целями предоставления налоговых льгот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ение экономической заинтересованности хозяйствующих субъектов в расширении приоритетных для сельского поселения видов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тимулирование использования финансовых ресурсов, направляемых на создание, расширение и обновление производств и технологий по выпуску необходимой сельскому поселению продукции (товаров, услуг) и реализацию программ социально-экономического развития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здание необходимых экономических условий для развития инвестиционной деятельности в сельском пос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ние благоприятных экономических условий для деятельности организаций, применяющих труд социально незащищенных категорий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казание экономической поддержки организациям в решении приоритетных для сельского поселения задач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казание поддержки социально незащищенным категориям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ы налоговых льгот и условия их предост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логовые льготы предоставляются налогоплательщикам на основании решений Совета Новолеуш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логоплательщикам устанавливают следующие виды налоговых льг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ъятие из налогообложения отдельных элементов объекта налогооб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вобождение от уплаты налога (полное и частично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установление уровня налоговой ставки ниже максимального значения, установленного налогов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логовые льготы предоставляются в пределах сумм, подлежащих зачислению в бюджет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логовые льготы устанавливаются на срок не менее одного налогового периода по соответствующему нало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логоплательщики имеют право отказаться от использования налоговой льготы. Отказ от использования осуществляется на основании письменного заявления налогоплательщика, предоставляемого в налоговый орган по месту постановки на учет в качестве налогоплательщ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еиспользованные в текущем налоговом периоде налоговые льготы не подлежат переносу на иные налоговые периоды, зачету в счет предстоящих платежей по налогам или возмещению за счет средств бюджет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целях обеспечения эффективности предоставления налоговых льгот и их соответствия общественным интересам запрещается предоставление налоговых льгот при низкой оценке бюджетной и социальной эффективности. При рассмотрении предложений о предоставлении налоговых льгот в обязательном порядке проводится оценка эффективности налоговых льгот в соответствии с настоящим Порядком в разрезе отдельных отраслей экономики (видов деятель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ценки эффективности 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ъектом предстоящей оценки является бюджетная и социальная эффективность от предоставления налоговых льгот по земельному налогу и налогу на имущество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ценка производится уполномоченным органом в разрезе отдельно взятых видов местных налогов, в отношении каждой из предоставленных льгот и по каждой категории получателей в разрезе отдельных отраслей экономики (видов деятельности). Уполномоченный орган - администрация Новолеушинского сельского поселения (далее по тексту - уполномоченный орг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88"/>
      <w:bookmarkEnd w:id="1"/>
      <w:r>
        <w:rPr>
          <w:rFonts w:cs="Times New Roman" w:ascii="Times New Roman" w:hAnsi="Times New Roman"/>
          <w:sz w:val="24"/>
          <w:szCs w:val="24"/>
        </w:rPr>
        <w:t>5.3. Оценка эффективности налоговых льгот производится в следующие сро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планируемым к предоставлению налоговым льготам - в течение месяца со дня поступления предложений о предоставлении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редоставленным налоговым льготам по состоянию на конец отчетного года - в срок до 1 сентября, следующего за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сточником информации для расчетов оценки эффективности налоговых льгот служат данные налоговой отчетности (отчет по форме N 5-МН "О налоговой базе и структуре начислений по местным налогам", отчет по форме N 5-ФЛ МН "О суммах местных налогов, не поступивших в бюджет в связи с предоставлением налоговых льгот, установленных федеральным законодательством"), а также иная достоверная информация. При отсутствии необходимых данных в этих видах отчетности (или их недоступности) используется статистическая отчетность, предоставляемая органами статистики, и иные виды информации, включая оценки экспертов и данные, представленные получателями налоговых льгот или претендующими на их получение, по запросу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 проведении оценки эффективности налоговых льгот уполномоченным органом используются следующие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гооблагаемая база по налогу на начало и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вка нало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ьготная ставка налога (при предоставлении льготы по пониженной ставк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а сокращения базы налога (при полном или частичном освобождении базы налога от налогообложения) за истекший период отчетн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онд оплаты труда на начало и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тоимость основных фондов на начало и конец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сумма уплаченных налогов в бюджет Новолеу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сумма задолженности по уплате налогов в бюджет Новолеу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сведения об отказах налогоплательщиков пользоваться предоставленной льгот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использование средств, высвободившихся в результате предоставления налоговых льгот или полученных налогоплательщиками в счет налоговых льгот, строго по целевому назнач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Методика оценки эффективности предоставления 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налоговых льгот производится уполномоченным органом в 4 эта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 первом этапе производится инвентаризация предоставленных в соответствии с решениями Новолеушинского сельского поселения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инвентаризации составляется реестр предоставленных налоговых льгот. Ведение реестра осуществляется по </w:t>
      </w:r>
      <w:hyperlink w:anchor="Par24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1 к настоящему Порядку. При предоставлении новых налоговых льгот по местным налогам, отмене льгот или изменении содержания льготы в реестр вносятся соответствующие попра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 втором этапе определяются потери (суммы недополученных доходов) бюджета поселения, обусловленные предоставлением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терь производится по следующим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б = Сснб x НС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Спб - сумма потерь (сумма недополученных доходов)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нб - сумма (размер) сокращения базы налога по причине предоставления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 - действующая в период предоставления льгот ставка нало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б = БНл x (НСб - НСл)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Спб - сумма потерь (сумма недополученных доходов)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Нл - размер базы налога, на которую распространяется действие льготной став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б - действующая (предполагаемая) в период предоставления льгот базовая ставка нало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л - льготная ставка нало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(размер) сокращения базы налога по причине предоставления льгот (Сснб) представляет собо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земельному налогу - кадастровую стоимость земельных участков, освобождаемых от налогообложения, облагаемых по более низкой налоговой став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налогу на имущество физических лиц - инвентаризационную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ная оценка потерь бюджета при использовании налоговых льгот осуществляется по </w:t>
      </w:r>
      <w:hyperlink w:anchor="Par277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На третьем этапе производится оценка бюджетной и социальной эффективности предоставления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эффективность каждой из предоставленных налоговых льгот по виду налога и по каждой категории налогоплательщиков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та Р = (дельта Н) Х1 + (дельта Т) Х2 + Э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ельта Р - сумма бюджетной эффективности налоговых льгот,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та Н - увеличение налогооблагаемой базы по каждому виду налоговых льгот и по каждой категории налогоплатель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та Т - увеличение фонда оплаты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(1, 2) - соответствующая ставка нало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 - снижение расходов бюджета поселения. В случае отсутствия показателя Э (снижение расходов) его значение принимается равным ну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облагаемой базы по каждому виду налоговых льгот и по каждой категории налогоплательщиков (дельта Н) определяется как разница между налогооблагаемой базой налога на конец отчетного периода (Нк) и налогооблагаемой базой налога на начало отчетного периода (Нн) в тыс. руб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та Н = Нк - Н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фонда оплаты труда (дельта Н) определяется как разница между фондом оплаты труда на конец отчетного периода (Тк) и фондом оплаты труда на начало отчетного периода (Тн) в тыс. руб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та Т = Тк - Т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ная оценка бюджетной эффективности предоставленных налоговых льгот осуществляется по </w:t>
      </w:r>
      <w:hyperlink w:anchor="Par327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3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каждой из предоставленных налоговых льгот по виду налога и по каждой категории налогоплательщиков рассчитывается в зависимости от отраслей экономики, которым предоставляется льго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редоставлении налоговой льготы организациям, функционирующим в отрасли, предоставляющей работы и услуги населению, социальная эффективность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= (К2 / Т2 - К1 / Т1) x Р1 + (N x Z) + S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1 - количество работ и услуг (за год), предоставляемых на текущий момент (рассчитывается как общий объем выполненных работ и оказанных услуг в рассматриваемом период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количество работ и услуг (за год), предоставляемых в результате расширения деятельности организации (рассчитывается по данным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1 - годовое потенциальное количество работ и услуг (за год), требуемое на текущий момент (заявители предоставляют обоснованный расч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2 - потенциальное количество работ и услуг (за год), требуемое на момент завершения действия льготы (заявители предоставляют обоснованный расч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 - стоимость предоставляемой услуги (работ) на начало периода оцен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дополнительных рабочих мест, создаваемых в результате предоставления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- годовой объем средней заработной платы на рабочих местах, создаваемых в результате предоставления налоговых льгот (в случае отсутствия показателя, берется показатель годового объема средней заработной платы по Новолеушинскому сельскому поселен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сумма предоставленной налоговой льг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данных по показателям К1, К2, Т1, Т2, Р1, N, Z либо невозможности расчета какого-либо из указанных показателей, их значения принимаются равными ну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редоставлении налоговой льготы отраслям, не предоставляющим услуги населению, эффективность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= (N x Z) + S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N - число дополнительных рабочих мест, создаваемых в результате предоставления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- годовой объем средней заработной платы на рабочих местах, создаваемых в результате реализации инвестиционного проекта (в случае отсутствия показателя, берется показатель годового объема средней заработной платы по Новолеушинскому сельскому поселен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сумма предоставленной налоговой льг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данных по показателям N и Z либо невозможности расчета какого-либо из указанных показателей, их значения принимаются равными ну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редоставлении налоговых льгот физическим лицам социальный эффект принимается равным сумме предоставленной налоговой льг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На четвертом этапе производится оценка эффективности налоговых льгот путем сопоставления суммы потерь (сумма недополученных доходов) бюджета поселения, обусловленных предоставлением льгот, с суммой бюджетной и (или) социальной эффективности от предоставления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едоставленной (планируемой к предоставлению) налоговой льготы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 = дельта С / Спб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ельта С - сумма бюджетной и (или) социальной эффективности предоставления налоговых льгот,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б - сумма потерь бюджета поселения по данному налогу,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ная оценка эффективности налоговых льгот осуществляется по </w:t>
      </w:r>
      <w:hyperlink w:anchor="Par3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согласно приложению 4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начение графы 5 меньше 1, то эффективность предоставленной налоговой льготы имеет низкое значение, если больше 1 - эффективность высок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вышение суммы эффективности от предоставления налоговых льгот над суммами потерь бюджета поселения означает высокую эффективность оцениваемых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(планирование) меньшей эффективности от предоставления налоговых льгот по сравнению с фактическими (плановыми) потерями бюджета поселения, вызванными предоставлением налоговых льгот, означает низкую эффективность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выявлении фактов низкой эффективности налоговых льгот налоговые льготы не предоставляются, а предоставленные подлежат отме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Уполномоченный орган в месячный срок осуществляет подготовку заключений по результатам оценки эффективности налоговых льгот и проектов решений об отмене или изменении условий предоставления налоговых льгот и вносит их на рассмотрение Совету Новолеушинского сельского поселения. Данные проекты принимаются Советом Новолеушинского сельского поселения до принятия решения о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Применение результатов оценки эффективности 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 результатам проведения оценки составляется аналитическая записка, которая предоста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 налоговым льготам за истекший финансовый год - главе администрации Новолеушинского сельского поселения в срок до 10 сентября год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планируемым к предоставлению налоговым льготам - главе администрации Новолеушинского сельского поселения в течение месяца со дня поступления предложений о предоставлении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Аналитическая записка по результатам оценки эффективности налоговых льгот за истекший финансовый год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лный перечень предоставленных на территории сельского поселения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ную информацию о потерях бюджета Новолеушинского сельского поселения (планируемых и фактических) по причине предоставления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бюджетной и социальной эффективности действующих налоговых льгот в динамике (не менее 3-х л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ложения по сохранению, корректировке или отмене налоговых льгот в зависимости от результатов оценки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основанные предложения по предоставлению иных мер муниципальной поддержки, помимо налоговых льгот (муниципальные гарантии, отсрочки, рассрочки, налоговые или бюджетные кредиты и др.) с использованием методик, утверждаемых Порядком проведения оценки эффективности и результативности предоставления бюджетных средств по видам бюджетной поддерж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налитическая записка по результатам оценки эффективности планируемых к предоставлению налоговых льгот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лную информацию о прогнозируемых потерях (сумме недополученных доходов) бюджета поселения в случаях принятия решения о предоставлении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гноз бюджетной и социальной эффективности планируемых к предоставлению налоговых льгот в динамике по годам (не менее 3-х л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снованные предложения по предоставлению иных мер муниципальной поддержки, помимо налоговых льгот (муниципальные гарантии, отсрочки, рассрочки, налоговые и бюджетные кредиты и др.) с использованием методик, утверждаемых Порядком проведения оценки эффективности и результативности предоставления бюджетных средств по видам бюджетной поддерж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ругие формы муниципальной поддержки, предоставленные в настоящий момент данной категории налогоплательщ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езультаты оценки эффективности налоговых льгот используются д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зработки бюджета поселения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евременного принятия мер по отмене неэффективных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зработки предложений администрацией Новолеушинского сельского поселения по совершенствованию мер поддержки отдельных категорий налогоплатель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ведения новых видов налоговых льгот (внесения изменений в предоставленные налоговые льго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Мониторинг результатов оценки эффективности 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Регулярность проведения оценки эффективности налоговых льгот обеспечивается постоянно действующей системой их мониторинга уполномоченным органом в сроки, установленные </w:t>
      </w:r>
      <w:hyperlink w:anchor="Par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процессе мониторинга уполномоченный орган направляет дополнительные запросы получателям налоговых льгот по категориям налогоплательщиков для получения информации по следующим показателям мониторинг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нд оплаты труда на начало и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оимость основных фондов на начало и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умма начисленных налогов в бюджет Новолеу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умма уплаченных налогов в бюджет Новолеу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умма задолженности по уплате налогов в бюджет Новолеуш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б отказах налогоплательщиков пользоваться предоставленной льгот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пользование средств, высвободившихся в результате предоставления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сведения, необходимые для оценки эффективности налоговых льг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лучателей налоговых льгот, подлежащих мониторингу, определяется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В целях проведения мониторинга оценки налоговых льгот администрация и получатели налоговых льгот - объекты мониторинга, предоставляют по запросу уполномоченного органа необходимую информ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олученная информация используется уполномоченным органом для проведения оценки эффективности фактически предоставленных налоговых льгот отдельным категориям налогоплательщиков. При этом уполномоченный орган обеспечивает оценку и сопоставление предоставляемых льгот с планируемыми параметрами эффективности по каждому виду льгот в разрезе отраслей экономик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предоставляем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ируемых к предоставлению) налоговых льго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ным налог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245"/>
      <w:bookmarkEnd w:id="2"/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_____" _______ 20__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1309"/>
        <w:gridCol w:w="1547"/>
        <w:gridCol w:w="1904"/>
        <w:gridCol w:w="2142"/>
        <w:gridCol w:w="2023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</w:t>
              <w:br/>
              <w:t xml:space="preserve"> нало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  <w:br/>
              <w:t xml:space="preserve">  льг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 </w:t>
              <w:br/>
              <w:t>предоставления</w:t>
              <w:br/>
              <w:t xml:space="preserve">    льг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   </w:t>
              <w:br/>
              <w:t xml:space="preserve">  получателей,  </w:t>
              <w:br/>
              <w:t xml:space="preserve">    отраслей    </w:t>
              <w:br/>
              <w:t xml:space="preserve">экономики (вида </w:t>
              <w:br/>
              <w:t xml:space="preserve"> деятельност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й  </w:t>
              <w:br/>
              <w:t xml:space="preserve"> правовой ак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предоставляем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ируемых к предоставлению) налоговых льго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ным налог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277"/>
      <w:bookmarkEnd w:id="3"/>
      <w:r>
        <w:rPr>
          <w:rFonts w:cs="Times New Roman" w:ascii="Times New Roman" w:hAnsi="Times New Roman"/>
          <w:sz w:val="24"/>
          <w:szCs w:val="24"/>
        </w:rPr>
        <w:t>Сводная оценка потерь бюджета Новолеуш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______" __________ 20__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алога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алоговой льготы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олучателей льготы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4165"/>
        <w:gridCol w:w="2380"/>
        <w:gridCol w:w="2142"/>
      </w:tblGrid>
      <w:tr>
        <w:trPr>
          <w:trHeight w:val="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    </w:t>
              <w:br/>
              <w:t xml:space="preserve">   показателя     </w:t>
              <w:br/>
              <w:t>по годам (не менее</w:t>
              <w:br/>
              <w:t xml:space="preserve">    трех лет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 база  по   налогу   за</w:t>
              <w:br/>
              <w:t xml:space="preserve">период с начала года, тыс. руб.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окращения налоговой  базы</w:t>
              <w:br/>
              <w:t>по  налогу  за  период  с  начала</w:t>
              <w:br/>
              <w:t xml:space="preserve">года, тыс. руб.          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вобождении</w:t>
              <w:br/>
              <w:t xml:space="preserve">от              </w:t>
              <w:br/>
              <w:t xml:space="preserve">налогообложения </w:t>
              <w:br/>
              <w:t>части       базы</w:t>
              <w:br/>
              <w:t xml:space="preserve">налога 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ая ставка налога в %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тная ставка налога в %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тановлении</w:t>
              <w:br/>
              <w:t xml:space="preserve">пониженной      </w:t>
              <w:br/>
              <w:t xml:space="preserve">ставки          </w:t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умма потерь  бюджета  Новолеушинского сельского поселения,   в   связи   с</w:t>
              <w:br/>
              <w:t>предоставлением налоговой льготы,</w:t>
              <w:br/>
              <w:t xml:space="preserve">тыс. руб.                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предоставляем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ируемых к предоставлению) налоговых льго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ным налога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327"/>
      <w:bookmarkEnd w:id="4"/>
      <w:r>
        <w:rPr>
          <w:rFonts w:cs="Times New Roman" w:ascii="Times New Roman" w:hAnsi="Times New Roman"/>
          <w:sz w:val="24"/>
          <w:szCs w:val="24"/>
        </w:rPr>
        <w:t>Сводная оценка бюджетн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____"________20__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алога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алоговой льготы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олучателей льготы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3570"/>
        <w:gridCol w:w="2975"/>
        <w:gridCol w:w="2142"/>
      </w:tblGrid>
      <w:tr>
        <w:trPr>
          <w:trHeight w:val="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по </w:t>
              <w:br/>
              <w:t xml:space="preserve"> годам (не менее трех  </w:t>
              <w:br/>
              <w:t xml:space="preserve">         лет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по налогу  на</w:t>
              <w:br/>
              <w:t xml:space="preserve">начало года, тыс. руб.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по налогу  за</w:t>
              <w:br/>
              <w:t>период с начала  года,  тыс.</w:t>
              <w:br/>
              <w:t xml:space="preserve">руб.            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на  начало</w:t>
              <w:br/>
              <w:t xml:space="preserve">года, тыс. руб. 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за  период</w:t>
              <w:br/>
              <w:t xml:space="preserve">с начала года, тыс. руб.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бюджета  в</w:t>
              <w:br/>
              <w:t xml:space="preserve">год, тыс. рублей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         бюджетной</w:t>
              <w:br/>
              <w:t>эффективности             от</w:t>
              <w:br/>
              <w:t>предоставления     налоговых</w:t>
              <w:br/>
              <w:t xml:space="preserve">льгот, тыс. руб.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предоставляем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ируемых к предоставлению) налоговых льго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ным налог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376"/>
      <w:bookmarkEnd w:id="5"/>
      <w:r>
        <w:rPr>
          <w:rFonts w:cs="Times New Roman" w:ascii="Times New Roman" w:hAnsi="Times New Roman"/>
          <w:sz w:val="24"/>
          <w:szCs w:val="24"/>
        </w:rPr>
        <w:t>Сводная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предоставленных (планируемых к предоставлени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____"_______ 20__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380"/>
        <w:gridCol w:w="1785"/>
        <w:gridCol w:w="2142"/>
        <w:gridCol w:w="2499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 категории     </w:t>
              <w:br/>
              <w:t>налогоплательщ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потерь </w:t>
              <w:br/>
              <w:t xml:space="preserve"> бюджета по  </w:t>
              <w:br/>
              <w:t xml:space="preserve">  годам (не  </w:t>
              <w:br/>
              <w:t xml:space="preserve"> менее трех  </w:t>
              <w:br/>
              <w:t xml:space="preserve">    лет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бюджетной </w:t>
              <w:br/>
              <w:t xml:space="preserve">  (социальной)  </w:t>
              <w:br/>
              <w:t>эффективности по</w:t>
              <w:br/>
              <w:t xml:space="preserve">годам (не менее </w:t>
              <w:br/>
              <w:t xml:space="preserve">   трех лет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      </w:t>
              <w:br/>
              <w:t xml:space="preserve">   эффективности   </w:t>
              <w:br/>
              <w:t xml:space="preserve">налоговых льгот по </w:t>
              <w:br/>
              <w:t xml:space="preserve">  годам (не менее  </w:t>
              <w:br/>
              <w:t xml:space="preserve">     трех лет)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Calibri;Century Gothic" w:cs="Times New Roman"/>
      <w:sz w:val="24"/>
      <w:szCs w:val="32"/>
      <w:lang w:val="en-US" w:bidi="en-US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Calibri;Century Gothic" w:cs="Times New Roman"/>
      <w:sz w:val="24"/>
      <w:szCs w:val="32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6C02578F4F9664CC4DD9A401262654CB7D14B0C3FBB70C95846A644CAC8F3FF8CE885F1DBF935C08C42F4AW6N" TargetMode="External"/><Relationship Id="rId3" Type="http://schemas.openxmlformats.org/officeDocument/2006/relationships/hyperlink" Target="consultantplus://offline/ref=A46C02578F4F9664CC4DD9A401262654CB7D14B0C3F9B20390846A644CAC8F3FF8CE885F1DBF935C08C42D4AW0N" TargetMode="External"/><Relationship Id="rId4" Type="http://schemas.openxmlformats.org/officeDocument/2006/relationships/hyperlink" Target="consultantplus://offline/ref=A46C02578F4F9664CC4DC7A9174A7A5BCE7542BBC1FABF5CCBDB31391B4AW5N" TargetMode="External"/><Relationship Id="rId5" Type="http://schemas.openxmlformats.org/officeDocument/2006/relationships/hyperlink" Target="consultantplus://offline/ref=A46C02578F4F9664CC4DD9A401262654CB7D14B0C3F9B20390846A644CAC8F3FF8CE885F1DBF935C08C42D4AW0N" TargetMode="External"/><Relationship Id="rId6" Type="http://schemas.openxmlformats.org/officeDocument/2006/relationships/hyperlink" Target="consultantplus://offline/ref=A46C02578F4F9664CC4DC7A9174A7A5BCE7249BCC1F3BF5CCBDB31391B4AW5N" TargetMode="External"/><Relationship Id="rId7" Type="http://schemas.openxmlformats.org/officeDocument/2006/relationships/hyperlink" Target="consultantplus://offline/ref=A46C02578F4F9664CC4DC7A9174A7A5BCE7542BBC1FABF5CCBDB31391B4AW5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16:00Z</dcterms:created>
  <dc:creator>ФО</dc:creator>
  <dc:description/>
  <cp:keywords/>
  <dc:language>en-US</dc:language>
  <cp:lastModifiedBy>Гл. бухгалтер Сверликова В.А.</cp:lastModifiedBy>
  <cp:lastPrinted>2013-03-28T14:48:00Z</cp:lastPrinted>
  <dcterms:modified xsi:type="dcterms:W3CDTF">2013-04-08T07:16:00Z</dcterms:modified>
  <cp:revision>8</cp:revision>
  <dc:subject/>
  <dc:title>    </dc:title>
</cp:coreProperties>
</file>