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4 декабря 2012 г. № 113</w:t>
      </w:r>
    </w:p>
    <w:p>
      <w:pPr>
        <w:pStyle w:val="Normal"/>
        <w:rPr/>
      </w:pPr>
      <w:r>
        <w:rPr/>
        <w:t>с.Новое Леуш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конкурсного распределения принимаем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ных обязательств Новолеушинского сельского посел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решением</w:t>
        </w:r>
      </w:hyperlink>
      <w:r>
        <w:rPr/>
        <w:t xml:space="preserve"> Совета Новолеушинского сельского поселения от 29.10.2010г. № 53 «Об утверждении положения о бюджетном процессе Новолеушинского сельского поселения» и на основании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Новолеушинского сельского поселения, в целях повышения эффективности бюджетных расходов бюджета Новолеушинского сельского поселения администрация Новолеушинского сельского поселени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конкурсного распределения принимаемых расходных обязательств Новолеушинского сельского поселения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Новолеушинского сельского поселения:</w:t>
        <w:tab/>
        <w:tab/>
        <w:tab/>
        <w:tab/>
        <w:t>А.А.Головкин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i/>
        </w:rPr>
        <w:t>к постановлению администрации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Новолеуш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i/>
        </w:rPr>
        <w:t>от 24.12.2012г. № 11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нкурсного распределения принимаем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ных обязательств Новолеуш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процедуру конкурсного распределения принимаемых расходных обязательств Новолеушинского сельского поселения (далее - конкурсное распределение) между главными распорядителями средств бюджета Новолеушинского сельского поселения при составлении проекта бюджета Новолеушин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2. Конкурсное распределение проводится в целях определения объемов бюджетных ассигнований расходной части бюджета Новолеушин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autoSpaceDE w:val="false"/>
        <w:ind w:firstLine="540"/>
        <w:jc w:val="both"/>
        <w:rPr/>
      </w:pPr>
      <w:bookmarkStart w:id="1" w:name="Par36"/>
      <w:bookmarkEnd w:id="1"/>
      <w:r>
        <w:rPr/>
        <w:t>3. Бюджетные ассигнования на исполнение принимаемых расходных обязательств включаются в бюджет Новолеушин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4. Конкурсное распределение осуществляется исходя из следующих направлений: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показателей социально-экономического развития Новолеуш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финансирование принимаемых расходных обязательств за счет средств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ответствие принимаемых расходных обязательств утвержденным правовыми актами Новолеушинского сельского поселения основным направлениям деятельности администрации Новолеушинского сель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autoSpaceDE w:val="false"/>
        <w:ind w:firstLine="540"/>
        <w:jc w:val="both"/>
        <w:rPr/>
      </w:pPr>
      <w:r>
        <w:rPr/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5. Главные распорядители средств бюджета Новолеушинского сельского поселения в сроки, определенные нормативным правовым актом администрации Новолеушинского сельского поселения, устанавливающим порядок составления проекта бюджета Новолеушинского сельского поселения на очередной финансовый год и плановый период, направляют в администрацию Новолеушинского сельского поселения предложения для участия в конкурсном распределении, которые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autoSpaceDE w:val="false"/>
        <w:ind w:firstLine="540"/>
        <w:jc w:val="both"/>
        <w:rPr/>
      </w:pPr>
      <w:r>
        <w:rPr/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аналитическую записку, включающу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нформацию, подтверждающую соответствие принимаемых обязательств направлениям, установленным </w:t>
      </w:r>
      <w:hyperlink w:anchor="Par36">
        <w:r>
          <w:rPr>
            <w:rStyle w:val="InternetLink"/>
          </w:rPr>
          <w:t>пунктом 3</w:t>
        </w:r>
      </w:hyperlink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и распорядителями средств бюджета Новолеушин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главных распорядителей средств бюджета Новолеушинского сельского поселения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я Новолеушинского сельского поселения в целях обобщения планируемых мероприятий и проверки обоснованности расчета объема средств, необходимых для исполнения принимаемых обязательств, в срок до 1 июля текущего финансового года составляет перечень принимаемых расходных обязательств и предоставляет его в комиссию по рассмотрению бюджетных проектировок на текущий финансовый год, очередной финансовой год и плановый период (далее - комиссия) для проведения конкурсного распре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Сводный перечень принимаемых расходных обязательств направляется комиссией в администрацию Новолеушинского сельского поселения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Без интервала Знак"/>
    <w:basedOn w:val="Style13"/>
    <w:qFormat/>
    <w:rPr>
      <w:rFonts w:ascii="Calibri;Century Gothic" w:hAnsi="Calibri;Century Gothic" w:eastAsia="Calibri;Century Gothic" w:cs="Calibri;Century Gothic"/>
      <w:sz w:val="24"/>
      <w:szCs w:val="32"/>
      <w:lang w:val="en-US" w:bidi="en-US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8"/>
    <w:next w:val="Normal"/>
    <w:qFormat/>
    <w:pPr/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;Century Gothic" w:hAnsi="Calibri;Century Gothic" w:eastAsia="Calibri;Century Gothic" w:cs="Calibri;Century Gothic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EE23F1C78BA93024D9762EEAFCA0B60F47C625D52CCBBA06DF4F61B93210348C2928A5405AF9043EB8Be4c4N" TargetMode="External"/><Relationship Id="rId3" Type="http://schemas.openxmlformats.org/officeDocument/2006/relationships/hyperlink" Target="consultantplus://offline/ref=FB7EE23F1C78BA93024D9762EEAFCA0B60F47C625D5FCEBDAE6DF4F61B932103e4c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14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3-02-13T09:25:00Z</cp:lastPrinted>
  <dcterms:modified xsi:type="dcterms:W3CDTF">2013-04-08T07:19:00Z</dcterms:modified>
  <cp:revision>5</cp:revision>
  <dc:subject/>
  <dc:title>АДМИНИСТРАЦИЯ НОВОЛЕУШИНСКОГО СЕЛЬСКОГО ПОСЕЛЕНИЯ</dc:title>
</cp:coreProperties>
</file>