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 изменениями от 26.02.201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7.2011г.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реестра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(функций) Новолеуш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17.12.2009г. № 1993-р «Об утверждении сводного перечня первоочередных государственных муниципальных услуг, предоставляемых в электронном виде», Федеральным законом от 27.07.2010г. № 210 «Об организации предоставления государственных и муниципальных услуг», постановлением администрации Новолеушинского сельского поселения от 18.07.2011г. № 55 «О порядке формирования и ведения реестра муниципальных услуг (функций) Новолеушинского сельского поселения» и в целях создания условий для предоставления муниципальных услуг (функций) в электронном виде, обеспечения открытости и доступности информации о предоставляемых муниципальных услугах, администрация Новолеушинского сельского посел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реестр муниципальных услуг (функций) Новолеушинского сельского поселения согласно приложения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администрации</w:t>
        <w:br/>
        <w:t>Новолеушинского сельского поселения</w:t>
        <w:tab/>
        <w:tab/>
        <w:tab/>
        <w:t xml:space="preserve">     С.А.Гришанин</w:t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926" w:gutter="0" w:header="0" w:top="1258" w:footer="0" w:bottom="1079"/>
          <w:pgNumType w:fmt="decimal"/>
          <w:formProt w:val="false"/>
          <w:textDirection w:val="lrTb"/>
          <w:docGrid w:type="default" w:linePitch="326" w:charSpace="0"/>
        </w:sect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оволеушинского сельского поселения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25.07.2011  № 58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естр муниципальных услуг (функций) Новолеушинского сельского поселения </w:t>
      </w:r>
    </w:p>
    <w:p>
      <w:pPr>
        <w:pStyle w:val="Normal"/>
        <w:shd w:fill="FFFFFF" w:val="clear"/>
        <w:ind w:firstLine="375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34"/>
        <w:gridCol w:w="2296"/>
        <w:gridCol w:w="3746"/>
        <w:gridCol w:w="2204"/>
        <w:gridCol w:w="3025"/>
      </w:tblGrid>
      <w:tr>
        <w:trPr>
          <w:trHeight w:val="22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 (функции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чреждения, предоставляющего муниципальную услугу (функцию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правовые акты (с указанием пункта, статьи Федерального закона, закона Ивановской области, постановления администрации Новолеушинского сельского поселения в соответствии с которыми предоставляется муниципальная услуга (функц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ь муниципальной услуги ( функции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редоставления муниципальной услуги (функции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 п.6 части 1 статьи 1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6.2013г. № 48 «Об утверждении административного регламента по предоставлению муниципальной  услуги «Принятие на учет граждан в качестве нуждающихся в жилых помещениях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жилищных условий</w:t>
            </w:r>
          </w:p>
        </w:tc>
      </w:tr>
      <w:tr>
        <w:trPr>
          <w:trHeight w:val="28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о согласовании  перепланировки и (или)переустройства жилого помещ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 ст 14 п7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7.2013г. № 66  «Об утверждении административного регламента предоставления муниципальной услуги «Выдача разрешения о согласовании  перепланировки и (или)переустройства жилого помещени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ереустройства и (или) перепланировки жилых помещен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о переводе или об отказе в переводе жилого помещения в нежилое  или нежилого помещения в жило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 п.6 ст 1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7.2013г. № 65 «Об утверждении административного регламента предоставления муниципальной услуги «Выдача разрешения о переводе или об отказе в переводе жилого помещения в нежилое  или нежилого помещения в жило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жилых и нежилых помещен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ыдача разрешений на строительство в случаях, предусмотренных Градостроительным кодексом Российской Федерац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Градостроительный</w:t>
            </w:r>
            <w:r>
              <w:rPr>
                <w:rFonts w:cs="Times New Roman" w:ascii="Times New Roman" w:hAnsi="Times New Roman"/>
              </w:rPr>
              <w:t xml:space="preserve"> кодекс Российской Федерации  ст. 51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7.2013г. № 63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kern w:val="2"/>
              </w:rPr>
              <w:t>Выдача разрешений на строительство в случаях, предусмотренных Градостроительным кодексом Российской Федер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ыдача разрешений на строительство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Градостроительный</w:t>
            </w:r>
            <w:r>
              <w:rPr>
                <w:rFonts w:cs="Times New Roman" w:ascii="Times New Roman" w:hAnsi="Times New Roman"/>
              </w:rPr>
              <w:t xml:space="preserve"> кодекс Российской Федерации  ст. 55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7.2013г. № 64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kern w:val="2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 п 21 части 1 статьи1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6.2013г. № 47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х на учете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воение  адресов объектам недвижимости, установление местоположений строения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Градостроительный</w:t>
            </w:r>
            <w:r>
              <w:rPr>
                <w:rFonts w:cs="Times New Roman" w:ascii="Times New Roman" w:hAnsi="Times New Roman"/>
              </w:rPr>
              <w:t xml:space="preserve">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13.06.2012г. № 28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color w:val="000000"/>
              </w:rPr>
              <w:t>Присвоение  адресов объектам недвижимости, установление местоположений строения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воение  адресов объектам недвижимости, установление местоположений строения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молодой семьи участницей подпрограммы «Обеспечение жильем молодых семей» на 2011-2015 г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ановление Правительства Ивановской области от 06.10.2010 №354-п "Об утверждении долгосрочной целевой программы Ивановской области "Жилище" на 2011 - 2015 годы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7.06.2012г. № 44 «Принятие решения о признании (либо об отказе в признании) молодой семьи участницей подпрограммы «Обеспечение жильем молодых семей» на 2011-2015 гг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молодой семьи участницей подпрограммы «Обеспечение жильем молодых семей» на 2011-2015 г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ажданский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7.06.2012г. № 43 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, безвозмездное пользова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Жилищный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7.06.2012г. № 42 «Об утверждении административного регламента предоставления муниципальной услуги «Предоставление освободившихся жилых помещений в коммунальной квартире проживающим в этой квартире нанимателям и (или) собственникам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бмен жилого помещения, предоставленного по договору социального най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Жилищный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7.06.2012г. № 41 «Об утверждении административного регламента предоставления муниципальной услуг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ыдача разрешения на обмен жилого помещения, предоставленного по договору социального найм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бмен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хранного обязательства собственника/пользова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ного наследия местного (муниципального) знач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5.06.2002 № 73-ФЗ «Об объектах культурного наследия (памятниках истории и культуры) народов Российской Федерации», Постановление администрации Новолеушинского сельского поселения от 25.06.2012г. № 34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Cs/>
              </w:rPr>
              <w:t>Оформление охранного обязательства собственника/пользовате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ъе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ного наследия местного (муниципального) значени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хранного обязательства собственника/пользова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ного наследия местного (муниципального) знач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градостроительного плана земельного участ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Градостроительный</w:t>
            </w:r>
            <w:r>
              <w:rPr>
                <w:rFonts w:cs="Times New Roman" w:ascii="Times New Roman" w:hAnsi="Times New Roman"/>
              </w:rPr>
              <w:t xml:space="preserve">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7.2013г. № 62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Cs/>
              </w:rPr>
              <w:t>Выдача градостроительного плана земельного участ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5 «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, находящегося в государственной или муниципальной собственности (свободного от застройки и занятого зданиями, сооружениями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6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государственной или муниципальной собственности (свободного от застройки и занятого зданиями, сооружениями)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государственной или муниципальной собственности,  свободного от застройки, без проведения торгов ( в собственность, аренду, постоянное (бессрочное) пользование,безвозмездное пользование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7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или муниципальной собственности,  свободного от застройки, без проведения торгов (в собственность, аренду, постоянное (бессрочное) пользование, безвозмездное пользование)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государственной или муниципальной собственности, на котором расположены здания, сооружения (в собственность, аренду, постоянное (бессрочное) пользование, безвозмездное пользование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8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или муниципальной собственности, на котором расположены здания, сооружения (в собственность, аренду, постоянное (бессрочное) пользование, безвозмездное пользовани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арительное согласование 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9 «Об утверждении административного регламента предоставления муниципальной услуги «Предварительное согласование 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без проведения торгов земельных участков однократно для завершения строительства объекта незавершенного строитель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№11 «Об утверждении административного регламента предоставления муниципальной услуги «Предоставление в аренду без проведения торгов земельных участков однократно для завершения строительства объекта незавершенного строительства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права постоянного (бессрочного) пользования или пожизненно наследуемого владения земельным участком по заявлению правообладателя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10 «Об утверждении административного регламента предоставления муниципальной услуги «Прекращение права постоянного (бессрочного) пользования или пожизненно наследуемого владения земельным участком по заявлению правообладател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из земель сельскохозяйственного назначения, находящихся в государственной или муниципальной собственности, крестьянскому (фермерскому) хозяйству или сельскохозяйственной организации для осуществления деятельн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 № 13 «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в государственной или муниципальной собственности, крестьянскому (фермерскому) хозяйству или сельскохозяйственной организации для осуществления деятельност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, Земельный кодекс РФ, Постановление администрации Новолеушинского сельского поселения от 25.02.2015г.№ 12 «Об утверждении административного регламента предоставления муниципальной услуги «Выдача разрешения на использование  земель или земельных участков без предоставления земельных участков и установления сервитут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оволеушинского сельского поселения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 31.12.2019  № 176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оволеушинского сельского поселения</w:t>
      </w:r>
    </w:p>
    <w:p>
      <w:pPr>
        <w:pStyle w:val="Normal"/>
        <w:shd w:fill="FFFFFF" w:val="clear"/>
        <w:ind w:firstLine="3754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 25.07.2011  № 58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естр муниципальных услуг (функций) Новолеушинского сельского поселения </w:t>
      </w:r>
    </w:p>
    <w:p>
      <w:pPr>
        <w:pStyle w:val="Normal"/>
        <w:shd w:fill="FFFFFF" w:val="clear"/>
        <w:ind w:firstLine="375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34"/>
        <w:gridCol w:w="2296"/>
        <w:gridCol w:w="3746"/>
        <w:gridCol w:w="2204"/>
        <w:gridCol w:w="3025"/>
      </w:tblGrid>
      <w:tr>
        <w:trPr>
          <w:trHeight w:val="19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 (функции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чреждения, предоставляющего муниципальную услугу (функцию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правовые акты (с указанием пункта, статьи Федерального закона, закона Ивановской области, постановления администрации Новолеушинского сельского поселения в соответствии с которыми предоставляется муниципальная услуга (функц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лучатель муниципальной услуги  (функции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редоставления муниципальной услуги (функции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 п.6 части 1 статьи 1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6.2013г. № 48 «Об утверждении административного регламента по предоставлению муниципальной  услуги «Принятие на учет граждан в качестве нуждающихся в жилых помещениях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жилищных условий</w:t>
            </w:r>
          </w:p>
        </w:tc>
      </w:tr>
      <w:tr>
        <w:trPr>
          <w:trHeight w:val="2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о согласовании перепланировки и (или)переустройства жилого помещ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ищный кодекс Российской Федерации ст 14 п7, Постановление администрации Новолеушинского сельского поселения от 24.07.2013г. № 66 «Об утверждении административного регламента предоставления муниципальной услуги «Выдача разрешения о согласовании  перепланировки и (или)переустройства жилого помещени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ереустройства и (или) перепланировки жилых помещен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 п.6 ст 1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7.2013г. № 65 «Об утверждении административного регламента предоставления муниципальной услуги «Выдача разрешения о переводе или об отказе в переводе жилого помещения в нежилое или нежилого помещения в жило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жилых и нежилых помещен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г. № 131-ФЗ «Об общих принципах организации местного самоуправления в Российской Федерации» п 21 части 1 статьи1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4.06.2013г. № 47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х на учете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воение адресов объектам недвижимости, установление местоположений строения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Градостроительный</w:t>
            </w:r>
            <w:r>
              <w:rPr>
                <w:rFonts w:cs="Times New Roman" w:ascii="Times New Roman" w:hAnsi="Times New Roman"/>
              </w:rPr>
              <w:t xml:space="preserve"> кодекс Российской Федерации, Постановление администрации Новолеушинского сельского поселения от 13.06.2012г. № 28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color w:val="000000"/>
              </w:rPr>
              <w:t>Присвоение адресов объектам недвижимости, установление местоположений строения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воение  адресов объектам недвижимости, установление местоположений строения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, Постановление администрации Новолеушинского сельского поселения от 15.1</w:t>
            </w:r>
            <w:r>
              <w:rPr/>
              <w:t>2</w:t>
            </w:r>
            <w:r>
              <w:rPr>
                <w:rFonts w:cs="Times New Roman" w:ascii="Times New Roman" w:hAnsi="Times New Roman"/>
              </w:rPr>
              <w:t>.2017г. № 6</w:t>
            </w:r>
            <w:r>
              <w:rPr/>
              <w:t>8</w:t>
            </w:r>
            <w:r>
              <w:rPr>
                <w:rFonts w:cs="Times New Roman" w:ascii="Times New Roman" w:hAnsi="Times New Roman"/>
              </w:rPr>
              <w:t xml:space="preserve"> 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ажданский кодекс Российской Федерации Постановление администрации Новолеушинского сельского поселения от 27.06.2012г. № 43 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, безвозмездное пользова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Жилищный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7.06.2012г. № 42 «Об утверждении административного регламента предоставления муниципальной услуги «Предоставление освободившихся жилых помещений в коммунальной квартире проживающим в этой квартире нанимателям и (или) собственникам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бмен жилого помещения, предоставленного по договору социального най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Жилищный кодекс Российской Федерац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27.06.2012г. № 41 «Об утверждении административного регламента предоставления муниципальной услуг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ыдача разрешения на обмен жилого помещения, предоставленного по договору социального найм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бмен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хранного обязательства собственника/пользова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ного наследия местного (муниципального) знач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 от 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5.06.2002 № 73-ФЗ «Об объектах культурного наследия (памятниках истории и культуры) народов Российской Федерации», Постановление администрации Новолеушинского сельского поселения от 25.06.2012г. № 34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Cs/>
              </w:rPr>
              <w:t>Оформление охранного обязательства собственника/пользовате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ъе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ного наследия местного (муниципального) значени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хранного обязательства собственника/пользова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ного наследия местного (муниципального) знач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разрешений на право организации розничной торговл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ушинского сельского посе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7.07.2010 № 210-ФЗ «Об организации предоставления государственных и муниципальных услуг»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ос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оволеушинского сельского поселения от 31.12.2019 г. № 175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Cs/>
              </w:rPr>
              <w:t xml:space="preserve">Выдача разрешений на право организации розничной торговли»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разрешений на право организации розничной торговли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23"/>
        <w:spacing w:lineRule="auto" w:line="240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079" w:right="1258" w:gutter="0" w:header="0" w:top="1560" w:footer="0" w:bottom="9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36"/>
      <w:lang w:val="ru-RU" w:bidi="ar-SA"/>
    </w:rPr>
  </w:style>
  <w:style w:type="character" w:styleId="9">
    <w:name w:val="Заголовок 9 Знак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24:00Z</dcterms:created>
  <dc:creator>Гл.бухгалтер.Сверликова В.А.</dc:creator>
  <dc:description/>
  <cp:keywords/>
  <dc:language>en-US</dc:language>
  <cp:lastModifiedBy>Главный специалист</cp:lastModifiedBy>
  <cp:lastPrinted>2015-09-29T11:10:00Z</cp:lastPrinted>
  <dcterms:modified xsi:type="dcterms:W3CDTF">2020-07-27T13:24:00Z</dcterms:modified>
  <cp:revision>2</cp:revision>
  <dc:subject/>
  <dc:title>АДМИНИСТРАЦИЯ НОВОЛЕУШИНСКОГО СЕЛЬСКОГО ПОСЕЛЕНИЯ</dc:title>
</cp:coreProperties>
</file>