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№ 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2 августа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е Леуш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Решений жилищной комиссии администрации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 № 6 от 08 августа 2019 год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Жилищного кодекса РФ, Закона Ивановской области от 17 мая 2006 года № 50 – ОЗ «О порядке ведения учета граждан в качестве нуждающихся в жилых помещениях, предоставляемых по договорам социального найма, и предоставления таким гражданам жилых помещений по договорам социального найма на территории Ивановской области», Устава Новолеушинского сельского поселения, Протокола заседания жилищной комиссии администрации Новолеушинского сельского поселения от 08 августа 2019 года № 6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шение жилищной комиссии администрации Новолеушинского сельского поселения № 6 от 08 августа 2019 года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ие Решения в соответствии с Уставом Новолеуш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.о. главы Новолеуши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  <w:tab/>
        <w:tab/>
        <w:tab/>
        <w:tab/>
        <w:t>А.С. Сабинин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7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48:00Z</dcterms:created>
  <dc:creator>Интернет</dc:creator>
  <dc:description/>
  <cp:keywords/>
  <dc:language>en-US</dc:language>
  <cp:lastModifiedBy>Главный специалист</cp:lastModifiedBy>
  <cp:lastPrinted>2019-08-12T14:49:00Z</cp:lastPrinted>
  <dcterms:modified xsi:type="dcterms:W3CDTF">2019-08-12T12:07:00Z</dcterms:modified>
  <cp:revision>4</cp:revision>
  <dc:subject/>
  <dc:title/>
</cp:coreProperties>
</file>