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 декабря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осуществлению мер по противодействию коррупции в границах Новолеушинского сельского поселен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3.11.2019 г. № 422-р «О передаче органами местного самоуправления Тейковского муниципального района осуществления части полномочий по осуществлению мер по противодействию коррупции в границах сельских поселений Тейковского муниципального района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 на срок с 01.01.2020 г. по 31.12.2020 г. осуществление части полномочий по участию в организации деятельности по осуществлению мер по противодействию коррупции в границах Новолеушинского сельского поселения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осуществлению мер по противодействию коррупции в границах Новолеушинского сельского поселения.</w:t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оволеуш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8-12-24T17:28:00Z</cp:lastPrinted>
  <dcterms:modified xsi:type="dcterms:W3CDTF">2019-12-24T13:34:00Z</dcterms:modified>
  <cp:revision>30</cp:revision>
  <dc:subject/>
  <dc:title>ИВАНОВСКАЯ ОБЛАСТЬ</dc:title>
</cp:coreProperties>
</file>