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декабр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в части содержания)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3.11.2019 г. № 417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 границах населенных пунктов сельских поселений Тейковского муниципального района (в части содержания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ринять  на срок с 01.01.2020 г. по 31.12.2020 г. осуществление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содержания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содержания)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;Century Gothic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;Century Gothic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;Century Gothic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</w:rPr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;Century Gothic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9-12-13T13:46:00Z</cp:lastPrinted>
  <dcterms:modified xsi:type="dcterms:W3CDTF">2019-12-16T08:17:00Z</dcterms:modified>
  <cp:revision>24</cp:revision>
  <dc:subject/>
  <dc:title>ИВАНОВСКАЯ ОБЛАСТЬ</dc:title>
</cp:coreProperties>
</file>