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 августа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ремон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7.04.2019 г. № 380-р «О передаче органами местного самоуправления Тейковского муниципального района осуществления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ремонта)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Принять на срок с 01.05.2019 г. по 31.12.2019 г. осуществление части полномочий по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ремонта)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дорожной деятельности в отношении автомобильных дорог местного значения вне границ населенных пунктов в границах Тейковского муниципального района (в части ремонта).</w:t>
      </w:r>
    </w:p>
    <w:p>
      <w:pPr>
        <w:pStyle w:val="Normal"/>
        <w:overflowPunct w:val="false"/>
        <w:autoSpaceDE w:val="fals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И.о. главы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b/>
                <w:sz w:val="28"/>
                <w:szCs w:val="28"/>
              </w:rPr>
              <w:t>А.С. Сабин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9-08-13T08:43:00Z</cp:lastPrinted>
  <dcterms:modified xsi:type="dcterms:W3CDTF">2019-08-13T05:44:00Z</dcterms:modified>
  <cp:revision>23</cp:revision>
  <dc:subject/>
  <dc:title>ИВАНОВСКАЯ ОБЛАСТЬ</dc:title>
</cp:coreProperties>
</file>