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рганизации ритуальных услуг и содержанию мест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части содержания мест захоронения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19-р «О передаче органами местного самоуправления Тейковского муниципального района осуществления части полномочий по организации ритуальных услуг и содержанию мест захоронения (в части содержания мест захоронения)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на срок с 01.01.2020 г. по 31.12.2020 г. осуществление части полномочий по участию в организации деятельности по организации ритуальных услуг и содержанию мест захоронения (в части содержания мест захоронения)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рганизации ритуальных услуг и содержанию мест захоронения.</w:t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8-12-24T17:14:00Z</cp:lastPrinted>
  <dcterms:modified xsi:type="dcterms:W3CDTF">2019-12-24T13:30:00Z</dcterms:modified>
  <cp:revision>33</cp:revision>
  <dc:subject/>
  <dc:title>ИВАНОВСКАЯ ОБЛАСТЬ</dc:title>
</cp:coreProperties>
</file>