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18-р «О передаче органами местного самоуправления Тейковского муниципального района осуществления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Принять на срок с 01.01.2020 г. по 31.12.2020 г. осуществление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ам «О теплоснабжен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9-12-25T14:33:00Z</cp:lastPrinted>
  <dcterms:modified xsi:type="dcterms:W3CDTF">2019-12-25T11:33:00Z</dcterms:modified>
  <cp:revision>24</cp:revision>
  <dc:subject/>
  <dc:title>ИВАНОВСКАЯ ОБЛАСТЬ</dc:title>
</cp:coreProperties>
</file>