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TextBody"/>
        <w:jc w:val="center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5 декабря 2019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и органом местного самоуправления Новолеушинского сельского поселения осуществления части полномочий по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ганизации в границах Новолеушинского сельского поселения электро-, тепло-, газо- и водоснабжения населения, водоотведения, снабжения населения топливом (в части ремонта, строительства и содержания колодцев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Тейковского муниципального района от 13.11.2019 г. № 427-р «О передаче органами местного самоуправления Тейковского муниципального района осуществления части полномочий по </w:t>
      </w:r>
      <w:r>
        <w:rPr>
          <w:sz w:val="28"/>
          <w:szCs w:val="28"/>
          <w:lang w:bidi="ru-RU"/>
        </w:rPr>
        <w:t>организации в границах Новолеушинского сельского поселения электро-, тепло-, газо- и водоснабжения населения, водоотведения, снабжения населения топливом (в части ремонта, строительства и содержания колодцев)</w:t>
      </w:r>
      <w:r>
        <w:rPr>
          <w:sz w:val="28"/>
          <w:szCs w:val="28"/>
        </w:rPr>
        <w:t xml:space="preserve">», руководствуясь частью 4 статьи 15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в соответствии с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 xml:space="preserve">Принять на срок с 01.01.2020 г. по 31.12.2020 г. осуществление части полномочий по </w:t>
      </w:r>
      <w:r>
        <w:rPr>
          <w:sz w:val="28"/>
          <w:szCs w:val="28"/>
          <w:lang w:bidi="ru-RU"/>
        </w:rPr>
        <w:t>организации в границах Новолеушинского сельского поселения электро-, тепло-, газо- и водоснабжения</w:t>
        <w:br/>
        <w:t>населения, водоотведения, снабжения населения топливом (в части</w:t>
        <w:br/>
        <w:t>ремонта, строительства и содержания колодцев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 xml:space="preserve">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по </w:t>
      </w:r>
      <w:r>
        <w:rPr>
          <w:sz w:val="28"/>
          <w:szCs w:val="28"/>
          <w:lang w:bidi="ru-RU"/>
        </w:rPr>
        <w:t>организации в границах Новолеушинского сельского поселения электро-, тепло-, газо- и водоснабжения</w:t>
        <w:br/>
        <w:t>населения, водоотведения, снабжения населения топливом (в части</w:t>
        <w:br/>
        <w:t>ремонта, строительства и содержания колодцев)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3"/>
      <w:bookmarkStart w:id="2" w:name="sub_3"/>
      <w:bookmarkEnd w:id="2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06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Глава Новолеуши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b/>
                <w:sz w:val="28"/>
                <w:szCs w:val="28"/>
              </w:rPr>
              <w:t>А.Г. Николае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Новолеушинского сельского поселения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О.Б. Беляе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7:00Z</dcterms:created>
  <dc:creator>Гл.бухгалтер.Сверликова В.А.</dc:creator>
  <dc:description/>
  <cp:keywords/>
  <dc:language>en-US</dc:language>
  <cp:lastModifiedBy>Главный специалист</cp:lastModifiedBy>
  <cp:lastPrinted>2020-02-18T15:43:00Z</cp:lastPrinted>
  <dcterms:modified xsi:type="dcterms:W3CDTF">2020-02-18T12:50:00Z</dcterms:modified>
  <cp:revision>27</cp:revision>
  <dc:subject/>
  <dc:title>ИВАНОВСКАЯ ОБЛАСТЬ</dc:title>
</cp:coreProperties>
</file>