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 августа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и органом местного самоуправления Новолеушинского сельского поселения осуществления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части ремо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Тейковского муниципального района от 17.04.2019 г. № 379-р «О передаче органами местного самоуправления Тейковского муниципального района осуществления части полномочий по дорожной деятельности в отношении автомобильных дорог местного значения в границах населенных пунктов сельских поселений Тейковского муниципального района (в части ремонта)», руководствуясь частью 4 статьи 15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в соответствии с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на срок с 01.05.2019 г. по 31.12.2019 г. осуществление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ремонта) передаваемых органом местного самоуправления Тейк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ушинского сельского поселения заключить соглашение с администрацией Тейковского муниципального района о принятии части полномочий по дорожной деятельности в отношении автомобильных дорог местного значения в границах населенных пунктов Новолеушинского сельского поселения (в части ремонта)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И.о. главы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</w:rPr>
              <w:t>А.С. Сабин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оволеу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7:00Z</dcterms:created>
  <dc:creator>Гл.бухгалтер.Сверликова В.А.</dc:creator>
  <dc:description/>
  <cp:keywords/>
  <dc:language>en-US</dc:language>
  <cp:lastModifiedBy>Главный специалист</cp:lastModifiedBy>
  <cp:lastPrinted>2019-08-13T08:40:00Z</cp:lastPrinted>
  <dcterms:modified xsi:type="dcterms:W3CDTF">2019-08-13T05:40:00Z</dcterms:modified>
  <cp:revision>26</cp:revision>
  <dc:subject/>
  <dc:title>ИВАНОВСКАЯ ОБЛАСТЬ</dc:title>
</cp:coreProperties>
</file>