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созданию условий для массового отдыха жителей Новолеушинского сельского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24-р «О передаче органами местного самоуправления Тейковского муниципального района осуществления части полномочий по созданию условий для массового отдыха жителей сельских поселений Тейковского муниципального района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20 г. по 31.12.2020 г. осуществление части полномочий по участию в организации деятельности по созданию условий для массового отдыха жителей Новолеушинского сельского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передаваемых органом местного самоуправления Тейковского муниципального райо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созданию условий для массового отдыха жителей Новолеушинского сельского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8-12-24T17:35:00Z</cp:lastPrinted>
  <dcterms:modified xsi:type="dcterms:W3CDTF">2019-12-24T13:37:00Z</dcterms:modified>
  <cp:revision>38</cp:revision>
  <dc:subject/>
  <dc:title>ИВАНОВСКАЯ ОБЛАСТЬ</dc:title>
</cp:coreProperties>
</file>