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8 феврал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Решений жилищной комиссии администраци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 № 2 от 28 февраля 2019 го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Жилищного кодекса РФ, Закона Ивановской области от 17 мая 2006 года № 50 – ОЗ «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», Устава Новолеушинского сельского поселения, Протокола заседания жилищной комиссии администрации Новолеушинского сельского поселения от 28 февраля 2019 года № 2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шение жилищной комиссии администрации Новолеушинского сельского поселения № 2 от 28 февраля 2019 года (прилагается)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ие Решения в соответствии с Уставом Новолеуш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>А.Г. Николае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ЙК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й комисси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/>
      </w:pPr>
      <w:r>
        <w:rPr>
          <w:sz w:val="28"/>
          <w:szCs w:val="28"/>
        </w:rPr>
        <w:t>28 февраля 2019 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илищного кодекса РФ, Закона Ивановской области от 17 мая 2006 № 50 – ОЗ «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», Решения Совета Новолеушинского сельского поселения от 31.01.2012 № 141 «Об утверждении Порядка ведения граждан, нуждающихся в улучшении жилищных условий и предоставления таким гражданам помещений по договорам социального найма на территории Новолеушинского сельского поселения», Протокола заседания жилищной комиссии администрации Новолеушинского сельского поселения от 28 февраля 2019 г. №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28"/>
        <w:jc w:val="both"/>
        <w:rPr>
          <w:sz w:val="28"/>
          <w:szCs w:val="28"/>
        </w:rPr>
      </w:pPr>
      <w:bookmarkStart w:id="0" w:name="_Hlk528842568"/>
      <w:r>
        <w:rPr>
          <w:sz w:val="28"/>
          <w:szCs w:val="28"/>
        </w:rPr>
        <w:t>Рекомендовать администрации Новолеушинского сельского поселения Тейковского муниципального района Ивановской област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bookmarkStart w:id="1" w:name="_Hlk528842568"/>
      <w:r>
        <w:rPr>
          <w:sz w:val="28"/>
          <w:szCs w:val="28"/>
        </w:rPr>
        <w:t xml:space="preserve">Заключить с Андрюшечкиной Маргаритой Дмитриевной (состав семьи – 3 человека) договор социального найма жилого помещения, расположенного по адресу: Ивановская область, Тейковский район, с. Новое Леушино, ул. Завокзальная, дом №6, квартира№ 8, общей площадью 40,6 кв. м. (жилая – 29,7 м²). </w:t>
      </w:r>
      <w:bookmarkEnd w:id="1"/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семью Мура Марии Яковлевны (состав семьи 3 человека) на основании пункта 2 статьи 49 и подпункта 3 пункта 1 статьи 51 Жилищного Кодекса Российской Федерации (в действующей редакции) нуждающейся в жилых помещениях, предоставляемых по договорам социального найм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Мура Марию Яковлевну и членов её семьи Мура В.Г. и Максакову В.П. на учет граждан Новолеушинского сельского поселения, нуждающихся в жилых помещениях, предоставляемых по договорам социального найма и в соответствии с пунктами 1.17 и 2.2. Порядка ведения учета граждан, нуждающихся в улучшении жилищных условий и предоставления таким гражданам жилых помещений по договорам социального найма на территории поселения, утвержденного Решением Совета Новолеушинского сельского поселения № 141 от 31.01.2012 г.  включить Мура М.Я. и членов её семьи Мура В.Г. и Максакову В.П. в Список граждан Новолеушинского сельского поселения, состоящих на учете в качестве имеющих право на внеочередное предоставление жилых помещений, предоставляемых по договорам социального найма, относящихся к категории малоимущ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___________________ Сабинин А.С.</w:t>
      </w:r>
    </w:p>
    <w:p>
      <w:pPr>
        <w:pStyle w:val="Normal"/>
        <w:jc w:val="both"/>
        <w:rPr>
          <w:sz w:val="28"/>
          <w:szCs w:val="28"/>
        </w:rPr>
      </w:pPr>
      <w:bookmarkStart w:id="2" w:name="_Hlk528842687"/>
      <w:bookmarkEnd w:id="2"/>
      <w:r>
        <w:rPr>
          <w:sz w:val="28"/>
          <w:szCs w:val="28"/>
        </w:rPr>
        <w:t>Заместитель председателя комиссии___________________ Магеррамова Л.М.</w:t>
      </w:r>
    </w:p>
    <w:p>
      <w:pPr>
        <w:pStyle w:val="Normal"/>
        <w:jc w:val="both"/>
        <w:rPr>
          <w:sz w:val="28"/>
          <w:szCs w:val="28"/>
        </w:rPr>
      </w:pPr>
      <w:bookmarkStart w:id="3" w:name="_Hlk528842687"/>
      <w:bookmarkEnd w:id="3"/>
      <w:r>
        <w:rPr>
          <w:sz w:val="28"/>
          <w:szCs w:val="28"/>
        </w:rPr>
        <w:t>Члены комиссии                                      ___________________ Рогозин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 Кондирова Т.И.</w:t>
      </w:r>
      <w:r>
        <w:br w:type="page"/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П Р О Т О К О Л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жилищной комисси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леушинского сельского поселения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8 февраля 2019 г. №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- заместитель главы администрации Новолеушинского сельского поселения А.С. Сабин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- ведущий специалист администрации Новолеушинского сельского поселения Магеррамова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огозина Е.В. – депутат Новолеушинско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ндирова Т.И. – мастер МУП ЖКХ «Новолеушинское коммунальное объедин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В Е С Т К А   Д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10"/>
        <w:jc w:val="both"/>
        <w:rPr/>
      </w:pPr>
      <w:r>
        <w:rPr>
          <w:sz w:val="28"/>
          <w:szCs w:val="28"/>
        </w:rPr>
        <w:t>О заключении договора социального найма жилого помещения с Андрюшечкиной Маргаритой Дмитриевной. (Сабинин А.С.).</w:t>
      </w:r>
    </w:p>
    <w:p>
      <w:pPr>
        <w:pStyle w:val="Normal"/>
        <w:numPr>
          <w:ilvl w:val="0"/>
          <w:numId w:val="8"/>
        </w:numPr>
        <w:ind w:left="0" w:firstLine="7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принятии семьи Муры Марии Яковлевны на учет в качестве нуждающихся в жилых помещениях, предоставляемых по договорам социального найма.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прос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заключении договора социального найма жилого помещения с Андрюшечкиной Маргаритой Дмитриевн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Сабинин А.С. –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администрацию Новолеушинского сельского поселения Тейковского муниципального района (далее - администрация) от Андрюшечкиной Маргариты Дмитриевны поступило заявления о заключении с ней договора социального найма жилого помещения, расположенного по адресу: Ивановская область, Тейковский район, с. Новое Леушино, ул. Завокзальная, дом №6, квартира№ 8 (далее жилое помещение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данными поквартирной карточки жилого помещения на 31.10.2018 г. по указанному адресу зарегистриров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жилое помещение по договору социального найма было предоставлено Андрюшечкиной Зинаиде Ивановне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bidi="ru-RU"/>
        </w:rPr>
        <w:t xml:space="preserve">Андрюшечкина Зинаида Ивановна на основании заявления, поступившего в отделение миграции МО МВД России «Тейковский» 13.07.2018 г.  снята с регистрационного учета по адресу с. Новое Леушино ул. Завокзальная, д.6, кв. 8, и зарегистрирована по адресу Ивановская область, г. Шуя ул. Мичуринская д.4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 адресу с. Новое Леушино ул. Завокзальная д.6 кв. 8 зарегистрированы: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дрюшечкина Маргарита Дмитриевна 29.05.1989 г.р.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дрюшечкин Никита Сергеевич 18.03.2008 г.р.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юшечкина Анастасия Ивановна 23.09.2009 г.р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договора социального найма жилого помещ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. Такое же право принадлежит в случае смерти нанимателя любому дееспособному члену семьи умершего нанимателя. (пункт 2 </w:t>
      </w:r>
      <w:r>
        <w:rPr>
          <w:bCs/>
          <w:sz w:val="28"/>
          <w:szCs w:val="28"/>
        </w:rPr>
        <w:t xml:space="preserve">статьи 82 </w:t>
      </w:r>
      <w:r>
        <w:rPr>
          <w:sz w:val="28"/>
          <w:szCs w:val="28"/>
        </w:rPr>
        <w:t>Жилищного Кодекса Российской Федерации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75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говор может быть заключен</w:t>
      </w:r>
    </w:p>
    <w:p>
      <w:pPr>
        <w:pStyle w:val="Normal"/>
        <w:autoSpaceDE w:val="false"/>
        <w:spacing w:before="75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 xml:space="preserve">о требованию нанимателя и членов его семьи с одним из членов семьи. </w:t>
      </w:r>
    </w:p>
    <w:p>
      <w:pPr>
        <w:pStyle w:val="Normal"/>
        <w:autoSpaceDE w:val="false"/>
        <w:spacing w:before="7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смерти нанимателя или его выбытия из жилого помещения договор заключается с одним из членов семьи, проживающих в жилом помещении (пункт 2 статьи 672 </w:t>
      </w:r>
      <w:r>
        <w:rPr>
          <w:bCs/>
          <w:sz w:val="28"/>
          <w:szCs w:val="28"/>
        </w:rPr>
        <w:t>Гражданского Кодекс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абинин А.С. предложил</w:t>
      </w:r>
      <w:r>
        <w:rPr>
          <w:sz w:val="28"/>
          <w:szCs w:val="28"/>
        </w:rPr>
        <w:t xml:space="preserve"> рекомендовать администрации Новолеушинского сельского поселения заключить с Андрюшечкиной Маргаритой Дмитриевной (состав семьи – 3 человека) договор социального найма жилого помещения, расположенного по адресу: Ивановская область, Тейковский район, с. Новое Леушино, ул. Завокзальная, дом №6, квартира№ 8, общей площадью 40,6 кв. м. (жилая – 29,7 м²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овать администрации Новолеушинского сельского поселения заключить с Андрюшечкиной Маргаритой Дмитриевной (состав семьи – 3 человека) договор социального найма жилого помещения, расположенного по адресу: Ивановская область, Тейковский район, с. Новое Леушино, ул. Завокзальная, дом №6, квартира№ 8, общей площадью 40,6 кв. м. (жилая – 29,7 м²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инятии семьи Мура Марии Яковлевны на учет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Сабинин А.С. –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администрацию Новолеушинского сельского поселения Тейковского муниципального района (далее - администрация) поступило заявление от Мура Марии Яковлевны заявление о принятии её семьи в составе трех человек (Мура Марии Яковлевны, внучка – Мура Виктория Геннадьевна, правнучка – Максакова Валерия Петровна) на учет в качестве нуждающихся в жилых помещениях, предоставляемых по договорам социального найма в связи с обеспеченностью площадью жилого помещения на одного члена семьи менее учетной норм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Мура М.Я. проживает в жилом помещении по адресу Ивановская область, Тейковский район, с. Новое Леушино, площадь Ленина, дом №3, квартира №1, принадлежавшее на праве собственности в целом Мура М.Я. (далее-жилое помещение) общей площадью 65,1 кв. м., жилой площадью 47,1 кв.м. В соответствии с данными администрации (справка от 17.10.2018 г. № 832) в жилом помещении зарегистриров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а Марии Яковлевны, 01.07.1928 г.р. – собственник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а Виктория Геннадьевна, 17.10.1978 г.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акова Валерия Петровна, 10.01.2002 г.р. - правнучк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Новолеушинского сельского поселения от 31.10.2016 г. № 54 «О признании жилых помещений непригодными для проживания) </w:t>
      </w:r>
      <w:r>
        <w:rPr>
          <w:bCs/>
          <w:sz w:val="28"/>
          <w:szCs w:val="28"/>
        </w:rPr>
        <w:t xml:space="preserve">жилые помещения, </w:t>
      </w:r>
      <w:r>
        <w:rPr>
          <w:sz w:val="28"/>
          <w:szCs w:val="28"/>
        </w:rPr>
        <w:t>расположенные в многоквартирном доме по адресу: Ивановская область, Тейковский район, с. Новое Леушино, площадь Ленина, д. 3 признаны не соответствующим требованиям, предъявляемым к жилым помещениям и непригодным для проживания гражда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становлением администрации Новолеушинского сельского поселения от 09 января 2019 г. № 1 «О признании граждан малоимущими в целях принятия их на учет в качестве нуждающихся в жилых помещениях, предоставляемых по договорам социального найма» Мура М.Я.</w:t>
      </w:r>
      <w:r>
        <w:rPr>
          <w:sz w:val="28"/>
          <w:szCs w:val="28"/>
        </w:rPr>
        <w:t xml:space="preserve"> и члены её семьи Мура В.Г. и Максакова В.П. признаны </w:t>
      </w:r>
      <w:r>
        <w:rPr>
          <w:bCs/>
          <w:sz w:val="28"/>
          <w:szCs w:val="28"/>
        </w:rPr>
        <w:t>малоимущими в целях принятия их на учет в качестве нуждающихся в жилых помещениях, предоставляемых по договорам социального найма (Уведомление администрации Новолеушинского сельского поселения от 09.01.2019 г. № 9/1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bCs/>
          <w:sz w:val="28"/>
          <w:szCs w:val="28"/>
        </w:rPr>
        <w:t>Мура М.Я.</w:t>
      </w:r>
      <w:r>
        <w:rPr>
          <w:sz w:val="28"/>
          <w:szCs w:val="28"/>
        </w:rPr>
        <w:t xml:space="preserve"> представлен полный пакет документов. </w:t>
      </w:r>
      <w:bookmarkStart w:id="4" w:name="sub_4902"/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End w:id="4"/>
    </w:p>
    <w:p>
      <w:pPr>
        <w:pStyle w:val="Normal"/>
        <w:autoSpaceDE w:val="false"/>
        <w:ind w:left="1612" w:hanging="8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ый Кодекс Российской Феде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9. Предоставление жилого помещения по договору социального найм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 договору социального найма предоставляется жилое помещение государственного или муниципального жилищного фонд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2. Малоимущим гражданам, признанным по установленным настоящи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снованиям нуждающимися в жилых помещениях, предоставляемых по договорам социального найма, жилые помещения муниципального жилищного фонда по договорам социального найма предоставляются в установленном настоящим Кодексом порядке. Малоимущими гражданами в целях настоящего Кодекса являются граждане, если они признаны таковыми органом местного самоуправления в порядке, установленном законом соответствующего субъекта Российской Федерации, с учетом дохода, приходящегося на каждого члена семьи, и стоимости имущества, находящегося в собственности членов семьи и подлежащего налогооб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51.</w:t>
      </w:r>
      <w:r>
        <w:rPr>
          <w:sz w:val="28"/>
          <w:szCs w:val="28"/>
        </w:rPr>
        <w:t xml:space="preserve"> Основания признания граждан нуждающимися в жилых помещениях, предоставляемых по договорам социального найм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ражданами, нуждающимися в жилых помещениях, предоставляемых по договорам социального найма, признаются (далее - нуждающиеся в жилых помещениях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роживающие в помещении, не отвечающем установленным для жилых помещений </w:t>
      </w:r>
      <w:hyperlink r:id="rId3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абинин А.С. предложил: </w:t>
      </w:r>
      <w:r>
        <w:rPr>
          <w:sz w:val="28"/>
          <w:szCs w:val="28"/>
        </w:rPr>
        <w:t>рекомендовать администрации Новолеушинского сельского поселения Тейковского муниципального района Ивановской област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знать семью Мура Марии Яковлевны (состав семьи 3 человека) на основании пункта 2 статьи 49 и подпункта 3 пункта 1 статьи 51 Жилищного Кодекса Российской Федерации (в действующей редакции) нуждающейся в жилых помещениях, предоставляемых по договорам социального найм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Мура Марию Яковлевну и членов её семьи Мура В.Г. и Максакову В.П. на учет граждан Новолеушинского сельского поселения, нуждающихся в жилых помещениях, предоставляемых по договорам социального найма и в соответствии с пунктами 1.17 и 2.2. Порядка ведения учета граждан, нуждающихся в улучшении жилищных условий и предоставления таким гражданам жилых помещений по договорам социального найма на территории поселения, утвержденного Решением Совета Новолеушинского сельского поселения № 141 от 31.01.2012 г.  включить Мура М.Я. и членов её семьи Мура В.Г. и Максакову В.П. в Список граждан Новолеушинского сельского поселения, состоящих на учете в качестве имеющих право на внеочередное предоставление жилых помещений, предоставляемых по договорам социального найма, относящихся к категории малоимущие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Новолеушинского сельского поселения Тейковского муниципального района Ивановской област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знать семью Мура Марии Яковлевны (состав семьи 3 человека) на основании пункта 2 статьи 49 и подпункта 3 пункта 1 статьи 51 Жилищного Кодекса Российской Федерации (в действующей редакции) нуждающейся в жилых помещениях, предоставляемых по договорам социального найм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Мура Марию Яковлевну и членов её семьи Мура В.Г. и Максакову В.П. на учет граждан Новолеушинского сельского поселения, нуждающихся в жилых помещениях, предоставляемых по договорам социального найма и в соответствии с пунктами 1.17 и 2.2. Порядка ведения учета граждан, нуждающихся в улучшении жилищных условий и предоставления таким гражданам жилых помещений по договорам социального найма на территории поселения, утвержденного Решением Совета Новолеушинского сельского поселения № 141 от 31.01.2012 г.  включить Мура М.Я. и членов её семьи Мура В.Г. и Максакову В.П. в Список граждан Новолеушинского сельского поселения, состоящих на учете в качестве имеющих право на внеочередное предоставление жилых помещений, предоставляемых по договорам социального найма, относящихся к категории малоиму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     </w:t>
        <w:tab/>
        <w:tab/>
        <w:t xml:space="preserve">      ___________________ Сабинин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___________________ Магеррамова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___________________ Рогозина Е.В.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____________________ Кондирова Т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67" w:hanging="6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1B578C606FF839A63B0D166FAC19CB2614D7696088D348334C807F41C29960438DCD91A40C4232D48512BE7919793A0BE4859D1D79FC9Ef9y5L" TargetMode="External"/><Relationship Id="rId3" Type="http://schemas.openxmlformats.org/officeDocument/2006/relationships/hyperlink" Target="consultantplus://offline/ref=86EAC3E4B92AE01AD3C4F36EE610099FBA593B96CEC8A4EEFA82DC27310C6DA6B8D3754FCE385DB0115B60F3E34485F00C682984734C492DLEx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48:00Z</dcterms:created>
  <dc:creator>Интернет</dc:creator>
  <dc:description/>
  <cp:keywords/>
  <dc:language>en-US</dc:language>
  <cp:lastModifiedBy>Главный специалист</cp:lastModifiedBy>
  <cp:lastPrinted>2019-03-06T17:09:00Z</cp:lastPrinted>
  <dcterms:modified xsi:type="dcterms:W3CDTF">2019-03-06T14:09:00Z</dcterms:modified>
  <cp:revision>3</cp:revision>
  <dc:subject/>
  <dc:title/>
</cp:coreProperties>
</file>