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ИВАНОВСКАЯ ОБЛАСТЬ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ТЕЙКОВСКИЙ МУНИЦИПАЛЬНЫ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НОВОЛЕУШ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 № 189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27 июня 2018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принятии Проекта изменений и дополнений в Устав Новолеушинского сельского поселения Тейковского муниципального района Иван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о статьями 44 и 28 Федерального закона от 06.10.2003 № 131-ФЗ «Об общих принципах организации местного самоуправления в Российской Федерации», пунктом 3.1 статьи 38 Устава Новолеушинского сельского поселения Тейковского муниципального района Ивановской области, Совет Новолеуши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>
          <w:sz w:val="28"/>
          <w:szCs w:val="28"/>
        </w:rPr>
        <w:t>Принять Проект изменений и дополнений в Устав Новолеушинского сельского поселения Тейковского муниципального района Ивановской области (Приложение 1).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>
          <w:sz w:val="28"/>
          <w:szCs w:val="28"/>
        </w:rPr>
        <w:t>Принять Порядок учета предложений по проекту изменений и дополнений в Устав Новолеушинского сельского поселения Тейковского муниципального района Ивановской области и порядок участия граждан в его обсуждении (Приложение № 2).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>
          <w:sz w:val="28"/>
          <w:szCs w:val="28"/>
        </w:rPr>
        <w:t>Обнародовать Проект изменений и дополнений в Устав Новолеушинского сельского поселения Тейковского муниципального района Ивановской области в порядке, установленном в пункте 3.1 статьи 38 Устава Новолеушинского сельского поселения.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>
          <w:sz w:val="28"/>
          <w:szCs w:val="28"/>
        </w:rPr>
        <w:t>Провести публичные слушания по Проекту изменений и дополнений в Устав Новолеушинского сельского поселения Тейковского муниципального района Ивановской области 30 июля 2018 г. в 10 часов в здании администрации Новолеушинского сельского поселения.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>
          <w:sz w:val="28"/>
          <w:szCs w:val="28"/>
        </w:rPr>
        <w:t>Ответственность за проведение публичных слушаний по Проекту изменений и дополнений в Устав Новолеушинского сельского поселения Тейковского муниципального района Ивановской области и предоставление протоколов публичных слушаний в Учреждение Юстиции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Тейковского муниципального района</w:t>
        <w:tab/>
        <w:t xml:space="preserve">          </w:t>
        <w:tab/>
        <w:tab/>
        <w:tab/>
        <w:t xml:space="preserve">         А.Г. Николаев</w:t>
      </w:r>
    </w:p>
    <w:p>
      <w:pPr>
        <w:pStyle w:val="NoSpacing"/>
        <w:bidi w:val="0"/>
        <w:ind w:left="450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1</w:t>
      </w:r>
    </w:p>
    <w:p>
      <w:pPr>
        <w:pStyle w:val="NoSpacing"/>
        <w:bidi w:val="0"/>
        <w:ind w:left="450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 решению Совета Новолеушинского </w:t>
      </w:r>
    </w:p>
    <w:p>
      <w:pPr>
        <w:pStyle w:val="NoSpacing"/>
        <w:bidi w:val="0"/>
        <w:ind w:left="450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ельского поселения</w:t>
      </w:r>
    </w:p>
    <w:p>
      <w:pPr>
        <w:pStyle w:val="NoSpacing"/>
        <w:bidi w:val="0"/>
        <w:ind w:left="504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т 27.06.2018 г. № 189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ПРОЕК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ИЗМЕНЕНИЙ И ДОПОЛНЕНИЙ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в Устав Новолеушинского сельского поселения 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>Тейковского муниципального района Ивановской области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принятый решением Совета Новолеушинского сельского поселения 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>Тейковского муниципального района от 11.05 2010 года №7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>(с изменениями и дополнениями, внесенными решениями Совета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Новолеушинского сельского поселения Тейковского муниципального района от 29.10.2010 №56, 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ru-RU" w:bidi="ar-SA"/>
        </w:rPr>
        <w:t>31.10.2011 №123, 06.03.2012 №148,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rStyle w:val="InternetLink"/>
          <w:bCs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ru-RU" w:bidi="ar-SA"/>
        </w:rPr>
        <w:t xml:space="preserve">02.10.2012 №175, 30.04.2014 № 296, 29.01.2015 № 324, 29.05.2015 № 345, 28.06.2016 № 61, </w:t>
      </w:r>
      <w:r>
        <w:rPr>
          <w:bCs/>
          <w:color w:val="000000"/>
          <w:sz w:val="28"/>
          <w:szCs w:val="28"/>
        </w:rPr>
        <w:t>30.06.2017 № 130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ru-RU" w:bidi="ar-SA"/>
        </w:rPr>
        <w:t>)</w:t>
      </w:r>
    </w:p>
    <w:p>
      <w:pPr>
        <w:pStyle w:val="TextBody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sz w:val="28"/>
          <w:szCs w:val="28"/>
        </w:rPr>
        <w:t>1. Новая редакция пункта 9 части 1 статьи 7 Устава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«9) </w:t>
      </w:r>
      <w:r>
        <w:rPr>
          <w:sz w:val="26"/>
          <w:szCs w:val="26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</w:r>
      <w:r>
        <w:rPr>
          <w:b/>
          <w:sz w:val="28"/>
          <w:szCs w:val="28"/>
        </w:rPr>
        <w:t>»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sz w:val="28"/>
          <w:szCs w:val="28"/>
        </w:rPr>
        <w:t xml:space="preserve">2. Исключить пункт 12 части 1 статьи 8 Устава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sz w:val="28"/>
          <w:szCs w:val="28"/>
        </w:rPr>
        <w:t>3. Новая редакция пункта 7 статьи 31 Устав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«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я Главы Новолеушинского сельского поселения начинаются со дня его вступления в должность и прекращаются в день вступления в должность вновь избранного Главы Новолеушинского сельского поселения. День вступления в долж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ы Новолеушинского сельского поселения определяется решением Совета Новолеу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збрании Главы Новолеушинского сельского поселения.»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sz w:val="28"/>
          <w:szCs w:val="28"/>
        </w:rPr>
        <w:t>4. Новая редакция пункта 13 стать и 31 Устав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«13. В случае досрочного прекращения полномочий Главы Новолеушинского сельского поселения либо применения 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Новолеушинского сельского поселения на основании решения Совета Новолеушинского сельского поселени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В случае временного отсутствия Главы Новолеушинского сельского поселения (отпуск, командировка, временная нетрудоспособность и т.д.), его полномочия временно исполняет заместитель Главы Администрации Новолеушинского сельского поселения, на основании распоряжения Главы Новолеушинского сельского поселения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 xml:space="preserve">Приложение 2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 решению Совета Новолеушинского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т 27.06.2018 г. № 189</w:t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Порядок учета предложен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по проекту изменений и дополнений в У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Новолеушинского сельского поселения Тейковского муниципального района Ивановской области и порядок участия граждан в его обсужден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ab/>
        <w:t>1. Настоящий Порядок разработан в соответствии с требованиями Федерального закона от 06.10.2003 г. № 131-ФЗ «Об общих принципах организации местного самоуправления в Российской Федерации» с целью обеспечения учета мнения населения при принятии изменений и дополнений в Устав Новолеушинского сельского поселения Тейковского муниципального района Ивановской области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ab/>
        <w:t>2. Правом вносить предложения по проекту Устава Новолеушинского сельского поселения Тейковского муниципального района Ивановской области обладают граждане, имеющие постоянное место жительства в пределах территории Новолеушинского сельского поселения Тейковского муниципального района, юридические лица, органы местного самоуправления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ab/>
        <w:t>3. Предложения вносятся в письменной форме, с обязательным указанием фамилии, имени, отчества, места жительства, даты, личной подписи (для граждан), юрид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ab/>
        <w:t>4. Предложения принимаются в течение 30 дней с момента обнародования проекта Устава Новолеушинского сельского поселения Тейковского муниципального района Ивановской области по адресу: Ивановская область Тейковский район с. Новое Леушино пл. Ленина д. № 12, администрация Новолеушинского сельского поселения ежедневно с 8.00 до 16.00, за исключением субботы и воскресенья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ab/>
        <w:t>5. Обсуждение проекта Устава Новолеушинского сельского поселения Тейковского муниципального района Ивановской области проходит путем проведения публичных слушаний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ab/>
        <w:t>6. Жители поселения могут принять участие в публичных слушаниях по обсуждению проекта Устава Новолеушинского сельского поселения Тейковского муниципального района Ивановской области, которые состоятся 30.07.2017 года в 10 часов 00 минут, в здании администрации Новолеушинского сельского поселения по адресу: Ивановская область Тейковский район с. Новое Леушино пл. Ленина д. № 12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/>
      <w:tabs>
        <w:tab w:val="clear" w:pos="708"/>
        <w:tab w:val="left" w:pos="4320" w:leader="none"/>
      </w:tabs>
      <w:suppressAutoHyphens w:val="true"/>
      <w:ind w:left="1075" w:hanging="180"/>
      <w:jc w:val="center"/>
      <w:outlineLvl w:val="5"/>
    </w:pPr>
    <w:rPr>
      <w:b/>
      <w:bCs/>
      <w:color w:val="000000"/>
      <w:spacing w:val="-13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6">
    <w:name w:val="Заголовок 6 Знак"/>
    <w:basedOn w:val="DefaultParagraphFont"/>
    <w:qFormat/>
    <w:rPr>
      <w:rFonts w:ascii="Times New Roman" w:hAnsi="Times New Roman"/>
      <w:b/>
      <w:bCs/>
      <w:color w:val="000000"/>
      <w:spacing w:val="-13"/>
      <w:shd w:fill="FFFFFF" w:val="clear"/>
      <w:lang w:val="en-US" w:eastAsia="ar-SA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Style12">
    <w:name w:val="Без интервала Знак"/>
    <w:basedOn w:val="DefaultParagraphFont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sz w:val="24"/>
      <w:szCs w:val="24"/>
      <w:u w:val="none"/>
      <w:effect w:val="none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Сравнение редакций. Добавленный фрагмент"/>
    <w:qFormat/>
    <w:rPr>
      <w:color w:val="000000"/>
      <w:shd w:fill="auto" w:val="clear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ar-SA" w:bidi="ar-SA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Arial Unicode MS"/>
      <w:lang w:eastAsia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951</Words>
  <Characters>6365</Characters>
  <CharactersWithSpaces>5426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01:00Z</dcterms:created>
  <dc:creator>Vakar</dc:creator>
  <dc:description/>
  <dc:language>en-US</dc:language>
  <cp:lastModifiedBy/>
  <cp:lastPrinted>2018-07-02T10:28:00Z</cp:lastPrinted>
  <dcterms:modified xsi:type="dcterms:W3CDTF">2018-08-09T16:06:00Z</dcterms:modified>
  <cp:revision>15</cp:revision>
  <dc:subject/>
  <dc:title>СОВЕТ НОВОЛЕУШИ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лавный специалист</vt:lpwstr>
  </property>
</Properties>
</file>