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2 августа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имущества в муниципальную собственно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</w:rPr>
          <w:t>от 06.10.2003 N 131-ФЗ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"Об общих принципах организации местного самоуправления в Российской Федерации", Решением Совета Новолеушинского сельского поселения № 70 от 21.12.2010 г. «Об утверждении Порядка владения пользования, управления и распоряжения имуществом, находящимся в собственности Новолеушинского сельского поселения», на основании Решения Совета Тейковского муниципального района от 25.07.2018 № 316-р «О передаче имущества из муниципальной собственности Тейковского муниципального района в муниципальную собственность Новолеушинского сельского поселения»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муниципальную собственность Новолеушинского сельского поселения: </w:t>
      </w:r>
      <w:bookmarkStart w:id="0" w:name="_Hlk521058986"/>
      <w:r>
        <w:rPr>
          <w:sz w:val="28"/>
          <w:szCs w:val="28"/>
        </w:rPr>
        <w:t>объект недвижимого имущества: хозяйственный корпус, прачечная, гараж (назначение нежилое), расположенного по адресу: Ивановская область, Тейковский район, с. Леушино Новое, Школьная ул., д. 9</w:t>
      </w:r>
      <w:bookmarkEnd w:id="0"/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ъект недвижимого имущества: хозяйственный корпус, прачечная, гараж (назначение нежилое), расположенного по адресу: Ивановская область, Тейковский район, с. Леушино Новое, Школьная ул., д. 9 внести в реестр муниципального имущества в состав каз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администрации Новолеушинского сельского поселения определить правообладателя муниципального имущества, указанного в п.2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</w:t>
        <w:tab/>
        <w:tab/>
        <w:t xml:space="preserve">                </w:t>
        <w:tab/>
        <w:tab/>
        <w:t>А.Г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15:00Z</dcterms:created>
  <dc:creator>Гл.бухгалтер.Сверликова В.А.</dc:creator>
  <dc:description/>
  <cp:keywords/>
  <dc:language>en-US</dc:language>
  <cp:lastModifiedBy>Главный специалист</cp:lastModifiedBy>
  <cp:lastPrinted>2018-08-03T11:36:00Z</cp:lastPrinted>
  <dcterms:modified xsi:type="dcterms:W3CDTF">2018-08-03T08:37:00Z</dcterms:modified>
  <cp:revision>18</cp:revision>
  <dc:subject/>
  <dc:title>ИВАНОВСКАЯ ОБЛАСТЬ</dc:title>
</cp:coreProperties>
</file>