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 Е Ш Е Н И Е № 1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7 июня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авила благоустройства, обеспе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истоты и порядка территории Новолеушинского сельского поселения Тейков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в Протест Тейковской межрайонной прокуратуры на ст. 17 Правил благоустройства, обеспечения чистоты и порядка территории Новолеушинского сельского поселения Тейковского муниципального района Ивановской области от 21.05.2018, в целях приведения Правил благоустройства, обеспечения чистоты и порядка территории Новолеушинского сельского поселения Тейковского муниципального района Ивановской области в соответствие с действующим законодательством, Совет Новолеушинского сельского поселения Тейковского муниципального района Иванов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ключить статью 17 «Содержание домашних животных» из Правил благоустройства, обеспечения чистоты и порядка территории Новолеушинского сельского поселения Тейковского муниципального района Ивановской области согласно приложению, утвержденных решением Совета Новолеушинского сельского поселения Тейковского муниципального района Ивановской области от 31 октября 2017 г. № 14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Решение на официальном сайте администрации Новолеуш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данно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леуш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йковского муниципального района                                              А.Г. Никола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18"/>
      <w:szCs w:val="1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tLeast" w:line="240"/>
      <w:ind w:left="284" w:right="0" w:firstLine="57"/>
    </w:pPr>
    <w:rPr>
      <w:b/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20"/>
      <w:szCs w:val="18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57:00Z</dcterms:created>
  <dc:creator>777</dc:creator>
  <dc:description/>
  <cp:keywords/>
  <dc:language>en-US</dc:language>
  <cp:lastModifiedBy>Главный специалист</cp:lastModifiedBy>
  <cp:lastPrinted>2018-07-02T10:42:00Z</cp:lastPrinted>
  <dcterms:modified xsi:type="dcterms:W3CDTF">2018-07-02T07:43:00Z</dcterms:modified>
  <cp:revision>8</cp:revision>
  <dc:subject/>
  <dc:title>Республика Адыгея</dc:title>
</cp:coreProperties>
</file>