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9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7 июня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8 год и на плановый период 2019 и 2020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8 год и на плановый период 2019 и 2020 годов» № 165 от 15.12.2017г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ложение 4 изложить в новой редакции согласно настоящему решению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леуш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йковского муниципального района</w:t>
        <w:tab/>
        <w:t xml:space="preserve">                                      А.Г. Николае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решению Совета Новолеушинского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jc w:val="right"/>
        <w:rPr/>
      </w:pPr>
      <w:r>
        <w:rPr/>
        <w:t xml:space="preserve">от 27.06.2018г. № 190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2.2017г.  №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329"/>
      </w:tblGrid>
      <w:tr>
        <w:trPr>
          <w:trHeight w:val="300" w:hRule="atLeast"/>
        </w:trPr>
        <w:tc>
          <w:tcPr>
            <w:tcW w:w="1420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42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2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2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113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76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</w:tr>
      <w:tr>
        <w:trPr>
          <w:trHeight w:val="49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105025 10 0000 12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RANGE!A15"/>
            <w:r>
              <w:rPr>
                <w:color w:val="000000"/>
                <w:sz w:val="22"/>
                <w:szCs w:val="22"/>
              </w:rPr>
              <w:t>074 1 11 05035 10 0000 120</w:t>
            </w:r>
            <w:bookmarkEnd w:id="1"/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1 11 07015 10 0000 12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3 02995 10 0000 13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074 1 14 01050 10 0000 410</w:t>
            </w:r>
          </w:p>
        </w:tc>
        <w:tc>
          <w:tcPr>
            <w:tcW w:w="113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074 1 14 02053 10 0000 4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1 16 90050 10 0000 14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1 17 01050 10 0000 18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1 17 05050 10 0000 18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15001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15002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20299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20302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29999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34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35118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30024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39999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883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45160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40014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45144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8 05000 10 0000 18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18 60010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19 60010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53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21:00Z</dcterms:created>
  <dc:creator>Старший бухгалтер</dc:creator>
  <dc:description/>
  <cp:keywords/>
  <dc:language>en-US</dc:language>
  <cp:lastModifiedBy>Главный специалист</cp:lastModifiedBy>
  <cp:lastPrinted>2018-07-02T10:41:00Z</cp:lastPrinted>
  <dcterms:modified xsi:type="dcterms:W3CDTF">2018-07-02T07:41:00Z</dcterms:modified>
  <cp:revision>5</cp:revision>
  <dc:subject/>
  <dc:title/>
</cp:coreProperties>
</file>