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№ 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5 ноября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рганизации личного приема граждан 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леуш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3 Федерального закона от 02.05.2006 N 59-ФЗ "О порядке рассмотрения обращений граждан Российской Федерации", Законом Ивановской области от 31.01.2012 N 4-ОЗ "О дополнительных гарантиях права граждан на обращение в Ивановской области", Совет Новолеушинского сельского поселения 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bookmarkStart w:id="0" w:name="_Hlk528670522"/>
      <w:r>
        <w:rPr>
          <w:sz w:val="28"/>
          <w:szCs w:val="28"/>
        </w:rPr>
        <w:t>Положение об организации личного приема граждан в администрации Новолеушинского сельского поселения</w:t>
      </w:r>
      <w:bookmarkEnd w:id="0"/>
      <w:r>
        <w:rPr>
          <w:sz w:val="28"/>
          <w:szCs w:val="28"/>
        </w:rPr>
        <w:t xml:space="preserve"> (Приложение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 Решение Совета Новолеушинского сельского поселения от 31.1.2011 г. № 85 «Об утверждении Положения о личном приеме граждан должностными лицами администрации Новолеушинского сельского поселения» отменить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о. Глав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леушинского сельского поселения                                         А.С. Сабинин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1" w:name="_Hlk527444257"/>
      <w:bookmarkStart w:id="2" w:name="_Hlk527444257"/>
      <w:bookmarkEnd w:id="2"/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Тейк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</w:t>
      </w:r>
      <w:bookmarkStart w:id="3" w:name="_Hlk530121153"/>
      <w:r>
        <w:rPr>
          <w:sz w:val="22"/>
          <w:szCs w:val="22"/>
        </w:rPr>
        <w:t>от 15.11.2018 № 203</w:t>
      </w:r>
      <w:r>
        <w:rPr>
          <w:sz w:val="32"/>
          <w:szCs w:val="28"/>
        </w:rPr>
        <w:t xml:space="preserve"> </w:t>
      </w:r>
      <w:bookmarkEnd w:id="3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4" w:name="_Hlk527444257"/>
      <w:bookmarkStart w:id="5" w:name="_Hlk527444257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6" w:name="_Hlk530121243"/>
      <w:bookmarkEnd w:id="6"/>
      <w:r>
        <w:rPr>
          <w:b/>
          <w:sz w:val="28"/>
          <w:szCs w:val="28"/>
        </w:rPr>
        <w:t>Положение об организации личного приема граждан в администрации Новолеуш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7" w:name="_Hlk530121243"/>
      <w:bookmarkStart w:id="8" w:name="_Hlk530121243"/>
      <w:bookmarkEnd w:id="8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пределяет порядок организации личного приема граждан в администрации Новолеушинского сельского поселения Тейковского муниципального района Ивановской области (далее - Администрация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1.2. Работа по организации личного приема граждан в Администрации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N 59-ФЗ "О порядке рассмотрения обращений граждан Российской Федерации", иными федеральными законами и нормативными правовыми актами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б администрации, а также настоящим Положением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bookmarkStart w:id="9" w:name="P42"/>
      <w:bookmarkEnd w:id="9"/>
      <w:r>
        <w:rPr>
          <w:sz w:val="28"/>
          <w:szCs w:val="28"/>
        </w:rPr>
        <w:t>1.3. Личный прием граждан в Администрации проводит Глава Новолеушинского сельского поселения. При необходимости к участию в проведении приема граждан могут привлекаться заместитель главы администрации и иные сотрудники Администрац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.4. Глава Новолеушинского сельского поселения, осуществляющий прием граждан, несет ответственность за качество ответов по существу поставленных вопросов и предоставляемые разъяснения по вопросам, отнесенным к сфере ведения Администрац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.5. Глава Новолеушинского сельского поселения проводит личный прием граждан в своем рабочем кабинете по адресу: Ивановская область, Тейковский район, с. Новое Леушино, пл. Ленина, д. 12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.6. Информация о порядке личного приема граждан (график личного приема в Администрации, место приема, контактный телефон/факс) размещается на официальном сайте Администрации в сети Интернет и на информационном стен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рганизация приема гражда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ю личного приема граждан в Администрации осуществляет Глава Новолеушинского сельского поселения и старший инспектор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ый прием в первоочередном порядке осуществляется в отношении граждан, прошедших предварительную запись на соответствующую дату. Прием граждан, пришедших вне записи, осуществляется в порядке очередност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Предварительная запись осуществляется старшим инспектором при личном обращении гражданина или по телефону: 8 (49343) 4-91-93, а также путем внесения обращения в </w:t>
      </w:r>
      <w:hyperlink w:anchor="P76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предварительной записи граждан на личный прием (приложение N 1 к Положению). В ходе предварительной записи уточняется у гражданина содержание вопроса, требующего рассмотр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2.2. При личном приеме гражданин предъявляет документ, удостоверяющий его личность, на основании которого оформляется </w:t>
      </w:r>
      <w:hyperlink w:anchor="P105">
        <w:r>
          <w:rPr>
            <w:rStyle w:val="InternetLink"/>
            <w:sz w:val="28"/>
            <w:szCs w:val="28"/>
          </w:rPr>
          <w:t>карточка</w:t>
        </w:r>
      </w:hyperlink>
      <w:r>
        <w:rPr>
          <w:sz w:val="28"/>
          <w:szCs w:val="28"/>
        </w:rPr>
        <w:t xml:space="preserve"> личного приема (приложение N 2 к Положению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находящиеся в состоянии алкогольного, наркотического или иного токсического опьянения, на прием не допускаютс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грубого, агрессивного поведения заявителя, использования им ненормативной лексики прием прекращается, а лицом, проводящим прием, немедленно вызываются сотрудники полиции, соответствующая информация отражается в карточке личного прием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о время личного приема гражданин делает устное заявление либо оставляет письменное обращение по существу задаваемых им вопросо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2.4. Письменные обращения граждан, принятые в ходе личного приема, и карточка личного приема подлежат регистрации в </w:t>
      </w:r>
      <w:hyperlink w:anchor="P147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учета личного приема граждан в Администрации (приложение N 3 к Положению), и рассмотрению в сроки, установленные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2.5. Если в ходе личного приема выясняется, что решение поднимаемых гражданином вопросов не входит в компетенцию Администрации, гражданину в соответствии с </w:t>
      </w:r>
      <w:hyperlink r:id="rId6">
        <w:r>
          <w:rPr>
            <w:rStyle w:val="InternetLink"/>
            <w:sz w:val="28"/>
            <w:szCs w:val="28"/>
          </w:rPr>
          <w:t>частью 5 статьи 13</w:t>
        </w:r>
      </w:hyperlink>
      <w:r>
        <w:rPr>
          <w:sz w:val="28"/>
          <w:szCs w:val="28"/>
        </w:rPr>
        <w:t xml:space="preserve"> Федерального закона от 02.05.2006 N 59-ФЗ "О порядке рассмотрения обращений граждан Российской Федерации" разъясняется, куда и в каком порядке ему следует обратитьс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если в ходе личного приема гражданину отказывается в дальнейшем рассмотрении его обращения по причине того, что ему ранее был дан ответ по существу поставленных в обращении вопросов, в карточке личного приема делается соответствующая запись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2.7. С учетом корректировки рабочего графика лиц, указанных в </w:t>
      </w:r>
      <w:hyperlink w:anchor="P42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>, и иных уважительных причин дата и время приема могут быть изменены. В этом случае сотрудник Администрации заблаговременно с целью доведения до сведения граждан информации о таком изменении размещает на официальном сайте Администрац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.8. Организация подготовки материалов для личного приема граждан должностными лицами Администрации возлагается на сотрудников Администрации, к компетенции которых относится решение содержащихся в обращении вопросо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.9. При проведении личного приема граждан в Администрации на беседу с каждым гражданином отводится время в пределах 30 минут.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1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bookmarkStart w:id="10" w:name="_Hlk530121281"/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к Положению об организации личного прием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раждан в администрации </w:t>
      </w:r>
    </w:p>
    <w:p>
      <w:pPr>
        <w:pStyle w:val="Normal"/>
        <w:jc w:val="right"/>
        <w:rPr>
          <w:sz w:val="28"/>
          <w:szCs w:val="28"/>
        </w:rPr>
      </w:pPr>
      <w:bookmarkStart w:id="11" w:name="_Hlk530121281"/>
      <w:r>
        <w:rPr>
          <w:sz w:val="22"/>
          <w:szCs w:val="22"/>
        </w:rPr>
        <w:t>Новолеушинского сельского поселения</w:t>
      </w:r>
      <w:bookmarkEnd w:id="1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ой записи граждан на личный пр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Новолеуш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"/>
        <w:gridCol w:w="1020"/>
        <w:gridCol w:w="2214"/>
        <w:gridCol w:w="3600"/>
        <w:gridCol w:w="1985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ием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гражданина, адрес места жительства, контактный телеф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обра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ранее поступивших обращениях, личных приемах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0"/>
        </w:rPr>
      </w:pPr>
      <w:r>
        <w:rPr>
          <w:sz w:val="22"/>
          <w:szCs w:val="20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к Положению об организации личного прием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раждан в администраци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леушинского сельского поселения 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Новолеушин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2" w:name="P105"/>
      <w:bookmarkEnd w:id="12"/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РТОЧКА РЕГИСТРАЦИИ ПРИЕМА ГРАЖДА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Ф.И.О. ведущего прием: 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х. N _____________                         дата "___" ___________ 20_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Ф.И.О. заявителя: 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я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золюция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поручения, окончательный ответ заявителю, да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0"/>
        </w:rPr>
      </w:pPr>
      <w:r>
        <w:rPr>
          <w:sz w:val="22"/>
          <w:szCs w:val="20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к Положению об организации личного прием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раждан в администрации 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2"/>
        </w:rPr>
        <w:t>Новолеуш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  <w:bookmarkStart w:id="13" w:name="P147"/>
      <w:bookmarkStart w:id="14" w:name="P147"/>
      <w:bookmarkEnd w:id="14"/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учета личного приема граждан в Администрации Новолеуш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23"/>
        <w:gridCol w:w="2903"/>
        <w:gridCol w:w="1418"/>
        <w:gridCol w:w="1559"/>
        <w:gridCol w:w="1276"/>
        <w:gridCol w:w="12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 п/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та прием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.И.О. гражданина, адрес места жительства, контактный теле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гистрационный номер 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нитель по обращ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ный срок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метка об исполнен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9"/>
          <w:tab w:val="left" w:pos="2850" w:leader="none"/>
        </w:tabs>
        <w:spacing w:lineRule="auto" w:line="256" w:before="0" w:after="1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2C61158A0C89F596402A609C16CA0EA4D7D25C2AFDB59793E6004A44556BFF8D85A0C13AF4E986F0E40FcEK3L" TargetMode="External"/><Relationship Id="rId3" Type="http://schemas.openxmlformats.org/officeDocument/2006/relationships/hyperlink" Target="consultantplus://offline/ref=5B2C61158A0C89F596402A609C16CA0EA4D7D65C26A3E295C2B30E4F4C0531EF89CCF4C525FCF799F2FA0CEB92c3KEL" TargetMode="External"/><Relationship Id="rId4" Type="http://schemas.openxmlformats.org/officeDocument/2006/relationships/hyperlink" Target="consultantplus://offline/ref=5B2C61158A0C89F596402A769F7A9601A2D48B5420A8E9CB9CE50818135537BADB8CAA9C67B1E499F2E40FE9923D4B9B48CE981550B0274AF96324C3c7K5L" TargetMode="External"/><Relationship Id="rId5" Type="http://schemas.openxmlformats.org/officeDocument/2006/relationships/hyperlink" Target="consultantplus://offline/ref=5B2C61158A0C89F596402A609C16CA0EA4D7D65C26A3E295C2B30E4F4C0531EF89CCF4C525FCF799F2FA0CEB92c3KEL" TargetMode="External"/><Relationship Id="rId6" Type="http://schemas.openxmlformats.org/officeDocument/2006/relationships/hyperlink" Target="consultantplus://offline/ref=5B2C61158A0C89F596402A609C16CA0EA4D7D65C26A3E295C2B30E4F4C0531EF9BCCACC924F5E99FF5EF5ABAD76312CB0585941447AC264BcEKF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4:01:00Z</dcterms:created>
  <dc:creator>Интернет</dc:creator>
  <dc:description/>
  <cp:keywords/>
  <dc:language>en-US</dc:language>
  <cp:lastModifiedBy>Главный специалист</cp:lastModifiedBy>
  <cp:lastPrinted>2018-11-16T09:16:00Z</cp:lastPrinted>
  <dcterms:modified xsi:type="dcterms:W3CDTF">2018-11-16T06:19:00Z</dcterms:modified>
  <cp:revision>16</cp:revision>
  <dc:subject/>
  <dc:title/>
</cp:coreProperties>
</file>