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5 октября 2018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bookmarkStart w:id="1" w:name="_Hlk529862120"/>
      <w:bookmarkEnd w:id="1"/>
      <w:r>
        <w:rPr>
          <w:b/>
          <w:sz w:val="28"/>
          <w:szCs w:val="28"/>
        </w:rPr>
        <w:t>О внесении изменений в Решение Совета Новолеушинского сельского поселения № 165 от 15.12.2017г «О бюджете Новолеушинского сельского поселения на 2018 год и на плановый период 2019 и 2020 годов»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29862120"/>
      <w:bookmarkStart w:id="3" w:name="_Hlk529862120"/>
      <w:bookmarkEnd w:id="3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8 год и на плановый период 2019 и 2020 годов» № 165 от 15.12.2017г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.п.1 п.1 ст.1 число 9665,3 изменить на </w:t>
      </w:r>
      <w:r>
        <w:rPr>
          <w:bCs/>
          <w:sz w:val="28"/>
          <w:szCs w:val="28"/>
        </w:rPr>
        <w:t>10044,657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В п.п.2 п.1 ст.1 число 9910,49 изменить на 10421,59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В п.п.3 п.1 ст.1 число 0 изменить на 376,93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7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11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</w:t>
        <w:tab/>
        <w:t xml:space="preserve">                                      А.Г. Николае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0.2018г.  № 201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16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360"/>
        <w:gridCol w:w="2160"/>
      </w:tblGrid>
      <w:tr>
        <w:trPr>
          <w:trHeight w:val="300" w:hRule="atLeast"/>
        </w:trPr>
        <w:tc>
          <w:tcPr>
            <w:tcW w:w="14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8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A10"/>
            <w:bookmarkEnd w:id="4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0"/>
            <w:bookmarkEnd w:id="5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70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674,657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,63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5002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</w:tr>
      <w:tr>
        <w:trPr>
          <w:trHeight w:val="8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</w:tr>
      <w:tr>
        <w:trPr>
          <w:trHeight w:val="8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374</w:t>
            </w:r>
          </w:p>
        </w:tc>
      </w:tr>
      <w:tr>
        <w:trPr>
          <w:trHeight w:val="71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374</w:t>
            </w:r>
          </w:p>
        </w:tc>
      </w:tr>
      <w:tr>
        <w:trPr>
          <w:trHeight w:val="55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10 0000 1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374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44,657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2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0.2018г.  № 201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,93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,93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0044,65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0044,65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0044,65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1,5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421,5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421,5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3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0.2018г.  № 201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6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6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7" w:name="_Hlk508021340"/>
            <w:bookmarkStart w:id="8" w:name="_Hlk508021340"/>
            <w:bookmarkEnd w:id="8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16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8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9" w:name="_Hlk508025799"/>
            <w:bookmarkEnd w:id="9"/>
            <w:r>
              <w:rPr>
                <w:b/>
                <w:bCs/>
                <w:color w:val="000000"/>
                <w:sz w:val="22"/>
                <w:szCs w:val="22"/>
              </w:rPr>
              <w:t>©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+245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4,4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+1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9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+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+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+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+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+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4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+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4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+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4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5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+27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81,2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7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1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7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7,8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10" w:name="_Hlk500756252"/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  <w:bookmarkEnd w:id="1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1" w:name="_Hlk500756238"/>
            <w:bookmarkEnd w:id="11"/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_Hlk500756238"/>
            <w:bookmarkStart w:id="13" w:name="_Hlk500756238"/>
            <w:bookmarkEnd w:id="13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14" w:name="_Hlk500756282"/>
            <w:r>
              <w:rPr>
                <w:bCs/>
                <w:sz w:val="22"/>
                <w:szCs w:val="22"/>
              </w:rPr>
              <w:t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</w:t>
            </w:r>
            <w:bookmarkEnd w:id="14"/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5" w:name="_Hlk500756270"/>
            <w:r>
              <w:rPr>
                <w:sz w:val="22"/>
                <w:szCs w:val="22"/>
              </w:rPr>
              <w:t>0130408060</w:t>
            </w:r>
            <w:bookmarkEnd w:id="15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6,466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82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34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977,6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977,6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7,6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7,6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50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,39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6,39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6,39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6,39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1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+4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6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4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6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4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4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</w:tr>
      <w:tr>
        <w:trPr>
          <w:trHeight w:val="3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8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8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88,2</w:t>
            </w:r>
          </w:p>
        </w:tc>
      </w:tr>
      <w:tr>
        <w:trPr>
          <w:trHeight w:val="8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66,4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66,41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9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5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0,4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+51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1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4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0.2018г.  № 2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 16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8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6" w:name="_Hlk508025951"/>
            <w:bookmarkEnd w:id="16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11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1,59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66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66,41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9</w:t>
            </w:r>
          </w:p>
        </w:tc>
      </w:tr>
      <w:tr>
        <w:trPr>
          <w:trHeight w:val="718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6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6,39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4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93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7,6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3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bookmarkStart w:id="17" w:name="OLE_LINK2"/>
            <w:bookmarkStart w:id="18" w:name="OLE_LINK1"/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  <w:bookmarkEnd w:id="17"/>
            <w:bookmarkEnd w:id="18"/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44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78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7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7,8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е мест захорон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73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6,466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70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73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8,034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713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11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1,59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0.2018г.  № 2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12.2017г.  № 16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8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9" w:name="_Hlk508026083"/>
            <w:bookmarkEnd w:id="19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0" w:name="_Hlk508023844"/>
            <w:bookmarkEnd w:id="20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3,39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1,6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1" w:name="_Hlk508024014"/>
            <w:bookmarkEnd w:id="21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48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38,7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6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1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7,6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6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44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63,7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2" w:name="_Hlk508024317"/>
            <w:bookmarkEnd w:id="22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1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8:00Z</dcterms:created>
  <dc:creator>Старший бухгалтер</dc:creator>
  <dc:description/>
  <cp:keywords/>
  <dc:language>en-US</dc:language>
  <cp:lastModifiedBy>Главный специалист</cp:lastModifiedBy>
  <cp:lastPrinted>2018-10-23T15:49:00Z</cp:lastPrinted>
  <dcterms:modified xsi:type="dcterms:W3CDTF">2018-11-13T05:47:00Z</dcterms:modified>
  <cp:revision>10</cp:revision>
  <dc:subject/>
  <dc:title/>
</cp:coreProperties>
</file>