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15 декабря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организации ритуальных услуг и содержанию мест захорон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2.12.2017 г. № 249-р «О передаче органами местного самоуправления Тейковского муниципального района осуществления части полномочий по организации ритуальных услуг и содержанию мест захоронения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 на срок с 01.01.2018 г. по 31.12.2018 г. осуществление части полномочий по участию в организации деятельности по организации ритуальных услуг и содержанию мест захоронения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организации ритуальных услуг и содержанию мест захоронения.</w:t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sub_3"/>
      <w:bookmarkEnd w:id="1"/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ab/>
        <w:t xml:space="preserve">      А.А. Голов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6-12-29T13:55:00Z</cp:lastPrinted>
  <dcterms:modified xsi:type="dcterms:W3CDTF">2017-12-18T08:18:00Z</dcterms:modified>
  <cp:revision>31</cp:revision>
  <dc:subject/>
  <dc:title>ИВАНОВСКАЯ ОБЛАСТЬ</dc:title>
</cp:coreProperties>
</file>