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созданию условий для массового отдыха жителей Новолеушинского сельского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50-р «О передаче органами местного самоуправления Тейковского муниципального района осуществления части полномочий по созданию условий для массового отдыха жителей сельских поселений Тейковского муниципального района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18 г. по 31.12.2018 г. осуществление части полномочий по участию в организации деятельности по созданию условий для массового отдыха жителей Новолеушинского сельского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передаваемых органом местного самоуправления Тейковского муниципального район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созданию условий для массового отдыха жителей Новолеушинского сельского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4:00:00Z</cp:lastPrinted>
  <dcterms:modified xsi:type="dcterms:W3CDTF">2017-12-18T08:22:00Z</dcterms:modified>
  <cp:revision>36</cp:revision>
  <dc:subject/>
  <dc:title>ИВАНОВСКАЯ ОБЛАСТЬ</dc:title>
</cp:coreProperties>
</file>