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5 декабря 2017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и органом местного самоуправления Новолеушинского сельского поселения осуществления части полномочий по осуществлению мер по противодействию коррупции в границах Новолеушинского сельского поселения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Совета Тейковского муниципального района от 12.12.2017 г. № 247-р «О передаче органами местного самоуправления Тейковского муниципального района осуществления части полномочий по осуществлению мер по противодействию коррупции в границах сельских поселений Тейковского муниципального района», руководствуясь частью 4 статьи 15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, в соответствии с Уставом Новолеушинского сельского поселения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3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ь  на срок с 01.01.2018 г. по 31.12.2018 г. осуществление части полномочий по участию в организации деятельности по осуществлению мер по противодействию коррупции в границах Новолеушинского сельского поселения передаваемых органом местного самоуправления Тейко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леушинского сельского поселения заключить соглашение с администрацией Тейковского муниципального района о принятии части полномочий по осуществлению мер по противодействию коррупции в границах Новолеушинского сельского поселения.</w:t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1" w:name="sub_3"/>
      <w:bookmarkEnd w:id="1"/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леуш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  <w:tab/>
        <w:tab/>
        <w:tab/>
        <w:tab/>
        <w:t xml:space="preserve">      А.А. Голов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489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17:00Z</dcterms:created>
  <dc:creator>Гл.бухгалтер.Сверликова В.А.</dc:creator>
  <dc:description/>
  <cp:keywords/>
  <dc:language>en-US</dc:language>
  <cp:lastModifiedBy>Главный специалист</cp:lastModifiedBy>
  <cp:lastPrinted>2016-12-29T14:01:00Z</cp:lastPrinted>
  <dcterms:modified xsi:type="dcterms:W3CDTF">2017-12-18T08:23:00Z</dcterms:modified>
  <cp:revision>28</cp:revision>
  <dc:subject/>
  <dc:title>ИВАНОВСКАЯ ОБЛАСТЬ</dc:title>
</cp:coreProperties>
</file>