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участию в предупреждении и ликвидации последствий чрезвычайных ситуаций в границах Новолеуш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51-р «О передаче органами местного самоуправления Тейковского муниципального района осуществления части полномочий по участию в предупреждении и ликвидации последствий чрезвычайных ситуаций в границах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участию в организации деятельности по участию в предупреждении и ликвидации последствий чрезвычайных ситуаций в границах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нятие части полномочий по участию в предупреждении и ликвидации последствий чрезвычайных ситуаций в границах Новолеушинского сельского поселения за счет средств межбюджетных трансфертов, предоставляемых из бюджета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участию в предупреждении и ликвидации последствий чрезвычайных ситуаций в границах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7:00Z</cp:lastPrinted>
  <dcterms:modified xsi:type="dcterms:W3CDTF">2017-12-18T08:19:00Z</dcterms:modified>
  <cp:revision>40</cp:revision>
  <dc:subject/>
  <dc:title>ИВАНОВСКАЯ ОБЛАСТЬ</dc:title>
</cp:coreProperties>
</file>