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1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8 апреля 2017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Об утверждении отчета об исполнении бюджета Новолеушинского сельского поселения з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</w:t>
      </w:r>
      <w:hyperlink r:id="rId2">
        <w:r>
          <w:rPr>
            <w:rStyle w:val="InternetLink"/>
            <w:b w:val="false"/>
            <w:color w:val="000000"/>
            <w:sz w:val="22"/>
            <w:szCs w:val="22"/>
          </w:rPr>
          <w:t xml:space="preserve">статей </w:t>
        </w:r>
      </w:hyperlink>
      <w:hyperlink r:id="rId3">
        <w:r>
          <w:rPr>
            <w:rStyle w:val="InternetLink"/>
            <w:b w:val="false"/>
            <w:color w:val="000000"/>
            <w:sz w:val="22"/>
            <w:szCs w:val="22"/>
          </w:rPr>
          <w:t>264.6</w:t>
        </w:r>
      </w:hyperlink>
      <w:r>
        <w:rPr>
          <w:sz w:val="22"/>
          <w:szCs w:val="22"/>
        </w:rPr>
        <w:t xml:space="preserve"> Бюджетного кодекса Российской Федерации, </w:t>
      </w:r>
      <w:hyperlink r:id="rId4">
        <w:r>
          <w:rPr>
            <w:rStyle w:val="InternetLink"/>
            <w:b w:val="false"/>
            <w:color w:val="000000"/>
            <w:sz w:val="22"/>
            <w:szCs w:val="22"/>
          </w:rPr>
          <w:t>статьей 48</w:t>
        </w:r>
      </w:hyperlink>
      <w:r>
        <w:rPr>
          <w:sz w:val="22"/>
          <w:szCs w:val="22"/>
        </w:rPr>
        <w:t xml:space="preserve"> Устава Новолеушинского сельского поселения, </w:t>
      </w:r>
      <w:hyperlink r:id="rId5">
        <w:r>
          <w:rPr>
            <w:rStyle w:val="InternetLink"/>
            <w:b w:val="false"/>
            <w:color w:val="000000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о бюджетном процессе Новолеушинского сельского поселения, утвержденным </w:t>
      </w:r>
      <w:hyperlink r:id="rId6">
        <w:r>
          <w:rPr>
            <w:rStyle w:val="InternetLink"/>
            <w:b w:val="false"/>
            <w:color w:val="000000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Новолеушинского сельского поселения от 29.10.2010г. № 53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вердить отчет об исполнении бюджета Новолеушинского сельского поселения за 2016год по доходам в сумме 27120,1 тыс. руб., по расходам в сумме 19280,0 тыс. руб., профицит бюджета 7840,1 тыс.руб.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) по доходам бюджета Новолеушинского сельского поселения по кодам классификации доходов бюджетов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1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) по доходам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2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) по расходам бюджета по ведомственной структуре расходов бюджета Новолеушинского сельского поселения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3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) по расходам бюджета Новолеушинского сельского поселения по разделам и подразделам классификации расходов бюджетов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4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) по источникам финансирования дефицита бюджета Новолеушинского сельского поселения по кодам классификации источников финансирования дефицитов бюджетов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5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) по источникам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6</w:t>
        </w:r>
      </w:hyperlink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>А.А.Голов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  № ___</w:t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Доходы бюджета Новолеушинского сельского поселения по кодам классификации доходов бюджетов з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  <w:t>(тыс. руб.)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007"/>
        <w:gridCol w:w="147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поселения, кода доходов бюджета посел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48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8 10 0002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 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3</w:t>
            </w:r>
          </w:p>
        </w:tc>
      </w:tr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120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2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2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 00000 00 0000 000</w:t>
            </w:r>
          </w:p>
          <w:p>
            <w:pPr>
              <w:pStyle w:val="TextBodyIndent"/>
              <w:ind w:left="0" w:right="-6" w:firstLine="11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 02230 01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 02240 01 0000 11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47752092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9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тация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7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8 10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9 10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убвенции бюджетам сельских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20,1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3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ходы бюджета по ведомственной структуре расходов бюджета Новолеушинского сельского поселения за 2016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260"/>
        <w:gridCol w:w="90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Расходы бюджета Новолеушинского сельского поселения по разделам и подразделам классификации расходов бюджетов за 2015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1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232"/>
        <w:gridCol w:w="192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5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точники финансирования дефицита бюджета Новолеушинского сельского поселения по кодам классификации источников финансирования дефицитов бюджетов за 2016 го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484"/>
        <w:gridCol w:w="3960"/>
        <w:gridCol w:w="159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точников финансирования дефицита бюджета посел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40,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 поселения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6405/" TargetMode="External"/><Relationship Id="rId3" Type="http://schemas.openxmlformats.org/officeDocument/2006/relationships/hyperlink" Target="garantf1://12012604.2646/" TargetMode="External"/><Relationship Id="rId4" Type="http://schemas.openxmlformats.org/officeDocument/2006/relationships/hyperlink" Target="garantf1://28200444.31/" TargetMode="External"/><Relationship Id="rId5" Type="http://schemas.openxmlformats.org/officeDocument/2006/relationships/hyperlink" Target="garantf1://28237869.1000/" TargetMode="External"/><Relationship Id="rId6" Type="http://schemas.openxmlformats.org/officeDocument/2006/relationships/hyperlink" Target="garantf1://28237869.0/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701" TargetMode="External"/><Relationship Id="rId9" Type="http://schemas.openxmlformats.org/officeDocument/2006/relationships/hyperlink" Target="garantf1://10800200.228" TargetMode="External"/><Relationship Id="rId10" Type="http://schemas.openxmlformats.org/officeDocument/2006/relationships/hyperlink" Target="garantf1://10800200.227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hyperlink" Target="garantf1://10800200.227" TargetMode="External"/><Relationship Id="rId13" Type="http://schemas.openxmlformats.org/officeDocument/2006/relationships/hyperlink" Target="garantf1://10800200.22701" TargetMode="External"/><Relationship Id="rId14" Type="http://schemas.openxmlformats.org/officeDocument/2006/relationships/hyperlink" Target="garantf1://10800200.228" TargetMode="External"/><Relationship Id="rId15" Type="http://schemas.openxmlformats.org/officeDocument/2006/relationships/hyperlink" Target="garantf1://10800200.227" TargetMode="External"/><Relationship Id="rId16" Type="http://schemas.openxmlformats.org/officeDocument/2006/relationships/hyperlink" Target="garantf1://10800200.22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6:00Z</dcterms:created>
  <dc:creator>Гл. бухгалтер Сверликова В.А.</dc:creator>
  <dc:description/>
  <cp:keywords/>
  <dc:language>en-US</dc:language>
  <cp:lastModifiedBy>Гл. бухгалтер Сверликова В.А.</cp:lastModifiedBy>
  <cp:lastPrinted>2016-03-31T15:03:00Z</cp:lastPrinted>
  <dcterms:modified xsi:type="dcterms:W3CDTF">2017-05-02T07:38:00Z</dcterms:modified>
  <cp:revision>4</cp:revision>
  <dc:subject/>
  <dc:title>ИВАНОВСКАЯ ОБЛАСТЬ</dc:title>
</cp:coreProperties>
</file>