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дорожной деятельности в отношении автомобильных дорог местного значения в границах населенных пунктов Новолеушинского сель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части содержа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44-р «О передаче органами местного самоуправления Тейковского муниципального района осуществления части полномочий по дорожной деятельности в отношении автомобильных дорог местного значения в границах населенных пунктов сельских поселений Тейковского муниципального района (в части содержания)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18 г. по 31.12.2018 г. осуществление части полномочий по дорожной деятельности в отношении автомобильных дорог местного значения в границах населенных пунктов Новолеушинского сельского поселения (в части содержания)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дорожной деятельности в отношении автомобильных дорог местного значения в границах населенных пунктов Новолеушинского сельского поселения (в части содержания).</w:t>
      </w:r>
    </w:p>
    <w:p>
      <w:pPr>
        <w:pStyle w:val="Normal"/>
        <w:overflowPunct w:val="false"/>
        <w:autoSpaceDE w:val="false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bookmarkStart w:id="1" w:name="sub_3"/>
      <w:bookmarkEnd w:id="1"/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3:54:00Z</cp:lastPrinted>
  <dcterms:modified xsi:type="dcterms:W3CDTF">2017-12-18T08:15:00Z</dcterms:modified>
  <cp:revision>21</cp:revision>
  <dc:subject/>
  <dc:title>ИВАНОВСКАЯ ОБЛАСТЬ</dc:title>
</cp:coreProperties>
</file>