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7 декабр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ПОЛОЖЕНИЕ О ПОРЯДКЕ ИСЧИСЛЕНИЯ И УПЛАТЫ ЗЕМЕЛЬНОГО НАЛОГА НА ТЕРРИТОРИИ НОВОЛЕУШИНСКОГО СЕЛЬСКОГО ПОСЕЛЕНИЯ УТВЕРЖДЁННОЕ РЕШЕНИЕМ СОВЕТА НОВОЛЕУШИНСКОГО СЕЛЬСКОГО ПОСЕЛЕНИЯ ОТ 20.11.2013 Г. №257»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соответствии с п. 1 ст. 388, ст. 389 Налогового кодекса Российской Федерации</w:t>
      </w:r>
      <w:r>
        <w:rPr>
          <w:sz w:val="28"/>
          <w:szCs w:val="28"/>
        </w:rPr>
        <w:t xml:space="preserve">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ложение о порядке исчисления и уплаты земельного налога на территории Новолеушинского сельского поселения, утвержденное </w:t>
      </w:r>
      <w:r>
        <w:rPr>
          <w:rFonts w:cs="Times New Roman" w:ascii="Times New Roman" w:hAnsi="Times New Roman"/>
          <w:bCs/>
          <w:sz w:val="28"/>
          <w:szCs w:val="28"/>
        </w:rPr>
        <w:t>решением Совета Новолеушинского сельского поселения от 20.11.2013 г. №257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),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главу 5 Положения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5. НАЛОГОВЫЕ ЛЬГОТ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ля организаций и физических лиц, имеющих в собственности, постоянном (бессрочном) пользовании или пожизненном наследуемом владении земельные участки, являющиеся объектами налогообложения на территории Новолеушинского сельского поселения, льготы, установленные в соответствии со ст. 395 Налогового кодекса РФ, действуют в полном объё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дить от уплаты налог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ы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етеранов Великой Отечественной вой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бразовательные учрежд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настоящее Решение в газете «Наше время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1 января 2018 г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Главы Новолеушин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 xml:space="preserve">                     А.С. Сабинин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4:00Z</dcterms:created>
  <dc:creator>Гл.бухгалтер.Сверликова В.А.</dc:creator>
  <dc:description/>
  <cp:keywords/>
  <dc:language>en-US</dc:language>
  <cp:lastModifiedBy>Главный специалист</cp:lastModifiedBy>
  <cp:lastPrinted>2017-12-29T14:04:00Z</cp:lastPrinted>
  <dcterms:modified xsi:type="dcterms:W3CDTF">2018-01-29T12:53:00Z</dcterms:modified>
  <cp:revision>11</cp:revision>
  <dc:subject/>
  <dc:title>ИВАНОВСКАЯ ОБЛАСТЬ</dc:title>
</cp:coreProperties>
</file>