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TextBody"/>
        <w:jc w:val="center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5ноября 2017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е решения «О бюджете Новолеушинского сельского поселения на 2018 год и на плановый период 2019 и 2020 годов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Уставом Новолеушинского сельского поселения, заслушав проект бюджета Новолеушинского сельского поселения на 2018 год и на плановый период 2019 и 2020 годов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Одобрить проект решения «О бюджете Новолеушинского сельского поселения на 2018 год и на плановый период 2019 и 2020 годов»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Поручить администрации Новолеушинского сельского поселения и комиссии Совета поселения по бюджету, финансовому и кредитному регулированию, налоговой и инвестиционной политике продолжить работу над проектом бюджета поселения на 2018 год и на плановый период 2019 и 2020 годов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>3. Обнародовать проект бюджета Новолеушинского сельского поселения на 2018 год и на плановый период 2019 и 2020 годов в порядке, предусмотренном п.7 ст.38 Устава Новолеуш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значить проведение публичных слушаний по проекту бюджета Новолеушинского сельского поселения на 2018 год и на плановый период 2019 и 2020 годов на 15 час. 14 декабря 2017 года в здании администрации Новолеуш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ручить администрации Новолеушинского сельского поселения организовать проведение публичных слушаний по проекту бюджета Новолеушинского сельского поселения на 2018 год и на плановый период 2019 и 2020 годов</w:t>
      </w:r>
      <w:r>
        <w:rPr/>
        <w:t>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леуш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йковского муниципального района</w:t>
        <w:tab/>
        <w:tab/>
        <w:tab/>
        <w:tab/>
        <w:t xml:space="preserve">      А.А.Головкина</w:t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45:00Z</dcterms:created>
  <dc:creator>Гл.бухгалтер.Сверликова В.А.</dc:creator>
  <dc:description/>
  <cp:keywords/>
  <dc:language>en-US</dc:language>
  <cp:lastModifiedBy>Vakar</cp:lastModifiedBy>
  <cp:lastPrinted>2017-11-15T08:34:00Z</cp:lastPrinted>
  <dcterms:modified xsi:type="dcterms:W3CDTF">2017-11-22T09:39:00Z</dcterms:modified>
  <cp:revision>9</cp:revision>
  <dc:subject/>
  <dc:title>ИВАНОВСКАЯ ОБЛАСТЬ</dc:title>
</cp:coreProperties>
</file>