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8 сентя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7 год и на плановый период 2018 и 2019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7 год и на плановый период 2018 и 2019 годов» № 95 от 16.12.2016г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.п.1 п.1.ст.1 число 9463,448 изменить на 9560,84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.п.2 п.1 ст.1 число 18560,111 изменить на 18657,5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.п.2а) п.2 ст.3 число 2394,963 изменить на 2452,06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приложении 2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00 2 00 00000 00 0000 000</w:t>
        <w:tab/>
        <w:t xml:space="preserve">БЕЗВОЗМЕЗДНЫЕ ПОСТУПЛЕНИЯ </w:t>
        <w:tab/>
        <w:t>7054,448» число 7054,448 изменить на 7151,848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 строке «000 2 02 00000 00 0000 000</w:t>
        <w:tab/>
        <w:t>БЕЗВОЗМЕЗДНЫЕ ПОСТУПЛЕНИЯ ОТ ДРУГИХ БЮДЖЕТОВ БЮДЖЕТНОЙ СИСТЕМЫ РОССИЙСКОЙ ФЕДЕРАЦИИ   7647,663» число 7647,663 изменить на 7745,063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 строках «000 2 02 40000 00 0000 151 ИНЫЕ МЕЖБЮДЖЕТНЫЕ ТРАНСФЕРТЫ 2354,663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000 2 02 40014 00 0000 151</w:t>
        <w:tab/>
        <w:t>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354,663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000 2 02 40014 10 0000 151</w:t>
        <w:tab/>
        <w:t>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354,663» число 2354,663 изменить на 2452,06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СЕГО:</w:t>
        <w:tab/>
        <w:t>9463,448» число 9463,448 изменить на 9560,84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5 02 00 00 0000 500</w:t>
        <w:tab/>
        <w:t>Увеличение прочих остатков средств бюджетов</w:t>
        <w:tab/>
        <w:t>-9463,44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510</w:t>
        <w:tab/>
        <w:t>Увеличение прочих остатков денежных средств бюджетов</w:t>
        <w:tab/>
        <w:t>-9463,44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74 01 05 02 01 10 0000 510</w:t>
        <w:tab/>
        <w:t>Увеличение прочих остатков денежных средств бюджетов сельских поселений</w:t>
        <w:tab/>
        <w:t>-9463,448» в графе 2017 год число -9463,448 изменить на -9560,84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5 00 00 00 0000 600</w:t>
        <w:tab/>
        <w:t>Уменьшение остатков средств бюджетов</w:t>
        <w:tab/>
        <w:t>18560,11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610</w:t>
        <w:tab/>
        <w:t>Уменьшение прочих остатков денежных средств бюджетов</w:t>
        <w:tab/>
        <w:t>18560,11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74 01 05 02 01 10 0000 610</w:t>
        <w:tab/>
        <w:t>Уменьшение прочих остатков денежных средств бюджетов сельских поселений</w:t>
        <w:tab/>
        <w:t>18560,111» в графе 2017 год число 18560,111 изменить на 18657,51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5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7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иложение 9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приложении 1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300  Национальная безопасность и правоохранительная деятельность 410,9» число 410,9 изменить на 280,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310</w:t>
        <w:tab/>
        <w:t>Обеспечение пожарной безопасности</w:t>
        <w:tab/>
        <w:t>250,0» число 250,0 изменить на 120,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500  Жилищно-коммунальное хозяйство 10521,534» число 10521,534 изменить на 10768,93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501</w:t>
        <w:tab/>
        <w:t>Жилищное хозяйство</w:t>
        <w:tab/>
        <w:t>7716,734» число 7716,734 изменить на 8064,13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503</w:t>
        <w:tab/>
        <w:t>Благоустройство</w:t>
        <w:tab/>
        <w:t>1842,4» число 1842,4 изменить на 1742,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ах «1100</w:t>
        <w:tab/>
        <w:t>Физическая культура и спорт</w:t>
        <w:tab/>
        <w:t>40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02</w:t>
        <w:tab/>
        <w:t>Массовый спорт</w:t>
        <w:tab/>
        <w:t>40,0» число 40,0 изменить на 20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изложить в новой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 xml:space="preserve">         А.А.Головкина</w:t>
        <w:tab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 28.09.2017г.  № 142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22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0"/>
            <w:bookmarkEnd w:id="0"/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0"/>
            <w:bookmarkEnd w:id="1"/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9,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1,8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5,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63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63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63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,215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,215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,21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60,84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 28.09.2017г.  № 142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14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96,6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96,6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60,8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60,8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60,8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57,5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57,5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57,51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 28.09.2017г.  № 142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22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471,5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24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18,934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16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+34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64,13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644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644,73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661,7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661,74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40,6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40,67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8"/>
                <w:szCs w:val="28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+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8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+ 9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6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62,4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202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73,8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92,4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,3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8"/>
                <w:szCs w:val="28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2,663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52,663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00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4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44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63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1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,7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,7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63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3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12,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12,3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1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7,1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7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-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4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4,50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,50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1,7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60,1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9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57,51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 28.09.2017г.  № 142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60,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57,5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8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1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1,7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6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8"/>
                <w:szCs w:val="28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в части содержания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bookmarkStart w:id="2" w:name="OLE_LINK2"/>
            <w:bookmarkStart w:id="3" w:name="OLE_LINK1"/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  <w:bookmarkEnd w:id="2"/>
            <w:bookmarkEnd w:id="3"/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1202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8"/>
                <w:szCs w:val="28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1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,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2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,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60,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57,5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 28.09.2017г.  № 14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72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,9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</w:tr>
      <w:tr>
        <w:trPr>
          <w:trHeight w:val="37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64,314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2,314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68,9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4,1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2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2,66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2,66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57,5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5:00Z</dcterms:created>
  <dc:creator>Гл.бухгалтер.Сверликова В.А.</dc:creator>
  <dc:description/>
  <cp:keywords/>
  <dc:language>en-US</dc:language>
  <cp:lastModifiedBy>Vakar</cp:lastModifiedBy>
  <cp:lastPrinted>2017-07-19T15:42:00Z</cp:lastPrinted>
  <dcterms:modified xsi:type="dcterms:W3CDTF">2017-10-03T12:05:00Z</dcterms:modified>
  <cp:revision>2</cp:revision>
  <dc:subject/>
  <dc:title>ИВАНОВСКАЯ ОБЛАСТЬ</dc:title>
</cp:coreProperties>
</file>