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5 июл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 на территории Новолеушинского сельского посел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на основании Устава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ведения перечня видов муниципального контроля и органов местного самоуправления, уполномоченных на их осуществление на территории Новолеушинского сельского поселения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Разместить данное Решение на официальном сайте администрации Новолеушинского сельского поселения и в местах общего пользования на информационных стен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   А.С. Сабинин</w:t>
        <w:tab/>
        <w:tab/>
      </w:r>
    </w:p>
    <w:p>
      <w:pPr>
        <w:pStyle w:val="Normal"/>
        <w:ind w:firstLine="698"/>
        <w:jc w:val="right"/>
        <w:rPr/>
      </w:pPr>
      <w:r>
        <w:rPr/>
        <w:t>Приложение</w:t>
      </w:r>
    </w:p>
    <w:p>
      <w:pPr>
        <w:pStyle w:val="Normal"/>
        <w:ind w:firstLine="279"/>
        <w:jc w:val="right"/>
        <w:rPr/>
      </w:pPr>
      <w:r>
        <w:rPr/>
        <w:t>к Решению Совета Новолеушинского</w:t>
      </w:r>
    </w:p>
    <w:p>
      <w:pPr>
        <w:pStyle w:val="Normal"/>
        <w:ind w:firstLine="279"/>
        <w:jc w:val="right"/>
        <w:rPr/>
      </w:pPr>
      <w:r>
        <w:rPr/>
        <w:t>сельского поселения от 25.06.2017 г. N 140 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рядок</w:t>
        <w:br/>
        <w:t>ведения перечня видов муниципального контроля и органов местного самоуправления, уполномоченных на их осуществление на территории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1. Настоящий Порядок ведения перечня видов муниципального контроля и органов местного самоуправления, уполномоченных на их осуществление на территории Новолеушинского сельского поселения (далее - Порядок), разработан на основании пункта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 целях обеспечения соблюдения прав юридических лиц и индивидуальных предпринимателей при осуществлении муниципального контроля на территории Новолеушинс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2. Перечень видов муниципального контроля и органов местного самоуправления, уполномоченных на их осуществление на территории Новолеушинского сельского поселения (далее - Перечень), утверждается постановлением Администрацией Новолеушинского сельского поселения и представляет собой систематизированные сведения, включающие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вида муниципального контроля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2) наименование специалистов (должностей специалистов) Администрации Новолеушинского сельского поселения, уполномоченных на осуществление соответствующего вида муниципального контроля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) наименование и реквизиты нормативного правового акта, которым предусмотрено осуществление муниципального контроля, с указанием статьи, пункта, абзац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) 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такого контроля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. Перечень ведется по форме согласно приложению к настоящему Порядку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4. Формирование и ведение Перечня осуществляет уполномоченный специалист Администрации (далее - уполномоченный орган), определенный правовым актом Администрации Новолеушинского сельского поселения, на основании информации, представляемой специалистами Администрации Новолеушинского сельского поселения, уполномоченными на осуществление муниципального контроля, и содержащей сведения, предусмотренные пунктом 2 настоящего Порядка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 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нормативных правовых актов, наделяющих органы местного самоуправления полномочиями по осуществлению соответствующего вида муниципального контроля, а также изменение сведений о муниципальных нормативных правовых актах, утверждающих порядки осуществления муниципального контроля и (или) административные регламенты осуществления такого контроля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6. Не позднее 20 рабочих дней с момента вступления в силу нормативного правового акта, указанного в пункте 5 Порядка, специалисты Администрации Новолеушинского поселения, осуществляющие муниципальный контроль, обращаются в уполномоченный орган и представляют необходимую информацию для внесения сведений в Перечень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7. Представляемая информация должна содержать наименование вида муниципального контроля, реквизиты нормативного правового акта, в соответствии с которым необходимо внести изменения в Перечень, включить соответствующие сведения в Перечень либо исключить их из Перечня. В случае изменения наименования осуществляемого вида муниципального контроля необходимо указать предлагаемую редакцию наименования вида муниципального контроля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8. Уполномоченный орган осуществляет проверку представленной информации на предмет соответствия действующему законодательству. Срок проверки указанной информации не может превышать трех рабочих дней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9. По результатам проверки представленной информации уполномоченный орган в течение пяти рабочих дней готовит проект постановления Администрации Новолеушинского сельского поселения и направляет его на согласование и утверждение в установленном порядке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0. Ответственность за полноту и достоверность сведений, своевременность направления в уполномоченный орган предложений по актуализации Перечня несет соответствующий специалист Администрации Новолеушинского поселения, осуществляющий муниципальный контроль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1. Информация, включенная в Перечень, является общедоступной и размещается уполномоченным органом на официальном сайте Администрации Новолеушинского сельского поселения в информационно-телекоммуникационной сети "Интернет" в течение одного месяца со дня утверждения Перечня либо внесения в него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9:00Z</dcterms:created>
  <dc:creator>Гл.бухгалтер.Сверликова В.А.</dc:creator>
  <dc:description/>
  <cp:keywords/>
  <dc:language>en-US</dc:language>
  <cp:lastModifiedBy>Vakar</cp:lastModifiedBy>
  <cp:lastPrinted>2017-08-10T16:13:00Z</cp:lastPrinted>
  <dcterms:modified xsi:type="dcterms:W3CDTF">2017-08-10T12:13:00Z</dcterms:modified>
  <cp:revision>36</cp:revision>
  <dc:subject/>
  <dc:title>ИВАНОВСКАЯ ОБЛАСТЬ</dc:title>
</cp:coreProperties>
</file>