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TextBody"/>
        <w:jc w:val="center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5 декабря 2017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обеспечению проживающих в Новолеушинском сель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2.12.2017 г. № 245-р «О передаче органами местного самоуправления Тейковского муниципального района осуществления части полномочий по обеспечению проживающих в сельских поселениях Тейковского муниципального района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0" w:name="sub_3"/>
      <w:bookmarkStart w:id="1" w:name="sub_3"/>
      <w:bookmarkEnd w:id="1"/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 на срок с 01.01.2018 г. по 01.12.2018 г. осуществление части полномочий по обеспечению проживающих в Новолеушинском сель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передаваемых органом местного самоуправления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обеспечению проживающих в Новолеушинском сель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overflowPunct w:val="false"/>
        <w:autoSpaceDE w:val="false"/>
        <w:spacing w:before="0" w:after="0"/>
        <w:ind w:firstLine="54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54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2" w:name="sub_3"/>
      <w:bookmarkEnd w:id="2"/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ab/>
        <w:t xml:space="preserve">      А.А. Голов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6-12-29T14:03:00Z</cp:lastPrinted>
  <dcterms:modified xsi:type="dcterms:W3CDTF">2017-12-18T08:26:00Z</dcterms:modified>
  <cp:revision>20</cp:revision>
  <dc:subject/>
  <dc:title>ИВАНОВСКАЯ ОБЛАСТЬ</dc:title>
</cp:coreProperties>
</file>