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от 17 февраля 2017 года № 3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.12.2016 № 69 «О бюджете Новогоркинского сельского поселения на 2017 год и на плановый период 2018 и 2019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Внести изменения в Решение Совета Новогоркинского сельского поселения от 23.12.2016 № 69 «О бюджете Новогоркинского сельского поселения на 2017 год и на плановый период 2018 и 2019 годов»:</w:t>
      </w:r>
    </w:p>
    <w:p>
      <w:pPr>
        <w:pStyle w:val="Normal"/>
        <w:jc w:val="both"/>
        <w:rPr/>
      </w:pPr>
      <w:r>
        <w:rPr/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210201570 100 1760491,49"цифры "0210201570 100 1760491,49"заменить цифрами "0210201570 100 1770023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а для государственных (муниципальных) нужд)  02101201570 200 433814,91"цифры "02101201570 200 433814,91"заменить цифрами "02101201570 200 374283,40";</w:t>
      </w:r>
    </w:p>
    <w:p>
      <w:pPr>
        <w:pStyle w:val="Normal"/>
        <w:jc w:val="both"/>
        <w:rPr>
          <w:szCs w:val="28"/>
        </w:rPr>
      </w:pPr>
      <w:r>
        <w:rPr>
          <w:color w:val="0000FF"/>
        </w:rPr>
        <w:t xml:space="preserve">добавить строку </w:t>
      </w:r>
      <w:r>
        <w:rPr/>
        <w:t xml:space="preserve">"Обеспечение функций администрации Новогоркинского сельского поселения </w:t>
      </w:r>
      <w:r>
        <w:rPr>
          <w:szCs w:val="28"/>
        </w:rPr>
        <w:t>(Социальное обеспечение и иные выплаты населению) 0210201570 300 50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а для государственных (муниципальных) нужд) 0240120150 200 16848,00"цифры "0240120150 200 16848,00"заменить цифрами "0240120150 200 10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Иные бюджетные ассигнования) 0240120150 800 6848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ыполнение работ по организации освещения населенных пунктов Новогоркинского сельского поселения (Закупка товаров, работ и услуга для государственных (муниципальных) нужд) 0910120190 200 1866105,36"цифры "0910120190 200 1866105,36"заменить цифрами "0910120190 200 1863039,6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Выполнение работ по организации освещения населенных пунктов Новогоркинского сельского поселения (Иные бюджетные ассигнования) 0910120190 800 3065,76".</w:t>
      </w:r>
    </w:p>
    <w:p>
      <w:pPr>
        <w:pStyle w:val="Normal"/>
        <w:jc w:val="both"/>
        <w:rPr/>
      </w:pPr>
      <w:r>
        <w:rPr/>
        <w:t>в приложении № 7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а для государственных (муниципальных) нужд) 0240120150 200 16848,00 16848,00"цифры "0240120150 200 16848,00 16848,00"заменить цифрами "0240120150 200 10000,00 10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Иные бюджетные ассигнования) 0240120150 800 6848,00 6848,00".</w:t>
      </w:r>
    </w:p>
    <w:p>
      <w:pPr>
        <w:pStyle w:val="Normal"/>
        <w:jc w:val="both"/>
        <w:rPr/>
      </w:pPr>
      <w:r>
        <w:rPr/>
        <w:t>в приложении № 8: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905 0104 0210201570 100 1760491,49"цифры "905 0104 0210201570 100 1760491,49"заменить цифрами "905 0104 0210201570 100 1770023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  (Закупка товаров, работ и услуг для государственных (муниципальных) нужд) 905 0104 0210201570 200 433814,91"цифры "905 0104 0210201570 200 433814,91"заменить цифрами "905 0104 0210201570 200 374283,4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 xml:space="preserve">"Обеспечение функций администрации Новогоркинского сельского поселения </w:t>
      </w:r>
      <w:r>
        <w:rPr>
          <w:szCs w:val="28"/>
        </w:rPr>
        <w:t>(Социальное обеспечение и иные выплаты населению) 905 0104 0210201570 300 50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а для государственных (муниципальных) нужд) 905 0113 0240120150 200 16848,00"цифры "905 0113 0240120150 200 16848,00"заменить цифрами "905 0113 0240120150 200 10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Иные бюджетные ассигнования) 905 0113 0240120150 800 6848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Выполнение работ по организации освещения населенных пунктов Новогоркинского сельского поселения (Закупка товаров, работ и услуга для государственных (муниципальных) нужд) 905 0503 0910120190 200 1866105,36"цифры "905 0503 0910120190 200 1866105,36"заменить цифрами "905 0503 0910120190 200 1863039,60"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добавить строку </w:t>
      </w:r>
      <w:r>
        <w:rPr/>
        <w:t>" Выполнение работ по организации освещения населенных пунктов Новогоркинского сельского поселения (Иные бюджетные ассигнования) 9058 0503 0910120190 800 3065,76".</w:t>
      </w:r>
    </w:p>
    <w:p>
      <w:pPr>
        <w:pStyle w:val="Normal"/>
        <w:jc w:val="both"/>
        <w:rPr/>
      </w:pPr>
      <w:r>
        <w:rPr/>
        <w:t>в приложении № 9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а для государственных (муниципальных) нужд) 905 0113 0240120150 200 16848,00 16848,00"цифры "905 0113 0240120150 200 16848,00 16848,00"заменить цифрами "905 0113 0240120150 200 10000,00 10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Иные бюджетные ассигнования) 905 0113 0240120150 800 6848,00 6848,0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  <w:t>Глава Новогоркинского сельского поселения:                                                         С.А.Беля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04:00Z</dcterms:created>
  <dc:creator>User</dc:creator>
  <dc:description/>
  <cp:keywords/>
  <dc:language>en-US</dc:language>
  <cp:lastModifiedBy>User</cp:lastModifiedBy>
  <cp:lastPrinted>2017-03-03T13:56:00Z</cp:lastPrinted>
  <dcterms:modified xsi:type="dcterms:W3CDTF">2017-03-03T10:56:00Z</dcterms:modified>
  <cp:revision>425</cp:revision>
  <dc:subject/>
  <dc:title>ИВАНОВСКАЯ ОБЛАСТЬ</dc:title>
</cp:coreProperties>
</file>