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РОССИЙСКАЯ ФЕДЕРАЦИЯ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ИВАНОВСКАЯ ОБЛАСТЬ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ТЕЙКОВСКИЙ МУНИЦИПАЛЬНЫЙ РАЙОН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СОВЕТ НОВОЛЕУШИНСКОГО СЕЛЬСКОГО ПОСЕЛЕНИЯ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второго созыва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Р Е Ш Е Н И Е № 123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от 28 апреля 2017 г.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с.Новое Леушино</w:t>
      </w:r>
    </w:p>
    <w:p>
      <w:pPr>
        <w:pStyle w:val="Style23"/>
        <w:shd w:fill="FFFFFF" w:val="clear"/>
        <w:spacing w:before="0" w:after="150"/>
        <w:jc w:val="center"/>
        <w:rPr>
          <w:rFonts w:ascii="Arial" w:hAnsi="Arial" w:cs="Arial"/>
          <w:color w:val="282828"/>
          <w:sz w:val="22"/>
          <w:szCs w:val="22"/>
        </w:rPr>
      </w:pPr>
      <w:r>
        <w:rPr>
          <w:rStyle w:val="StrongEmphasis"/>
          <w:rFonts w:cs="Arial" w:ascii="Arial" w:hAnsi="Arial"/>
          <w:color w:val="282828"/>
          <w:sz w:val="22"/>
          <w:szCs w:val="22"/>
        </w:rPr>
        <w:t>О внесении изменений в бюджет Новолеушинского сельского поселения на 2017 год и на плановый период 2018 и 2019 годов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В соответствии с Бюджетным кодексом РФ в целях регулирования бюджетных отношений, Совет Новолеушинского сельского поселения решил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7 год и на плановый период 2018 и 2019 годов» № 95 от 16.12.2016г.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1. В п.п.1 п.1 ст.1 число 9716,385 изменить на 9867,785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В п.п.2 п.1 ст.1 число 18234,548 изменить на 18385,948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2. В приложении 2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00 1 00 00000 00 0000 000 ДОХОДЫ 2257,6» число 2257,6 изменить на 2409,0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после строки «000 1 11 05035 10 0000 120 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60,0» дополнить строками следующего содержания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«000 1 16 00000 00 0000 000 ШТРАФЫ, САНКЦИИ, ВОЗМЕЩЕНИЕ УЩЕРБА 151,4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00 1 16 90050 10 0000 140 Прочие поступления от денежных взысканий (штрафов) и иных сумм в возмещение ущерба, зачисляемые в бюджеты сельских поселений 151,4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00 1 16 90000 00 0000 140 Прочие поступления от денежных взысканий (штрафов) и иных сумм в возмещение ущерба 151,4»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ВСЕГО: 9716,385» число 9716,385 изменить на 9867,785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Приложение 2 изложить в новой редакции согласно приложению 1 к настоящему решению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3. В приложении 5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000 01 05 02 00 00 0000 500 Увеличение прочих остатков средств бюджетов -9716,385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00 01 05 02 01 00 0000 510 Увеличение прочих остатков денежных средств бюджетов -9716,385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74 01 05 02 01 10 0000 510 Увеличение прочих остатков денежных средств бюджетов сельских поселений -9716,385» в графе 2017 год число -9716,385 изменить на -9867,785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ах «000 01 05 00 00 00 0000 600 Уменьшение остатков средств бюджетов 18234,548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00 01 05 02 01 00 0000 610 Уменьшение прочих остатков денежных средств бюджетов 18234,548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74 01 05 02 01 10 0000 610 Уменьшение прочих остатков денежных средств бюджетов сельских поселений 18234,548» в графе 2017 год число 18234,548 изменить на 18385,948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Приложение 5 изложить в новой редакции согласно приложению 2 к настоящему решению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5. Приложение 7 изложить в новой редакции согласно приложению 3 к настоящему решению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6. Приложение 9 изложить в новой редакции согласно приложению 4 к настоящему решению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7. В приложении 11: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100 Общегосударственные вопросы 4232,6» число 4232,6 изменить на 4229,6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113 Другие общегосударственные вопросы 886,7» число 886,7 изменить на 883,7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500 Жилищно-коммунальное хозяйство 2844,916» число 2844,916 изменить на 10421,134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501 Жилищное хозяйство 942,316» число 942,316 изменить на 7644,734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е «0502 Коммунальное хозяйство 88,6» число 88,6 изменить на 962,4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ах «0700 Образование 10,0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705 Профессиональная подготовка, переподготовка и повышение квалификации 10,0» число 10,0 изменить на 13,0;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- в строках «0800 Культура, кинематография 1314,9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0801 Культура 1314,9» число 1314,9 изменить на 2014,9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Приложение 11 изложить в новой редакции согласно приложению 5 к настоящему решению.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 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Глава Новолеушинского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сельского поселения</w:t>
      </w:r>
    </w:p>
    <w:p>
      <w:pPr>
        <w:pStyle w:val="Style23"/>
        <w:shd w:fill="FFFFFF" w:val="clear"/>
        <w:spacing w:before="0" w:after="150"/>
        <w:jc w:val="both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  <w:t>Тейковского муниципального района: А.А.Головкина</w:t>
      </w:r>
    </w:p>
    <w:p>
      <w:pPr>
        <w:pStyle w:val="Normal"/>
        <w:rPr>
          <w:rFonts w:ascii="Arial" w:hAnsi="Arial" w:cs="Arial"/>
          <w:color w:val="282828"/>
          <w:sz w:val="22"/>
          <w:szCs w:val="22"/>
        </w:rPr>
      </w:pPr>
      <w:r>
        <w:rPr>
          <w:rFonts w:cs="Arial" w:ascii="Arial" w:hAnsi="Arial"/>
          <w:color w:val="282828"/>
          <w:sz w:val="22"/>
          <w:szCs w:val="22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7г.  № 12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bookmarkEnd w:id="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0"/>
            <w:bookmarkEnd w:id="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9,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10 0000 14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8,785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,78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7г.  № 12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67,7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67,7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67,7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7г.  № 12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71,1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5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2,534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44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16,73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7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7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3,4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3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1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,8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8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7г.  № 12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bookmarkStart w:id="2" w:name="OLE_LINK2"/>
            <w:bookmarkStart w:id="3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2"/>
            <w:bookmarkEnd w:id="3"/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7г.  № 1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9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7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,614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2,5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6,7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85,9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25:00Z</dcterms:created>
  <dc:creator>Гл.бухгалтер.Сверликова В.А.</dc:creator>
  <dc:description/>
  <cp:keywords/>
  <dc:language>en-US</dc:language>
  <cp:lastModifiedBy>HP</cp:lastModifiedBy>
  <cp:lastPrinted>2016-11-28T09:18:00Z</cp:lastPrinted>
  <dcterms:modified xsi:type="dcterms:W3CDTF">2024-01-30T11:22:00Z</dcterms:modified>
  <cp:revision>3</cp:revision>
  <dc:subject/>
  <dc:title>ИВАНОВСКАЯ ОБЛАСТЬ</dc:title>
</cp:coreProperties>
</file>