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ОВЕТ НОВОЛЕУШИ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торого созыва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 Е Ш Е Н И Е  № 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от 29 февраля 2016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Новое Леушино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бюджет Новолеушинского сельского поселения на 2016 год 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0"/>
          <w:szCs w:val="20"/>
        </w:rPr>
        <w:t>решил: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нести изменения в Решение Совета Новолеушинского сельского поселения «О бюджете Новолеушинского сельского поселения на 2016» № 32 от 17.12.2015г.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 Приложение № 5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 Приложение № 6 изложить в новой редакции согласно приложению № 2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 xml:space="preserve">сельского поселения 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йковского муниципального района:</w:t>
        <w:tab/>
        <w:tab/>
        <w:tab/>
        <w:tab/>
        <w:t xml:space="preserve">         А.А.Головкина</w:t>
        <w:tab/>
        <w:tab/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77" w:right="851" w:gutter="0" w:header="0" w:top="99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  <w:gridCol w:w="900"/>
        <w:gridCol w:w="1260"/>
        <w:gridCol w:w="1080"/>
        <w:gridCol w:w="1260"/>
      </w:tblGrid>
      <w:tr>
        <w:trPr>
          <w:trHeight w:val="300" w:hRule="atLeast"/>
        </w:trPr>
        <w:tc>
          <w:tcPr>
            <w:tcW w:w="15120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14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1256"/>
              <w:gridCol w:w="1056"/>
              <w:gridCol w:w="3640"/>
              <w:gridCol w:w="7904"/>
            </w:tblGrid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Приложение № 1</w:t>
                  </w:r>
                </w:p>
              </w:tc>
              <w:tc>
                <w:tcPr>
                  <w:tcW w:w="11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к решению Совета Новолеушинско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от 29.02.2016г.  № 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Приложение № 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-108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к решению Совета Новолеушинского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-468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-228" w:firstLine="12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от 17.12.2015г.  № 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9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6 год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-дов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572" w:hRule="atLeast"/>
        </w:trPr>
        <w:tc>
          <w:tcPr>
            <w:tcW w:w="9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79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7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9,2</w:t>
            </w:r>
          </w:p>
        </w:tc>
      </w:tr>
      <w:tr>
        <w:trPr>
          <w:trHeight w:val="7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22,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+80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27,7</w:t>
            </w:r>
          </w:p>
        </w:tc>
      </w:tr>
      <w:tr>
        <w:trPr>
          <w:trHeight w:val="57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0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5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0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5</w:t>
            </w:r>
          </w:p>
        </w:tc>
      </w:tr>
      <w:tr>
        <w:trPr>
          <w:trHeight w:val="38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48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зносы на капитальный ремонт общего имущества многоквартирных жил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</w:tr>
      <w:tr>
        <w:trPr>
          <w:trHeight w:val="69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</w:tr>
      <w:tr>
        <w:trPr>
          <w:trHeight w:val="36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чие мероприятия в области жилищного хозя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48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+6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608,2</w:t>
            </w:r>
          </w:p>
        </w:tc>
      </w:tr>
      <w:tr>
        <w:trPr>
          <w:trHeight w:val="34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Газификация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</w:tr>
      <w:tr>
        <w:trPr>
          <w:trHeight w:val="55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9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мероприятия в области коммунального хозя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08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39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13,3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2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</w:tr>
      <w:tr>
        <w:trPr>
          <w:trHeight w:val="4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39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0,0</w:t>
            </w:r>
          </w:p>
        </w:tc>
      </w:tr>
      <w:tr>
        <w:trPr>
          <w:trHeight w:val="21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7</w:t>
            </w:r>
          </w:p>
        </w:tc>
      </w:tr>
      <w:tr>
        <w:trPr>
          <w:trHeight w:val="87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8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3</w:t>
            </w:r>
          </w:p>
        </w:tc>
      </w:tr>
      <w:tr>
        <w:trPr>
          <w:trHeight w:val="58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4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5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5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2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71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5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Новолеушинского сельского поселения «Обеспечение безопасности граждан в 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40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35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щита населения и территорий от чрезвычайных ситуац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3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ожарной безопасности и безопасности на водных объект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3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безопасности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44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2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5,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bCs/>
                <w:sz w:val="20"/>
                <w:szCs w:val="20"/>
              </w:rPr>
              <w:t>-47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5,4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95,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47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25,4</w:t>
            </w:r>
          </w:p>
        </w:tc>
      </w:tr>
      <w:tr>
        <w:trPr>
          <w:trHeight w:val="3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8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5,4</w:t>
            </w:r>
          </w:p>
        </w:tc>
      </w:tr>
      <w:tr>
        <w:trPr>
          <w:trHeight w:val="7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67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8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27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дворовых территорий многоквартирн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1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2,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2,1</w:t>
            </w:r>
          </w:p>
        </w:tc>
      </w:tr>
      <w:tr>
        <w:trPr>
          <w:trHeight w:val="39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Укрепление кадрового потенциала муниципальной службы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готовка кадров для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7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7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2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7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</w:tr>
      <w:tr>
        <w:trPr>
          <w:trHeight w:val="4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4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7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70,7</w:t>
            </w:r>
          </w:p>
        </w:tc>
      </w:tr>
      <w:tr>
        <w:trPr>
          <w:trHeight w:val="25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7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70,7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,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,8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</w:t>
            </w:r>
          </w:p>
        </w:tc>
      </w:tr>
      <w:tr>
        <w:trPr>
          <w:trHeight w:val="31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3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38,0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0"/>
        <w:gridCol w:w="1120"/>
        <w:gridCol w:w="4057"/>
        <w:gridCol w:w="993"/>
        <w:gridCol w:w="660"/>
        <w:gridCol w:w="720"/>
        <w:gridCol w:w="1440"/>
        <w:gridCol w:w="900"/>
        <w:gridCol w:w="1188"/>
        <w:gridCol w:w="1152"/>
        <w:gridCol w:w="1250"/>
        <w:gridCol w:w="1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29.02.2016г.  № 42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оволеушинского сельского поселения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7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-ного распо-ряди-теля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с учетом изменений</w:t>
            </w:r>
          </w:p>
        </w:tc>
      </w:tr>
      <w:tr>
        <w:trPr>
          <w:trHeight w:val="3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леуш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3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38,0</w:t>
            </w:r>
          </w:p>
        </w:tc>
      </w:tr>
      <w:tr>
        <w:trPr>
          <w:trHeight w:val="88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</w:tr>
      <w:tr>
        <w:trPr>
          <w:trHeight w:val="35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,8</w:t>
            </w:r>
          </w:p>
        </w:tc>
      </w:tr>
      <w:tr>
        <w:trPr>
          <w:trHeight w:val="81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</w:tr>
      <w:tr>
        <w:trPr>
          <w:trHeight w:val="53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70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83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1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84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79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</w:tr>
      <w:tr>
        <w:trPr>
          <w:trHeight w:val="71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7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89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1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1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25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70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74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70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90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86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8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68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8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90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1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</w:tr>
      <w:tr>
        <w:trPr>
          <w:trHeight w:val="71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07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5</w:t>
            </w:r>
          </w:p>
        </w:tc>
      </w:tr>
      <w:tr>
        <w:trPr>
          <w:trHeight w:val="59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92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</w:tr>
      <w:tr>
        <w:trPr>
          <w:trHeight w:val="7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43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</w:tr>
      <w:tr>
        <w:trPr>
          <w:trHeight w:val="72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52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73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1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</w:tr>
      <w:tr>
        <w:trPr>
          <w:trHeight w:val="68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6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4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3</w:t>
            </w:r>
          </w:p>
        </w:tc>
      </w:tr>
      <w:tr>
        <w:trPr>
          <w:trHeight w:val="69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5</w:t>
            </w:r>
          </w:p>
        </w:tc>
      </w:tr>
      <w:tr>
        <w:trPr>
          <w:trHeight w:val="51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25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142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88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52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7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72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3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38,0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/>
      </w:pPr>
      <w:r>
        <w:rPr/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07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6-01-28T15:57:00Z</cp:lastPrinted>
  <dcterms:modified xsi:type="dcterms:W3CDTF">2016-03-24T12:40:00Z</dcterms:modified>
  <cp:revision>9</cp:revision>
  <dc:subject/>
  <dc:title>ИВАНОВСКАЯ ОБЛАСТЬ</dc:title>
</cp:coreProperties>
</file>