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ноября 2016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е решения «О бюджете Новолеушинского сельского поселения на 2017 год и на плановый период 2018 и 2019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Уставом Новолеушинского сельского поселения, заслушав проект бюджета Новолеушинского сельского поселения на 2017 год и на плановый период 2018 и 2019 годов Совет Новолеушинского сельского поселения р</w:t>
      </w:r>
      <w:r>
        <w:rPr>
          <w:b/>
          <w:sz w:val="28"/>
          <w:szCs w:val="28"/>
        </w:rPr>
        <w:t>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Одобрить проект решения «О бюджете Новолеушинского сельского поселения на 2017 год и на плановый период 2018 и 2019 годов»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Поручить администрации Новолеушинского сельского поселения и комиссии Совета поселения по бюджету, финансовому и кредитному регулированию, налоговой и инвестиционной политике продолжить работу над проектом бюджета поселения на 2017 год и на плановый период 2018 и 2019 годов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Обнародовать проект бюджета Новолеушинского сельского поселения на 2017 год и на плановый период 2018 и 2019 годов в порядке, предусмотренном п.7 ст.38 Устава Новолеуш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значить проведение публичных слушаний по проекту бюджета Новолеушинского сельского поселения на 2017 год и на плановый период 2018 и 2019 годов на 15 час. 14 декабря 2016 года в здании администрации Новолеуш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ручить администрации Новолеушинского сельского поселения организовать проведение публичных слушаний по проекту бюджета Новолеушинского сельского поселения на 2017 год и на плановый период 2018 и 2019 годов</w:t>
      </w:r>
      <w:r>
        <w:rPr/>
        <w:t>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 xml:space="preserve">      А.А.Головкина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489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5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11-23T15:00:00Z</cp:lastPrinted>
  <dcterms:modified xsi:type="dcterms:W3CDTF">2016-12-01T12:30:00Z</dcterms:modified>
  <cp:revision>6</cp:revision>
  <dc:subject/>
  <dc:title>ИВАНОВСКАЯ ОБЛАСТЬ</dc:title>
</cp:coreProperties>
</file>