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октября 2016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остановлении отдельных положений </w:t>
      </w:r>
      <w:r>
        <w:rPr>
          <w:b/>
          <w:sz w:val="28"/>
          <w:szCs w:val="28"/>
        </w:rPr>
        <w:t>Решения Совета Новолеушинского сельского поселения от 29.10.2010г. № 53 «Об утверждении Положения о бюджетном процессе Новолеушин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6.2016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в целях установления особенностей составления и утверждения проекта бюджета Новолеушинского сельского поселения на 2017 год и на плановый период 2018 и 2019 годов Совет Новолеушинского сельского поселения решил:</w:t>
      </w:r>
    </w:p>
    <w:p>
      <w:pPr>
        <w:pStyle w:val="TextBodyIndent"/>
        <w:spacing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становить до 1 января 2017 года действие статьи 27 Положения о бюджетном процессе Новолеушинского сельского поселения, утвержденного решением Совета Новолеушинского сельского поселения от 29.10.2010г. № 5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6 год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Совета Новолеушинского сельского поселения «О бюджете Новолеушинского сельского поселения на 2017 год и на плановый период 2018 и 2019 годов» вносится на рассмотрение Совета Новолеушинского сельского поселения не позднее 29 ноября 2016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 xml:space="preserve">          </w:t>
        <w:tab/>
        <w:t>А.А.Голов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45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10-25T15:57:00Z</cp:lastPrinted>
  <dcterms:modified xsi:type="dcterms:W3CDTF">2016-10-27T12:18:00Z</dcterms:modified>
  <cp:revision>7</cp:revision>
  <dc:subject/>
  <dc:title>ИВАНОВСКАЯ ОБЛАСТЬ</dc:title>
</cp:coreProperties>
</file>