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29» февраля 2016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леушинского сельского поселения от 20.08.2015г. № 364 «Об утверждении Положения о порядке проведения конкурса по отбору кандидатур на должность главы Новолеушинского сель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требования Тейковской межрайонной прокураты от 11 февраля 2016 г. «Об изменении нормативного правового акта с целью исключения выявленных коррупциогенных факторов», в соответствии  с </w:t>
      </w:r>
      <w:r>
        <w:rPr>
          <w:bCs/>
          <w:sz w:val="28"/>
          <w:szCs w:val="28"/>
        </w:rPr>
        <w:t xml:space="preserve">Уставом Новолеушинского сельского поселения </w:t>
      </w:r>
      <w:r>
        <w:rPr>
          <w:sz w:val="28"/>
          <w:szCs w:val="28"/>
        </w:rPr>
        <w:t>Совет Новолеушинс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Новолеушинского сельского поселения  от 20.08.2015г. № 364 «Об утверждении Положения о порядке проведения конкурса по отбору кандидатур на должность главы Новолеушинского сельского поселения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 пункте 6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ловосочетание «вправе запрашивать» заменить словом «запрашивает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 абзаце 5 пункта 3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I слово «может» заменить словом «должно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Новолеуш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ab/>
        <w:t>А.А.Головкина</w:t>
      </w:r>
    </w:p>
    <w:p>
      <w:pPr>
        <w:pStyle w:val="Style17"/>
        <w:ind w:left="450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450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450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450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440" w:right="924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34:00Z</dcterms:created>
  <dc:creator>Гл.бухгалтер.Сверликова В.А.</dc:creator>
  <dc:description/>
  <cp:keywords/>
  <dc:language>en-US</dc:language>
  <cp:lastModifiedBy>Vakar</cp:lastModifiedBy>
  <cp:lastPrinted>2016-03-01T16:28:00Z</cp:lastPrinted>
  <dcterms:modified xsi:type="dcterms:W3CDTF">2016-03-01T13:29:00Z</dcterms:modified>
  <cp:revision>10</cp:revision>
  <dc:subject/>
  <dc:title>ИВАНОВСКАЯ ОБЛАСТЬ</dc:title>
</cp:coreProperties>
</file>