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ОВЕТ НОВОЛЕУШ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торого созыва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 Е Ш Е Н И Е  № 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от 28 января 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Новое Леушино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бюджет Новолеушинского сельского поселения на 2016 год 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0"/>
          <w:szCs w:val="20"/>
        </w:rPr>
        <w:t>решил: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нести изменения в Решение Совета Новолеушинского сельского поселения «О бюджете Новолеушинского сельского поселения на 2016» № 32 от 17.12.2015г.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В приложении № 2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троку «074 1 14 02050 10 0000 410</w:t>
        <w:tab/>
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исключить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после строки «074 1 11 07015 10 0000 120</w:t>
        <w:tab/>
        <w:tab/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» дополнить строкой следующего содержания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074 1 14 02053 10 0000 410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ложение № 2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 Приложение № 5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 Приложение № 6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 xml:space="preserve">сельского поселения 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йковского муниципального района:</w:t>
        <w:tab/>
        <w:tab/>
        <w:tab/>
        <w:tab/>
        <w:t xml:space="preserve">         А.А.Головкина</w:t>
        <w:tab/>
        <w:tab/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4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880"/>
      </w:tblGrid>
      <w:tr>
        <w:trPr>
          <w:trHeight w:val="300" w:hRule="atLeast"/>
        </w:trPr>
        <w:tc>
          <w:tcPr>
            <w:tcW w:w="1440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28.01.2016г. № 39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7.12.2015г.  № 32</w:t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главных администраторов доходов бюджета Новолеушинского сельского поселения, закрепляемые за ними виды (подвиды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11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7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126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оволеушинского сельского поселения</w:t>
            </w:r>
          </w:p>
        </w:tc>
      </w:tr>
      <w:tr>
        <w:trPr>
          <w:trHeight w:val="499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RANGE!A15"/>
            <w:r>
              <w:rPr>
                <w:color w:val="000000"/>
                <w:sz w:val="20"/>
                <w:szCs w:val="20"/>
              </w:rPr>
              <w:t>074 1 11 05035 10 0000 120</w:t>
            </w:r>
            <w:bookmarkEnd w:id="0"/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1 11 07015 10 0000 12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4 1 14 02053 10 0000 41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1 16 90050 10 0000 14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1 17 01050 10 0000 18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1 17 05050 10 0000 18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2 02 01001 10 0000 151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69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2 02 02088 10 0004 151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</w:tr>
      <w:tr>
        <w:trPr>
          <w:trHeight w:val="707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2 02 02089 10 0004 151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39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2 02 02999 10 0000 151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2 02 03015 10 0000 151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2 02 03024 10 0000 151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7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2 02 03999 10 0000 151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2 02 04012 10 0000 151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83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4 2 02 04014 10 0000 151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2 02 04025 10 0000 151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2 08 05000 10 0000 18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2 18 05010 10 0000 151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2 19 05000 10 0000 151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713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44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 02240 01 0000 11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39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60 01 0000 11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14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754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102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37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0000 11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1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sectPr>
          <w:type w:val="nextPage"/>
          <w:pgSz w:orient="landscape" w:w="16838" w:h="11906"/>
          <w:pgMar w:left="902" w:right="998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900"/>
        <w:gridCol w:w="1260"/>
        <w:gridCol w:w="1080"/>
        <w:gridCol w:w="1260"/>
      </w:tblGrid>
      <w:tr>
        <w:trPr>
          <w:trHeight w:val="300" w:hRule="atLeast"/>
        </w:trPr>
        <w:tc>
          <w:tcPr>
            <w:tcW w:w="15120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14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1256"/>
              <w:gridCol w:w="1056"/>
              <w:gridCol w:w="3640"/>
              <w:gridCol w:w="7904"/>
            </w:tblGrid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риложение № 2</w:t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к решению Совета Новолеушинс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от 28.01.2016г.  № 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риложение №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-108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к решению Совета Новолеушинског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-468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-228" w:firstLine="12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от 17.12.2015г.  № 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год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-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840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3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4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9,2</w:t>
            </w:r>
          </w:p>
        </w:tc>
      </w:tr>
      <w:tr>
        <w:trPr>
          <w:trHeight w:val="7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22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22,7</w:t>
            </w:r>
          </w:p>
        </w:tc>
      </w:tr>
      <w:tr>
        <w:trPr>
          <w:trHeight w:val="63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5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5</w:t>
            </w:r>
          </w:p>
        </w:tc>
      </w:tr>
      <w:tr>
        <w:trPr>
          <w:trHeight w:val="4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4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зносы на капитальный ремонт общего имущества многоквартирных жил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</w:tr>
      <w:tr>
        <w:trPr>
          <w:trHeight w:val="104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</w:tr>
      <w:tr>
        <w:trPr>
          <w:trHeight w:val="52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ие мероприятия в области жилищ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14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2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14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3,2</w:t>
            </w:r>
          </w:p>
        </w:tc>
      </w:tr>
      <w:tr>
        <w:trPr>
          <w:trHeight w:val="88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14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3,2</w:t>
            </w:r>
          </w:p>
        </w:tc>
      </w:tr>
      <w:tr>
        <w:trPr>
          <w:trHeight w:val="89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мероприятия в области коммуналь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88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08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08,3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54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59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59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0,0</w:t>
            </w:r>
          </w:p>
        </w:tc>
      </w:tr>
      <w:tr>
        <w:trPr>
          <w:trHeight w:val="3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</w:tr>
      <w:tr>
        <w:trPr>
          <w:trHeight w:val="104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7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2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86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5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Новолеушинского сельского поселения «Обеспечение безопасности граждан в 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48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щита населения и территорий от чрезвычайных ситуац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3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54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6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5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+2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95,4</w:t>
            </w:r>
          </w:p>
        </w:tc>
      </w:tr>
      <w:tr>
        <w:trPr>
          <w:trHeight w:val="74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95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2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95,4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5,4</w:t>
            </w:r>
          </w:p>
        </w:tc>
      </w:tr>
      <w:tr>
        <w:trPr>
          <w:trHeight w:val="9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5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2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дворовых территорий многоквартирн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09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0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2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2,1</w:t>
            </w:r>
          </w:p>
        </w:tc>
      </w:tr>
      <w:tr>
        <w:trPr>
          <w:trHeight w:val="39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Укрепление кадрового потенциала муниципальной службы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7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6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16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4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0,7</w:t>
            </w:r>
          </w:p>
        </w:tc>
      </w:tr>
      <w:tr>
        <w:trPr>
          <w:trHeight w:val="25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4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70,7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7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,8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</w:t>
            </w:r>
          </w:p>
        </w:tc>
      </w:tr>
      <w:tr>
        <w:trPr>
          <w:trHeight w:val="31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3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38,0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57"/>
        <w:gridCol w:w="993"/>
        <w:gridCol w:w="660"/>
        <w:gridCol w:w="720"/>
        <w:gridCol w:w="1440"/>
        <w:gridCol w:w="900"/>
        <w:gridCol w:w="1188"/>
        <w:gridCol w:w="1152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28.01.2016г.  № 39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оволеушинского сельского поселения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-ного распо-ряди-теля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3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38,0</w:t>
            </w:r>
          </w:p>
        </w:tc>
      </w:tr>
      <w:tr>
        <w:trPr>
          <w:trHeight w:val="88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7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,8</w:t>
            </w:r>
          </w:p>
        </w:tc>
      </w:tr>
      <w:tr>
        <w:trPr>
          <w:trHeight w:val="81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</w:tr>
      <w:tr>
        <w:trPr>
          <w:trHeight w:val="53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7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83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84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83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</w:tr>
      <w:tr>
        <w:trPr>
          <w:trHeight w:val="71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95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25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83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87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104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09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8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68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90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63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</w:tr>
      <w:tr>
        <w:trPr>
          <w:trHeight w:val="88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07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5</w:t>
            </w:r>
          </w:p>
        </w:tc>
      </w:tr>
      <w:tr>
        <w:trPr>
          <w:trHeight w:val="59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08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</w:tr>
      <w:tr>
        <w:trPr>
          <w:trHeight w:val="7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14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3,2</w:t>
            </w:r>
          </w:p>
        </w:tc>
      </w:tr>
      <w:tr>
        <w:trPr>
          <w:trHeight w:val="72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5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89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88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90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6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4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7</w:t>
            </w:r>
          </w:p>
        </w:tc>
      </w:tr>
      <w:tr>
        <w:trPr>
          <w:trHeight w:val="69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</w:tr>
      <w:tr>
        <w:trPr>
          <w:trHeight w:val="51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25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142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88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9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88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4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3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38,0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3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01-28T15:57:00Z</cp:lastPrinted>
  <dcterms:modified xsi:type="dcterms:W3CDTF">2016-02-10T05:55:00Z</dcterms:modified>
  <cp:revision>11</cp:revision>
  <dc:subject/>
  <dc:title>ИВАНОВСКАЯ ОБЛАСТЬ</dc:title>
</cp:coreProperties>
</file>