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28» января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/>
        <w:t>"</w:t>
      </w:r>
      <w:r>
        <w:rPr>
          <w:sz w:val="28"/>
          <w:szCs w:val="28"/>
        </w:rPr>
        <w:t xml:space="preserve"> Об установлении размера платы граждан за пользование жилым помещением, для нанимателей по договорам социального найма и договорам найма жилых помещений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</w:rPr>
        <w:t>"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30.12.2004 г. 210-ФЗ «Об основах регулирования тарифов организаций коммунального комплекса», </w:t>
      </w:r>
      <w:bookmarkStart w:id="0" w:name="sub_1"/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Установить и ввести в действие с 01.01.2016 года на очередной финансовый год размер платы за пользование жилым помещением,  для нанимателей по договорам социального найма и договорам найма жилых помещений за 1 кв.м. общей площади - 2 руб. 00 коп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директора МУП ЖКХ «Новолеушинское коммунальное объединение» Бурмистрова А.М.  </w:t>
      </w:r>
    </w:p>
    <w:p>
      <w:pPr>
        <w:pStyle w:val="Normal"/>
        <w:autoSpaceDE w:val="false"/>
        <w:ind w:firstLine="18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О.Б. Бе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оволеуши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5:04:00Z</dcterms:created>
  <dc:creator>Интернет</dc:creator>
  <dc:description/>
  <cp:keywords/>
  <dc:language>en-US</dc:language>
  <cp:lastModifiedBy>Vakar</cp:lastModifiedBy>
  <cp:lastPrinted>2016-02-02T14:24:00Z</cp:lastPrinted>
  <dcterms:modified xsi:type="dcterms:W3CDTF">2016-02-02T11:42:00Z</dcterms:modified>
  <cp:revision>23</cp:revision>
  <dc:subject/>
  <dc:title/>
</cp:coreProperties>
</file>