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июня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"Об утверждении Положения о порядке подготовки документов планирования регулярных перевозок в Новолеушинском сельском поселен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5, 7 статьи </w:t>
      </w:r>
      <w:hyperlink r:id="rId2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Федерального закона от 6 октября 2003 года N 131-ФЗ "Об общих принципах организации местного самоуправления в Российской Федерации", </w:t>
      </w:r>
      <w:r>
        <w:rPr>
          <w:bCs/>
          <w:sz w:val="28"/>
          <w:szCs w:val="28"/>
        </w:rPr>
        <w:t xml:space="preserve">Федеральным законом от 13 июля 2015 г. N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10 декабря 1995 г. N 196-ФЗ «О безопасности дорожного движения», </w:t>
      </w:r>
      <w:r>
        <w:rPr>
          <w:sz w:val="28"/>
          <w:szCs w:val="28"/>
        </w:rPr>
        <w:t xml:space="preserve">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Start w:id="1" w:name="sub_2"/>
      <w:bookmarkEnd w:id="1"/>
      <w:r>
        <w:rPr>
          <w:sz w:val="28"/>
          <w:szCs w:val="28"/>
        </w:rPr>
        <w:t>1. Утвердить прилагаемое</w:t>
      </w:r>
      <w:bookmarkEnd w:id="0"/>
      <w:r>
        <w:rPr>
          <w:sz w:val="28"/>
          <w:szCs w:val="28"/>
        </w:rPr>
        <w:t xml:space="preserve"> Положения о порядке подготовки документов планирования регулярных перевозок в Новолеушинском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>2. Обнародовать настоящее решение и разместить на официальном сайте Новолеушинского сельского поселения.</w:t>
      </w:r>
    </w:p>
    <w:p>
      <w:pPr>
        <w:pStyle w:val="Normal"/>
        <w:jc w:val="both"/>
        <w:rPr/>
      </w:pPr>
      <w:bookmarkStart w:id="2" w:name="sub_2"/>
      <w:bookmarkStart w:id="3" w:name="sub_3"/>
      <w:bookmarkEnd w:id="2"/>
      <w:bookmarkEnd w:id="3"/>
      <w:r>
        <w:rPr>
          <w:sz w:val="28"/>
          <w:szCs w:val="28"/>
        </w:rPr>
        <w:t xml:space="preserve">3. Настоящее решение вступает в силу со дня </w:t>
      </w:r>
      <w:hyperlink r:id="rId3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3"/>
      <w:bookmarkStart w:id="5" w:name="sub_3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 xml:space="preserve">          </w:t>
        <w:tab/>
        <w:t>А.А.Головкина</w:t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sz w:val="28"/>
          <w:szCs w:val="28"/>
        </w:rPr>
        <w:t>Приложение</w:t>
        <w:br/>
        <w:t>к решению</w:t>
      </w:r>
    </w:p>
    <w:p>
      <w:pPr>
        <w:pStyle w:val="Normal"/>
        <w:ind w:firstLine="698"/>
        <w:jc w:val="right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Совета Новолеушинского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июня 2016 г. № 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hyperlink r:id="rId4">
        <w:r>
          <w:rPr>
            <w:rStyle w:val="InternetLink"/>
            <w:rFonts w:eastAsia="Cambria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ложение о порядке подготовки документов планирования регулярных перевозок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bCs w:val="false"/>
          <w:sz w:val="28"/>
          <w:szCs w:val="28"/>
        </w:rPr>
        <w:t>в Новолеушинском  сельском поселени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 Настоящее положение разработано в соответствии с Федеральным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1759B4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Федеральным законом от 10 декабря 1995 г. N 196-ФЗ «О безопасности дорожного движения»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окумент планирования регулярных перевозок определяет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тнесения маршрутов к регулярным перевозкам по регулируемым и нерегулируемым тарифа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аршруты, отнесенные к соответствующему виду регулярных перевозок с указанием номера и наименования маршрута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аршруты, в отношении которых предусмотрено изменение вида регулярных перевозок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маршруты регулярных перевозок по нерегулируемым тарифам, которые подлежат отмене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д) график, в соответствии с которым в отношении регулярных перевозок, частично или полностью оплачиваемых за счет средств бюджета муниципального образования Новолеушинское сельское поселение, должен быть заключен муниципальный контракт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порядок зачисления платы за проезд пассажиров и провоз багажа при осуществлении регулярных перевозок по регулируемым тарифам.                             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. Документ планирования регулярных перевозок по муниципальным маршрутам, в том числе внесение в него изменений, утверждается исполнительно-распорядительным органом муниципального образования Новолеушинского сельского посел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документа планирования регулярных перевозок по муниципальным маршрутам осуществляется с учетом положений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 также иных нормативных правовых актов в сфере транспортного обслуживания населения и предложений заинтересованных лиц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4. Подготовка документа планирования регулярных перевозок по муниципальным маршрутам осуществляется на основании реестра муниципальных маршрутов муниципального образования Новолеушинское сельское поселение с учетом программ, принятых в установленном порядке и реализуемых за счет средств бюджета муниципального образования Новолеушинского сельского поселения, на основании решений органов местного самоуправления муниципального образова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оект документа планирования регулярных перевозок по муниципальным маршрутам разрабатывается уполномоченным органом муниципального образования, и до его утверждения подлежит согласованию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6. В случае планирования изменения вида регулярных перевозок по муниципальным маршрутам и (или) отменой маршрутов регулярных перевозок по муниципальным маршрутам по нерегулируемым тарифам проект документа планирования регулярных перевозок по муниципальным маршрутам подлежит согласованию с Департаментом дорожного хозяйства и транспорта Ивановской области в целях соблюдения интересов населения и организацией, осуществляющих перевозку пассажиров и багажа на межмуниципальных маршрут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. Уполномоченный орган муниципального образования в целях обеспечения доступа заинтересованных лиц к проекту документа планирования регулярных перевозок по муниципальным маршрутам размещает его на официальном сайте администрации Новолеушинского сельского поселения в сети "Интернет" не менее чем за месяц до его утвержд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8. Департамент дорожного хозяйства и транспорта Ивановской области и иные заинтересованные лица вправе представить свои предложения по проекту документа планирования регулярных перевозок по муниципальным маршрута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я на проект документа планирования регулярных перевозок по муниципальным маршрутам могут содержать положения о согласии с проектом документа планирования регулярных перевозок по муниципальным маршрутам или несогласии с таким проектом с обоснованием приняты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окумент планирования регулярных перевозок по муниципальным маршрутам утверждается не менее чем на трехлетний период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5103" TargetMode="External"/><Relationship Id="rId3" Type="http://schemas.openxmlformats.org/officeDocument/2006/relationships/hyperlink" Target="garantf1://28398793.0" TargetMode="External"/><Relationship Id="rId4" Type="http://schemas.openxmlformats.org/officeDocument/2006/relationships/hyperlink" Target="garantf1://28298793.0" TargetMode="External"/><Relationship Id="rId5" Type="http://schemas.openxmlformats.org/officeDocument/2006/relationships/hyperlink" Target="consultantplus://offline/ref=170515A2E3220844F1F6ED62447C2BBCDE7F68A8261D413F99741F540E84EFD49B65CEE9FEEB2E86m3I8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2:00Z</dcterms:created>
  <dc:creator>Интернет</dc:creator>
  <dc:description/>
  <cp:keywords/>
  <dc:language>en-US</dc:language>
  <cp:lastModifiedBy>Vakar</cp:lastModifiedBy>
  <cp:lastPrinted>2016-06-30T13:48:00Z</cp:lastPrinted>
  <dcterms:modified xsi:type="dcterms:W3CDTF">2016-06-30T09:48:00Z</dcterms:modified>
  <cp:revision>9</cp:revision>
  <dc:subject/>
  <dc:title/>
</cp:coreProperties>
</file>