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5 октябр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иложение 5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риложение 6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86900" cy="2404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0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801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25.10.2016г.  № 7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pt;height:189.3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80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25.10.2016г.  № 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66,7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06,753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200,2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340,253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3,0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3,05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69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703,2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8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1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9,2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9,2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228,7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28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26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90"/>
        <w:gridCol w:w="960"/>
        <w:gridCol w:w="660"/>
        <w:gridCol w:w="720"/>
        <w:gridCol w:w="1260"/>
        <w:gridCol w:w="900"/>
        <w:gridCol w:w="1260"/>
        <w:gridCol w:w="1260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5.10.2016г. № 79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81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7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69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9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9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86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9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68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90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5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</w:tr>
      <w:tr>
        <w:trPr>
          <w:trHeight w:val="5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92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6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69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09,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09,2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3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6-22T08:59:00Z</cp:lastPrinted>
  <dcterms:modified xsi:type="dcterms:W3CDTF">2016-10-27T12:18:00Z</dcterms:modified>
  <cp:revision>7</cp:revision>
  <dc:subject/>
  <dc:title>ИВАНОВСКАЯ ОБЛАСТЬ</dc:title>
</cp:coreProperties>
</file>