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ВАНОВСКОЙ ОБЛАСТ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 Е Ш Е Н И Е  № 3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10 июня 2015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Новое Леушино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бюджет Новолеушинского сельского поселения на 2015 год и на плановый период 2016 и 2017 годов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2"/>
          <w:szCs w:val="22"/>
        </w:rPr>
        <w:t>решил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Решение Совета Новолеушинского сельского поселения «О бюджете Новолеушинского сельского поселения на 2015 год и на плановый период 2016 и 2017 годов» № 317 от 19.12.2014г.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 п.п.1 п.1 ст.1 число 23141,584 изменить на 22554,09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.п.2 п.1 ст.1 число 25523,368 изменить на 25523,238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.п.3 п.1 ст.1 число 2381,784 изменить на 2969,146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В п.п.1а) п.2 ст.2 число 17003,784 изменить на 16416,29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 В приложении № 1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0 00000 00 0000 000</w:t>
        <w:tab/>
        <w:t xml:space="preserve">БЕЗВОЗМЕЗДНЫЕ ПОСТУПЛЕНИЯ </w:t>
        <w:tab/>
        <w:t>15437,084» число 15437,084 изменить на 14849,59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2 00000 00 0000 000</w:t>
        <w:tab/>
        <w:t>БЕЗВОЗМЕЗДНЫЕ ПОСТУПЛЕНИЯ ОТ ДРУГИХ БЮДЖЕТОВ БЮДЖЕТНОЙ СИСТЕМЫ РОССИЙСКОЙ ФЕДЕРАЦИИ</w:t>
        <w:tab/>
        <w:t>17393,784» число 17393,784 изменить на 16806,29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2 02 02000 00 0000 151</w:t>
        <w:tab/>
        <w:t>СУБСИДИИ БЮДЖЕТАМ СУБЪЕКТОВ РОССИЙСКОЙ ФЕДЕРАЦИИ И МУНИЦИПАЛЬНЫХ ОБРАЗОВАНИЙ (МЕЖБЮДЖЕТНЫЕ СУБСИДИИ)</w:t>
        <w:tab/>
        <w:t>11683,384» число 11683,384 изменить на 11096,02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2 02 02088 00 0000 151</w:t>
        <w:tab/>
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<w:tab/>
        <w:t>1954,27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2 02 02088 10 0004 151</w:t>
        <w:tab/>
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<w:tab/>
        <w:t>1954,270» число 1954,270 изменить на 1654,715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2 02 02089 00 0000 151</w:t>
        <w:tab/>
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<w:tab/>
        <w:t>1876,014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2 02 02089 10 0004 151</w:t>
        <w:tab/>
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<w:tab/>
        <w:tab/>
        <w:t>1876,014» число 1876,014 изменить на 1588,207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2 02 04000 00 0000 151</w:t>
        <w:tab/>
        <w:t>ИНЫЕ МЕЖБЮДЖЕТНЫЕ ТРАНСФЕРТЫ</w:t>
        <w:tab/>
        <w:tab/>
        <w:t>391,3» число 391,3 изменить на  391,17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2 02 04025 00 0000 151</w:t>
        <w:tab/>
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<w:tab/>
        <w:t>1,3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2 02 04025 10 0000 151</w:t>
        <w:tab/>
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<w:tab/>
        <w:t>1,3» число 1,3 изменить на 1,17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ВСЕГО:</w:t>
        <w:tab/>
        <w:t>23141,584» число 23141,584 изменить на 22554,09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 В приложении № 3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таблице № 1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</w:t>
        <w:tab/>
        <w:t>Администрация Новолеушинского сельского поселения</w:t>
        <w:tab/>
        <w:t>15502,084» число 15502,084 изменить на 14914,59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 2 02 02088 10 0004 151</w:t>
        <w:tab/>
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<w:tab/>
        <w:t>1954,270» число 1954,270 изменить на 1654,715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 2 02 02089 10 0004 151</w:t>
        <w:tab/>
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<w:tab/>
        <w:t>1876,014» число 1876,014 изменить на 1588,207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 2 02 04025 10 0000 151</w:t>
        <w:tab/>
        <w:t>Межбюджетные трансферты, передаваемые бюджетам поселений на комплектование книжных фондов библиотек муниципальных образований</w:t>
        <w:tab/>
        <w:t>1,3» число 1,3 изменить на 1,170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3 таблицы № 1 и № 2 изложить в новой редакции согласно приложению № 2 таблицы № 1 и № 2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В приложении № 4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01 00 00 00 00 0000 000</w:t>
        <w:tab/>
        <w:t>Источники внутреннего финансирования дефицитов бюджетов – всего:</w:t>
        <w:tab/>
        <w:t>2381,784</w:t>
        <w:tab/>
        <w:t>0</w:t>
        <w:tab/>
        <w:t>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01 05 00 00 00 0000 000</w:t>
        <w:tab/>
        <w:t>Изменение остатков средств на счетах по учету средств бюджета</w:t>
        <w:tab/>
        <w:t>2381,784</w:t>
        <w:tab/>
        <w:t>0</w:t>
        <w:tab/>
        <w:t>0» число 2381,784 изменить на 2969,146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01 05 02 00 00 0000 500</w:t>
        <w:tab/>
        <w:t>Увеличение прочих остатков средств бюджетов</w:t>
        <w:tab/>
        <w:t>-23141,584</w:t>
        <w:tab/>
        <w:t>-13471,8</w:t>
        <w:tab/>
        <w:t>-13055,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01 05 02 01 00 0000 510</w:t>
        <w:tab/>
        <w:t>Увеличение прочих остатков денежных средств бюджетов</w:t>
        <w:tab/>
        <w:t>-23141,584</w:t>
        <w:tab/>
        <w:t>-13471,8</w:t>
        <w:tab/>
        <w:t>-13055,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74 01 05 02 01 10 0000 510</w:t>
        <w:tab/>
        <w:t>Увеличение прочих остатков денежных средств бюджетов поселений</w:t>
        <w:tab/>
        <w:t>-23141,584</w:t>
        <w:tab/>
        <w:t>-13471,8</w:t>
        <w:tab/>
        <w:t>-13055,9» число -23141,584 изменить на  -22554,09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01 05 00 00 00 0000 600</w:t>
        <w:tab/>
        <w:t>Уменьшение остатков средств бюджетов</w:t>
        <w:tab/>
        <w:t>25523,368</w:t>
        <w:tab/>
        <w:t>13471,8</w:t>
        <w:tab/>
        <w:t>13055,9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01 05 02 01 00 0000 610</w:t>
        <w:tab/>
        <w:t>Уменьшение прочих остатков денежных средств бюджетов</w:t>
        <w:tab/>
        <w:t>25523,368</w:t>
        <w:tab/>
        <w:t>13471,8</w:t>
        <w:tab/>
        <w:t>13055,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74 01 05 02 01 10 0000 610</w:t>
        <w:tab/>
        <w:t>Уменьшение прочих остатков денежных средств бюджетов поселений</w:t>
        <w:tab/>
        <w:t>25523,368</w:t>
        <w:tab/>
        <w:t>13471,8</w:t>
        <w:tab/>
        <w:t>13055,9» число 25523,368 изменить на 25523,238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4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 В приложении № 5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</w:t>
        <w:tab/>
        <w:t>000 01 05 02 01 10 0000 510</w:t>
        <w:tab/>
        <w:t>Увеличение прочих остатков денежных средств бюджетов поселений</w:t>
        <w:tab/>
        <w:t>-23141,584</w:t>
        <w:tab/>
        <w:t>-13471,8</w:t>
        <w:tab/>
        <w:t>-13055,9» число -23141,584 изменить на -22554,09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</w:t>
        <w:tab/>
        <w:t>000 01 05 02 01 10 0000 610</w:t>
        <w:tab/>
        <w:t>Уменьшение прочих остатков денежных средств бюджетов поселений</w:t>
        <w:tab/>
        <w:t>25523,368</w:t>
        <w:tab/>
        <w:t>13471,8</w:t>
        <w:tab/>
        <w:t>13055,9» число 25523,368 изменить на 25523,238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5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Приложение № 6 изложить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 Приложение № 8 изложить в новой редакции согласно приложению № 6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 xml:space="preserve">сельского поселения </w:t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йковского муниципального района:</w:t>
        <w:tab/>
        <w:tab/>
        <w:tab/>
        <w:tab/>
        <w:t xml:space="preserve">         О.Б.Беляева</w:t>
        <w:tab/>
        <w:tab/>
      </w:r>
    </w:p>
    <w:tbl>
      <w:tblPr>
        <w:tblW w:w="15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20"/>
        <w:gridCol w:w="7860"/>
        <w:gridCol w:w="1440"/>
        <w:gridCol w:w="220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10.06.2015г.  № 348 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516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5 год</w:t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RANGE!A16"/>
            <w:r>
              <w:rPr>
                <w:color w:val="000000"/>
                <w:sz w:val="22"/>
                <w:szCs w:val="22"/>
              </w:rPr>
              <w:t>Код бюджетной</w:t>
            </w:r>
            <w:bookmarkEnd w:id="0"/>
          </w:p>
        </w:tc>
        <w:tc>
          <w:tcPr>
            <w:tcW w:w="97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97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4,5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95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</w:t>
            </w:r>
          </w:p>
        </w:tc>
      </w:tr>
      <w:tr>
        <w:trPr>
          <w:trHeight w:val="92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</w:tr>
      <w:tr>
        <w:trPr>
          <w:trHeight w:val="106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8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1</w:t>
            </w:r>
          </w:p>
        </w:tc>
      </w:tr>
      <w:tr>
        <w:trPr>
          <w:trHeight w:val="90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,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0 0000 110</w:t>
            </w:r>
          </w:p>
        </w:tc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341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257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04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доходы от сдачи в аренду имущества, находящегося в оперативном управлении органов управления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color w:val="000000"/>
                <w:sz w:val="22"/>
                <w:szCs w:val="22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49,592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6,292</w:t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тации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6,022</w:t>
            </w:r>
          </w:p>
        </w:tc>
      </w:tr>
      <w:tr>
        <w:trPr>
          <w:trHeight w:val="123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8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15</w:t>
            </w:r>
          </w:p>
        </w:tc>
      </w:tr>
      <w:tr>
        <w:trPr>
          <w:trHeight w:val="104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8 10 0004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15</w:t>
            </w:r>
          </w:p>
        </w:tc>
      </w:tr>
      <w:tr>
        <w:trPr>
          <w:trHeight w:val="87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9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07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9 10 0004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color w:val="000000"/>
                <w:sz w:val="22"/>
                <w:szCs w:val="22"/>
              </w:rPr>
              <w:t xml:space="preserve">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07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,1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3,1</w:t>
            </w:r>
          </w:p>
        </w:tc>
      </w:tr>
      <w:tr>
        <w:trPr>
          <w:trHeight w:val="84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разработку проектной документации и газификацию населенных пунктов Иванов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2,0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15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03015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убвенции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color w:val="000000"/>
                <w:sz w:val="22"/>
                <w:szCs w:val="22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211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170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11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color w:val="000000"/>
                <w:sz w:val="22"/>
                <w:szCs w:val="22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</w:tr>
      <w:tr>
        <w:trPr>
          <w:trHeight w:val="7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19 00000 00 0000 000 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19 05000 10 0000 151 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54,092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8440"/>
        <w:gridCol w:w="1008"/>
        <w:gridCol w:w="360"/>
        <w:gridCol w:w="776"/>
        <w:gridCol w:w="1744"/>
        <w:gridCol w:w="1136"/>
      </w:tblGrid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right="46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0.06.2015г.  № 348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9.12.2014г.  № 31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28" w:type="dxa"/>
            <w:gridSpan w:val="6"/>
            <w:vMerge w:val="restart"/>
            <w:tcBorders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522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№ 1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9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4,59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bookmarkStart w:id="1" w:name="RANGE!A22"/>
            <w:r>
              <w:rPr>
                <w:sz w:val="22"/>
                <w:szCs w:val="22"/>
              </w:rPr>
              <w:t>074 1 11 05035 10 0000 120</w:t>
            </w:r>
            <w:bookmarkEnd w:id="1"/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7015 10 0000 12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6 90050 10 0000 14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74 1 17 01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5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1001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,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8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1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9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0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,1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1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74 2 02 03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2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2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8 0500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074 2 18 05010 10 0000 151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9 05000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1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4,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,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8440"/>
        <w:gridCol w:w="1020"/>
        <w:gridCol w:w="600"/>
        <w:gridCol w:w="2160"/>
      </w:tblGrid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№ 2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8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руб.)</w:t>
            </w:r>
          </w:p>
        </w:tc>
      </w:tr>
      <w:tr>
        <w:trPr>
          <w:trHeight w:val="166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8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5,4</w:t>
            </w:r>
          </w:p>
        </w:tc>
      </w:tr>
      <w:tr>
        <w:trPr>
          <w:trHeight w:val="9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5035 10 0000 12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87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7015 10 0000 12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6 90050 10 0000 14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105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505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2 02 01001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7</w:t>
            </w:r>
          </w:p>
        </w:tc>
      </w:tr>
      <w:tr>
        <w:trPr>
          <w:trHeight w:val="15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2088 10 0004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2089 10 0004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999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15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4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96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6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999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4012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4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25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6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8 0500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2 18 05010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9 05000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,1</w:t>
            </w:r>
          </w:p>
        </w:tc>
      </w:tr>
      <w:tr>
        <w:trPr>
          <w:trHeight w:val="10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</w:tr>
      <w:tr>
        <w:trPr>
          <w:trHeight w:val="132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0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</w:tr>
      <w:tr>
        <w:trPr>
          <w:trHeight w:val="10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3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2,4</w:t>
            </w:r>
          </w:p>
        </w:tc>
      </w:tr>
      <w:tr>
        <w:trPr>
          <w:trHeight w:val="144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47,4</w:t>
            </w:r>
          </w:p>
        </w:tc>
      </w:tr>
      <w:tr>
        <w:trPr>
          <w:trHeight w:val="15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79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440"/>
        <w:gridCol w:w="1440"/>
        <w:gridCol w:w="380"/>
        <w:gridCol w:w="652"/>
        <w:gridCol w:w="348"/>
        <w:gridCol w:w="620"/>
        <w:gridCol w:w="416"/>
        <w:gridCol w:w="1024"/>
        <w:gridCol w:w="158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10.06.2015г.  № 348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231" w:hRule="atLeast"/>
        </w:trPr>
        <w:tc>
          <w:tcPr>
            <w:tcW w:w="149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поселения на 2015 год и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ind w:left="-3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6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9,146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9,146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554,09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554,09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554,09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3,23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3,23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3,23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100"/>
        <w:gridCol w:w="4297"/>
        <w:gridCol w:w="943"/>
        <w:gridCol w:w="497"/>
        <w:gridCol w:w="683"/>
        <w:gridCol w:w="217"/>
        <w:gridCol w:w="180"/>
        <w:gridCol w:w="750"/>
        <w:gridCol w:w="330"/>
        <w:gridCol w:w="376"/>
        <w:gridCol w:w="884"/>
        <w:gridCol w:w="1383"/>
        <w:gridCol w:w="57"/>
      </w:tblGrid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10.06.2015г.  № 348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ind w:right="2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23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42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ень главных администраторов источников  финансирования дефицита бюджета Новолеушинского сельского поселения на 2015 год и на плановый период 2016 и 2017 годов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23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2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530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.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22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5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77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554,092</w:t>
            </w:r>
          </w:p>
        </w:tc>
        <w:tc>
          <w:tcPr>
            <w:tcW w:w="14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22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5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7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3,238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restart"/>
            <w:tcBorders/>
            <w:vAlign w:val="center"/>
          </w:tcPr>
          <w:tbl>
            <w:tblPr>
              <w:tblW w:w="15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1256"/>
              <w:gridCol w:w="1056"/>
              <w:gridCol w:w="3640"/>
              <w:gridCol w:w="8444"/>
            </w:tblGrid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Приложение № 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Новолеушинского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от 10.06.2015г.  № 348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Приложение № 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Новолеушинского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от 19.12.2014г.  № 3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4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5 год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548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с учетом изменений </w:t>
            </w:r>
          </w:p>
        </w:tc>
      </w:tr>
      <w:tr>
        <w:trPr>
          <w:trHeight w:val="840" w:hRule="atLeast"/>
        </w:trPr>
        <w:tc>
          <w:tcPr>
            <w:tcW w:w="91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57,4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87,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70,218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5,5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5,568</w:t>
            </w:r>
          </w:p>
        </w:tc>
      </w:tr>
      <w:tr>
        <w:trPr>
          <w:trHeight w:val="196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2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299,555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0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87,807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</w:tr>
      <w:tr>
        <w:trPr>
          <w:trHeight w:val="1601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16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587,362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1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43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</w:tr>
      <w:tr>
        <w:trPr>
          <w:trHeight w:val="178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8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87,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1,65</w:t>
            </w:r>
          </w:p>
        </w:tc>
      </w:tr>
      <w:tr>
        <w:trPr>
          <w:trHeight w:val="187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4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14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4,0</w:t>
            </w:r>
          </w:p>
        </w:tc>
      </w:tr>
      <w:tr>
        <w:trPr>
          <w:trHeight w:val="142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101,2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5</w:t>
            </w:r>
          </w:p>
        </w:tc>
      </w:tr>
      <w:tr>
        <w:trPr>
          <w:trHeight w:val="143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</w:tr>
      <w:tr>
        <w:trPr>
          <w:trHeight w:val="178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</w:tr>
      <w:tr>
        <w:trPr>
          <w:trHeight w:val="161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136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</w:tr>
      <w:tr>
        <w:trPr>
          <w:trHeight w:val="136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0,13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0,970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0,13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970</w:t>
            </w:r>
          </w:p>
        </w:tc>
      </w:tr>
      <w:tr>
        <w:trPr>
          <w:trHeight w:val="21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5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142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07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15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144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241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7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0,130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 57,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,2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+ 57,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2</w:t>
            </w:r>
          </w:p>
        </w:tc>
      </w:tr>
      <w:tr>
        <w:trPr>
          <w:trHeight w:val="143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161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+ 57,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</w:tr>
      <w:tr>
        <w:trPr>
          <w:trHeight w:val="162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5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9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9,6</w:t>
            </w:r>
          </w:p>
        </w:tc>
      </w:tr>
      <w:tr>
        <w:trPr>
          <w:trHeight w:val="138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,6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</w:tr>
      <w:tr>
        <w:trPr>
          <w:trHeight w:val="1993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02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</w:tr>
      <w:tr>
        <w:trPr>
          <w:trHeight w:val="658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27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92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424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091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439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102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30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1384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3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 3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723,85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3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3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23,85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</w:tr>
      <w:tr>
        <w:trPr>
          <w:trHeight w:val="97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123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129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3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18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12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избирательной комиссии Новолеушинского сельского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избирательной комисс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0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23,36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0,13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23,238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57"/>
        <w:gridCol w:w="993"/>
        <w:gridCol w:w="869"/>
        <w:gridCol w:w="813"/>
        <w:gridCol w:w="1138"/>
        <w:gridCol w:w="900"/>
        <w:gridCol w:w="1188"/>
        <w:gridCol w:w="1152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от 10.06 .2015г.  № 348 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7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23,3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0,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23,238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избирательной комисс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2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15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16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6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20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9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232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+ 5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</w:tr>
      <w:tr>
        <w:trPr>
          <w:trHeight w:val="228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97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</w:tr>
      <w:tr>
        <w:trPr>
          <w:trHeight w:val="297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</w:tr>
      <w:tr>
        <w:trPr>
          <w:trHeight w:val="32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7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68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8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2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299,5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</w:tr>
      <w:tr>
        <w:trPr>
          <w:trHeight w:val="233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0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287,8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</w:tr>
      <w:tr>
        <w:trPr>
          <w:trHeight w:val="232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1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587,362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</w:tr>
      <w:tr>
        <w:trPr>
          <w:trHeight w:val="211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73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1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</w:tr>
      <w:tr>
        <w:trPr>
          <w:trHeight w:val="20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</w:tr>
      <w:tr>
        <w:trPr>
          <w:trHeight w:val="284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216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 10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5</w:t>
            </w:r>
          </w:p>
        </w:tc>
      </w:tr>
      <w:tr>
        <w:trPr>
          <w:trHeight w:val="202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</w:tr>
      <w:tr>
        <w:trPr>
          <w:trHeight w:val="232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</w:tr>
      <w:tr>
        <w:trPr>
          <w:trHeight w:val="197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</w:tr>
      <w:tr>
        <w:trPr>
          <w:trHeight w:val="160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17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159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</w:tr>
      <w:tr>
        <w:trPr>
          <w:trHeight w:val="159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1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4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95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197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2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52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27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8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 0,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55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23,368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0,1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23,238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4:03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5-05-05T14:33:00Z</cp:lastPrinted>
  <dcterms:modified xsi:type="dcterms:W3CDTF">2015-07-08T13:56:00Z</dcterms:modified>
  <cp:revision>6</cp:revision>
  <dc:subject/>
  <dc:title>ИВАНОВСКАЯ ОБЛАСТЬ</dc:title>
</cp:coreProperties>
</file>