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9 апрел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 п.п.1 п.1 ст.1 число 23061,384 изменить на 23141,584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25443,168 изменить на 25523,36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.1 и 2 п.2 ст.1 число 13465,9  изменить на 13471,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п.п.1 и 2 п.3 ст.1 число 13050,6 изменить на 13055,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п.п.1а) п.2 ст.2 число 17185,684 изменить на 17003,78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 п.п. 2а) п.2 ст.2 число 95,4 изменить на 390,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 п.п.1 п.5 ст.6 число 707,5 изменить на 675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п.п.2 п.5 ст.6 число 903,5 изменить на 909,4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п.п.3 п.5 ст.6 число 782,8 изменить на 788,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В приложении № 1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0 00000 00 0000 000</w:t>
        <w:tab/>
        <w:t>ДОХОДЫ</w:t>
        <w:tab/>
        <w:t>7737,0» число 7737,0 изменить на 7704,5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1 03 00000 00 0000 000</w:t>
        <w:tab/>
        <w:t>НАЛОГИ НА ТОВАРЫ (РАБОТЫ, УСЛУГИ), РЕАЛИЗУЕМЫЕ НА ТЕРРИТОРИИ РОССИЙСКОЙ ФЕДЕРАЦИИ</w:t>
        <w:tab/>
        <w:t>707,5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3 02000 01 0000 110</w:t>
        <w:tab/>
        <w:t>Акцизы по подакцизным товарам (продукции), производимым на территории Российской Федерации</w:t>
        <w:tab/>
        <w:t>707,5» число 707,5 изменить на 675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троке «000 1 03 02230 01 0000 110 </w:t>
        <w:tab/>
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<w:tab/>
        <w:t>244,2» число 244,2 изменить на 227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40 01 0000 110</w:t>
        <w:tab/>
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 xml:space="preserve">     0,0» число 0,0 изменить на 4,9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3 02250 01 0000 110</w:t>
        <w:tab/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463,3» число 463,3 изменить на 443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0 00000 00 0000 000</w:t>
        <w:tab/>
        <w:t xml:space="preserve">БЕЗВОЗМЕЗДНЫЕ ПОСТУПЛЕНИЯ </w:t>
        <w:tab/>
        <w:t>15324,384» число 15324,384 изменить на 15437,084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7281,084» число 17281,084 изменить на 17393,784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11738,284» число 11738,284 изменить на 11683,384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2999 00 0000 151</w:t>
        <w:tab/>
        <w:t>ПРОЧИЕ СУБСИДИИ</w:t>
        <w:tab/>
        <w:t>7908,0» число 7908,0 изменить на 7853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2999 10 0000 151</w:t>
        <w:tab/>
        <w:t>Прочие субсидии бюджетам поселений</w:t>
        <w:tab/>
        <w:t>7908,0» число 7908,0 изменить на 7853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2999 10 0000 151</w:t>
        <w:tab/>
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<w:tab/>
        <w:t>146,0» число 146,0 изменить на 91,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3000 00 0000 151</w:t>
        <w:tab/>
        <w:t>СУБВЕНЦИИ БЮДЖЕТАМ СУБЪЕКТОВ РОССИЙСКОЙ ФЕДЕРАЦИИ И МУНИЦИПАЛЬНЫХ ОБРАЗОВАНИЙ</w:t>
        <w:tab/>
        <w:t>238,7» число 238,7 изменить на 111,7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3024 00 0000 151</w:t>
        <w:tab/>
        <w:t>Субвенции местным бюджетам на выполнение передаваемых полномочий субъектов Российской Федерации</w:t>
        <w:tab/>
        <w:t>179,8» число 179,8 изменить на 52,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2 02 03024 10 0000 151</w:t>
        <w:tab/>
        <w:t>Субвенции бюджетам поселений на выполнение передаваемых полномочий субъектов Российской Федерации</w:t>
        <w:tab/>
        <w:t>179,8» число 179,8 изменить на 52,8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3024 10 0000 151</w:t>
        <w:tab/>
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<w:tab/>
        <w:t>179,8» число 179,8 изменить на 52,8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4000 00 0000 151</w:t>
        <w:tab/>
        <w:t>ИНЫЕ МЕЖБЮДЖЕТНЫЕ ТРАНСФЕРТЫ</w:t>
        <w:tab/>
        <w:tab/>
        <w:t>96,7» число 96,7 изменить на 391,3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4014 00 0000 151</w:t>
        <w:tab/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<w:tab/>
        <w:tab/>
        <w:t>95,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4014 10 0000 151</w:t>
        <w:tab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ab/>
        <w:t>95,4» число 95,4 изменить на 390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23061,384» число 23061,384 изменить на 23141,58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В приложении № 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0 00000 00 0000 000</w:t>
        <w:tab/>
        <w:t>ДОХОДЫ</w:t>
        <w:tab/>
        <w:t>8132,2</w:t>
        <w:tab/>
        <w:t>8240,2» число 8132,2 изменить на 8138,1, число 8240,2 изменить на 8245,5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ах «000 1 03 00000 00 0000 000</w:t>
        <w:tab/>
        <w:t>НАЛОГИ НА ТОВАРЫ (РАБОТЫ, УСЛУГИ), РЕАЛИЗУЕМЫЕ НА ТЕРРИТОРИИ РОССИЙСКОЙ ФЕДЕРАЦИИ</w:t>
        <w:tab/>
        <w:t>903,5</w:t>
        <w:tab/>
        <w:t xml:space="preserve">782,8» число </w:t>
      </w:r>
      <w:bookmarkStart w:id="0" w:name="OLE_LINK2"/>
      <w:bookmarkStart w:id="1" w:name="OLE_LINK1"/>
      <w:r>
        <w:rPr>
          <w:sz w:val="22"/>
          <w:szCs w:val="22"/>
        </w:rPr>
        <w:t>903,5 изменить на 909,4, число 782,8 изменить на 788,1;</w:t>
      </w:r>
      <w:bookmarkEnd w:id="0"/>
      <w:bookmarkEnd w:id="1"/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3 02000 01 0000 110</w:t>
        <w:tab/>
        <w:t>Акцизы по подакцизным товарам (продукции), производимым на территории Российской Федерации</w:t>
        <w:tab/>
        <w:t>903,5</w:t>
        <w:tab/>
        <w:t>782,8» число 903,5 изменить на 909,4, число 782,8 изменить на 788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40 01 0000 110  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 xml:space="preserve">     0,0</w:t>
        <w:tab/>
        <w:t xml:space="preserve">       0,0» число 0,0 в графе 2016 год изменить на 5,9, число 0,0 в графе 2017 год изменить на 5,3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ВСЕГО ДОХОДОВ</w:t>
        <w:tab/>
        <w:t xml:space="preserve">     13465,9</w:t>
        <w:tab/>
        <w:t>13050,6» число 13465,9 изменить на 13471,8, число 13050,6 изменить на 13055,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 В приложении № 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аблице № 1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Администрация Новолеушинского сельского поселения</w:t>
        <w:tab/>
        <w:t>15389,384» число 15389,384 изменить на 15502,084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в строке «074 2 02 02999 10 0000 151</w:t>
        <w:tab/>
        <w:t>Прочие субсидии бюджетам поселений</w:t>
        <w:tab/>
        <w:t>7908,0» число 7908,0 изменить на 7853,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74 2 02 03024 10 0000 151</w:t>
        <w:tab/>
        <w:t>Субвенции бюджетам поселений на выполнение передаваемых полномочий субъектов Российской Федерации</w:t>
        <w:tab/>
        <w:t>179,8» число 179,8 изменить на 52,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 2 02 04014 10 0000 151</w:t>
        <w:tab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<w:tab/>
        <w:t>95,4» число 95,4 изменить на 390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100</w:t>
        <w:tab/>
        <w:t>Управление Федерального казначейства по Ивановской области</w:t>
        <w:tab/>
        <w:t>707,5» число 707,5 изменить на 675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троке «000 1 03 02230 01 0000 110 </w:t>
        <w:tab/>
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<w:tab/>
        <w:t>244,2» число 244,2 изменить на 227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40 01 0000 110 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ab/>
        <w:t>0,0» число 0,0 изменить на 4,9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50 01 0000 110</w:t>
        <w:tab/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463,3» число 463,3 изменить на 443,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таблице № 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100</w:t>
        <w:tab/>
        <w:t>Управление Федерального казначейства по Ивановской области</w:t>
        <w:tab/>
        <w:t>903,5</w:t>
        <w:tab/>
        <w:t>782,8» число 903,5 изменить на 909,4, число 782,8 изменить на 788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40 01 0000 110 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ab/>
        <w:t>0,0</w:t>
        <w:tab/>
        <w:t>0,0» число 0,0  в графе  2016 год изменить на 5,9, число 0,0 в графе 2017 год изменить на 5,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3 таблицы № 1 и № 2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 В приложении № 4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23061,384</w:t>
        <w:tab/>
        <w:t>-13465,9</w:t>
        <w:tab/>
        <w:t>-13050,6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23061,384</w:t>
        <w:tab/>
        <w:t>-13465,9</w:t>
        <w:tab/>
        <w:t>-13050,6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поселений</w:t>
        <w:tab/>
        <w:t>-23061,384</w:t>
        <w:tab/>
        <w:t>-13465,9</w:t>
        <w:tab/>
        <w:t xml:space="preserve">-13050,6» число -23061,384 изменить на  -23141,584, числ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13465,9 изменить на -13471,8, число -13050,6 изменить на -13055,9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25443,168</w:t>
        <w:tab/>
        <w:t>13465,9</w:t>
        <w:tab/>
        <w:t>13050,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25668,168</w:t>
        <w:tab/>
        <w:t>13690,9</w:t>
        <w:tab/>
        <w:t>13275,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поселений</w:t>
        <w:tab/>
        <w:t>25668,168</w:t>
        <w:tab/>
        <w:t>13690,9</w:t>
        <w:tab/>
        <w:t>13275,6» число 25443,168 изменить на 25523,368, число 13465,9 изменить на 13471,8, число 13050,6 изменить на 13055,9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4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 В приложении № 5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поселений</w:t>
        <w:tab/>
        <w:t>-23061,384</w:t>
        <w:tab/>
        <w:t>-13465,9</w:t>
        <w:tab/>
        <w:t>-13050,6» число -23061,384 изменить на -23141,584, число -13465,9 изменить на -13471,8, число -13050,6 изменить на -13055,9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поселений</w:t>
        <w:tab/>
        <w:t>25443,168</w:t>
        <w:tab/>
        <w:t>13465,9</w:t>
        <w:tab/>
        <w:t>13050,6» число 25443,168 изменить на 25523,368, число 13465,9 изменить на 13471,8, число 13050,6 изменить на 13055,9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5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Приложение № 6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 В приложении № 7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ах «Муниципальная программа Новолеушинского сельского поселения «Содержание и ремонт улично-дорожной сети Новолеушинского сельского поселения»</w:t>
        <w:tab/>
        <w:t>0400000        1752,4</w:t>
        <w:tab/>
        <w:t xml:space="preserve">1761,2» </w:t>
        <w:tab/>
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<w:tab/>
        <w:t>0410000</w:t>
        <w:tab/>
        <w:t xml:space="preserve"> 1752,4 </w:t>
        <w:tab/>
        <w:t>1761,2» число 1752,4 изменить на 1758,3, число 1761,2 изменить на 1766,5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<w:tab/>
        <w:t>0412014</w:t>
        <w:tab/>
        <w:t>200</w:t>
        <w:tab/>
        <w:t>577,5</w:t>
        <w:tab/>
        <w:t>586,3» число 577,5 изменить 583,4, число 586,3 изменить на 591,6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ВСЕГО:</w:t>
        <w:tab/>
        <w:t xml:space="preserve"> 13135,0</w:t>
        <w:tab/>
        <w:t>12406,0» число 13135,0 изменить на 13140,9, число 12406,0 изменить на 12411,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изложить в новой редакции согласно приложению № 7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 Приложение № 8 изложить в новой редакции согласно приложению № 8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 В приложении № 9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Администрация Новолеушинского сельского поселения</w:t>
        <w:tab/>
        <w:t>074</w:t>
        <w:tab/>
        <w:t>13135,0           12406,0» число 13135,0 изменить на 13140,9, число 12406,0 изменить на 12411,3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<w:tab/>
        <w:t>074</w:t>
        <w:tab/>
        <w:t>04</w:t>
        <w:tab/>
        <w:t>09</w:t>
        <w:tab/>
        <w:t>0412014</w:t>
        <w:tab/>
        <w:t>200</w:t>
        <w:tab/>
        <w:t>577,5</w:t>
        <w:tab/>
        <w:t>586,3» число 577,5 изменить на 583,4, число 586,3 изменить на 591,6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ВСЕГО:</w:t>
        <w:tab/>
        <w:t>13135,0</w:t>
        <w:tab/>
        <w:t>12406,0» число 13135,0 изменить на 13140,9, число 12406,0 изменить на 12411,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9 изложить в новой редакции согласно приложению № 9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  <w:tab/>
        <w:tab/>
        <w:tab/>
      </w:r>
    </w:p>
    <w:p>
      <w:pPr>
        <w:pStyle w:val="Normal"/>
        <w:ind w:left="360"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RANGE!A16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2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5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0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7,084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3,784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384</w:t>
            </w:r>
          </w:p>
        </w:tc>
      </w:tr>
      <w:tr>
        <w:trPr>
          <w:trHeight w:val="123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1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3,1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3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1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41,584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80"/>
        <w:gridCol w:w="6580"/>
        <w:gridCol w:w="820"/>
        <w:gridCol w:w="600"/>
        <w:gridCol w:w="1380"/>
        <w:gridCol w:w="2160"/>
      </w:tblGrid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2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8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5,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297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1068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263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05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48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61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67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,4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4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576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3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71,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08"/>
        <w:gridCol w:w="360"/>
        <w:gridCol w:w="776"/>
        <w:gridCol w:w="484"/>
        <w:gridCol w:w="1260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right="46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7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8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bookmarkStart w:id="3" w:name="RANGE!A22"/>
            <w:r>
              <w:rPr>
                <w:sz w:val="22"/>
                <w:szCs w:val="22"/>
              </w:rPr>
              <w:t>074 1 11 05035 10 0000 120</w:t>
            </w:r>
            <w:bookmarkEnd w:id="3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8 0501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74 2 18 0503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5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503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4613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6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8 0501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4 2 18 0503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2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7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7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10"/>
        <w:gridCol w:w="1600"/>
        <w:gridCol w:w="183"/>
        <w:gridCol w:w="805"/>
        <w:gridCol w:w="1188"/>
        <w:gridCol w:w="1107"/>
        <w:gridCol w:w="4297"/>
        <w:gridCol w:w="360"/>
        <w:gridCol w:w="583"/>
        <w:gridCol w:w="497"/>
        <w:gridCol w:w="360"/>
        <w:gridCol w:w="323"/>
        <w:gridCol w:w="217"/>
        <w:gridCol w:w="180"/>
        <w:gridCol w:w="180"/>
        <w:gridCol w:w="570"/>
        <w:gridCol w:w="330"/>
        <w:gridCol w:w="376"/>
        <w:gridCol w:w="344"/>
        <w:gridCol w:w="360"/>
        <w:gridCol w:w="1563"/>
        <w:gridCol w:w="57"/>
      </w:tblGrid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3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3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3" w:type="dxa"/>
            <w:gridSpan w:val="20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2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4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22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29.04.2015г.  № 3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84,41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7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7,418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196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1601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439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78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5,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7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8,85</w:t>
            </w:r>
          </w:p>
        </w:tc>
      </w:tr>
      <w:tr>
        <w:trPr>
          <w:trHeight w:val="187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127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142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</w:tr>
      <w:tr>
        <w:trPr>
          <w:trHeight w:val="143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782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61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0,0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36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36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54,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,1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54,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,1</w:t>
            </w:r>
          </w:p>
        </w:tc>
      </w:tr>
      <w:tr>
        <w:trPr>
          <w:trHeight w:val="21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5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2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5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54,9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44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7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3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612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622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5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+262,1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38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62,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32,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1993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02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94,6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65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4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,9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3,9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091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39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30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384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85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,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,85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97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3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43,1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,2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3,368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925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925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80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и 2017 годы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4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0,2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2</w:t>
            </w:r>
          </w:p>
        </w:tc>
      </w:tr>
      <w:tr>
        <w:trPr>
          <w:trHeight w:val="2147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1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24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13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142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179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</w:tr>
      <w:tr>
        <w:trPr>
          <w:trHeight w:val="142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41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961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197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771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6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3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7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33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44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41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27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8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6,5</w:t>
            </w:r>
          </w:p>
        </w:tc>
      </w:tr>
      <w:tr>
        <w:trPr>
          <w:trHeight w:val="124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5</w:t>
            </w:r>
          </w:p>
        </w:tc>
      </w:tr>
      <w:tr>
        <w:trPr>
          <w:trHeight w:val="1787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179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1982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104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782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56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17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06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4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4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5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26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3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1,1</w:t>
            </w:r>
          </w:p>
        </w:tc>
      </w:tr>
      <w:tr>
        <w:trPr>
          <w:trHeight w:val="3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44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946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1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6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23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368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2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32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94,6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</w:tr>
      <w:tr>
        <w:trPr>
          <w:trHeight w:val="23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</w:tr>
      <w:tr>
        <w:trPr>
          <w:trHeight w:val="21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3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84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27,0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</w:tr>
      <w:tr>
        <w:trPr>
          <w:trHeight w:val="20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3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9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4,9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7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36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1360"/>
        <w:gridCol w:w="3590"/>
        <w:gridCol w:w="900"/>
        <w:gridCol w:w="900"/>
        <w:gridCol w:w="900"/>
        <w:gridCol w:w="1080"/>
        <w:gridCol w:w="1080"/>
        <w:gridCol w:w="1440"/>
        <w:gridCol w:w="1970"/>
        <w:gridCol w:w="1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9.04.2015г.  № 340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90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90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6 и 2017 годы</w:t>
            </w:r>
          </w:p>
        </w:tc>
      </w:tr>
      <w:tr>
        <w:trPr>
          <w:trHeight w:val="315" w:hRule="atLeast"/>
        </w:trPr>
        <w:tc>
          <w:tcPr>
            <w:tcW w:w="72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1170" w:hRule="atLeast"/>
        </w:trPr>
        <w:tc>
          <w:tcPr>
            <w:tcW w:w="72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  <w:tr>
        <w:trPr>
          <w:trHeight w:val="197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4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0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3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3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5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3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6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9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79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96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9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26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15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96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52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23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286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213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34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7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6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7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251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8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21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6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5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1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7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6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5-05T14:33:00Z</cp:lastPrinted>
  <dcterms:modified xsi:type="dcterms:W3CDTF">2015-05-05T12:48:00Z</dcterms:modified>
  <cp:revision>7</cp:revision>
  <dc:subject/>
  <dc:title>ИВАНОВСКАЯ ОБЛАСТЬ</dc:title>
</cp:coreProperties>
</file>