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31 июл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п.п.1 п.1 ст.1 число 22126,942 изменить на 22150,8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096,088 изменить на 25119,98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а) п.2 ст.2 число 15989,142 изменить на 15983,2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 2а)п.2 ст2 число 390,0 изменить на 419,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В приложении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14422,442» число 14422,442 изменить на 14446,3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6379,142» число 16379,142 изменить на 16403,0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3000 00 0000 151</w:t>
        <w:tab/>
        <w:t>СУБВЕНЦИИ БЮДЖЕТАМ СУБЪЕКТОВ РОССИЙСКОЙ ФЕДЕРАЦИИ И МУНИЦИПАЛЬНЫХ ОБРАЗОВАНИЙ</w:t>
        <w:tab/>
        <w:t>111,7» число 111,7 изменить на 105,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3015 00 0000 151</w:t>
        <w:tab/>
        <w:t>Субвенции бюджетам на осуществление первичного воинского учета на территориях, где отсутствуют военные комиссариаты</w:t>
        <w:tab/>
        <w:t>58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2 02 03015 10 0000 151</w:t>
        <w:tab/>
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<w:tab/>
        <w:t>58,9» число 58,9 изменить на 53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4000 00 0000 151</w:t>
        <w:tab/>
        <w:t>ИНЫЕ МЕЖБЮДЖЕТНЫЕ ТРАНСФЕРТЫ</w:t>
        <w:tab/>
        <w:t xml:space="preserve">   391,170» число 391,170 изменить на 420,9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>39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390,0» число 390,0 изменить на 419,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2126,942» число 22126,942 изменить на 22150,84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14487,442» число 14487,442 изменить на 14511,3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3015 10 0000 151</w:t>
        <w:tab/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<w:tab/>
        <w:t>58,9» число 58,9 изменить на 53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4014 10 0000 151</w:t>
        <w:tab/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390,0» число 390,0 изменить на 419,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2126,942</w:t>
        <w:tab/>
        <w:t>-13471,8</w:t>
        <w:tab/>
        <w:t>-13055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  <w:t>-22126,942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сельских поселений</w:t>
        <w:tab/>
        <w:t>-22126,942</w:t>
        <w:tab/>
        <w:t>-13471,8</w:t>
        <w:tab/>
        <w:t>-13055,9» число -22126,942 изменить на -22150,8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096,088</w:t>
        <w:tab/>
        <w:t>13471,8</w:t>
        <w:tab/>
        <w:t>13055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096,08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сельских поселений</w:t>
        <w:tab/>
        <w:t>25096,088</w:t>
        <w:tab/>
        <w:t>13471,8</w:t>
        <w:tab/>
        <w:t>13055,9» число 25096,088 изменить на  25119,9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В приложении № 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сельских поселений</w:t>
        <w:tab/>
        <w:t>-22126,942</w:t>
        <w:tab/>
        <w:t>-13471,8</w:t>
        <w:tab/>
        <w:t>-13055,9» число -22126,942 изменить на -22150,8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сельских поселений</w:t>
        <w:tab/>
        <w:t>25096,088</w:t>
        <w:tab/>
        <w:t>13471,8</w:t>
        <w:tab/>
        <w:t>13055,9» число 25096,088 изменить на 25119,9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31.07.2015г.  № 362 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46,342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3,042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,872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,95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8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7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50,842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1744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31.07.2015г.  № 362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1,34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bookmarkStart w:id="1" w:name="RANGE!A22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31.07.2015г.  № 362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100"/>
        <w:gridCol w:w="4297"/>
        <w:gridCol w:w="943"/>
        <w:gridCol w:w="497"/>
        <w:gridCol w:w="683"/>
        <w:gridCol w:w="217"/>
        <w:gridCol w:w="180"/>
        <w:gridCol w:w="750"/>
        <w:gridCol w:w="330"/>
        <w:gridCol w:w="376"/>
        <w:gridCol w:w="884"/>
        <w:gridCol w:w="1383"/>
        <w:gridCol w:w="57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31.07.2015г.  № 362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restart"/>
            <w:tcBorders/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Новолеушин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от 31.07.2015г.  № 362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43,0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9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72,86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6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160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29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4,3</w:t>
            </w:r>
          </w:p>
        </w:tc>
      </w:tr>
      <w:tr>
        <w:trPr>
          <w:trHeight w:val="187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</w:tr>
      <w:tr>
        <w:trPr>
          <w:trHeight w:val="14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42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0,7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2"/>
                <w:szCs w:val="22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29,08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8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5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44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4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61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162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38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199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02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6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9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30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38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9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 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5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5,9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6,0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3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9,9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31.07.2015г.  № 362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5,9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color w:val="000000"/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7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  <w:r>
              <w:rPr>
                <w:color w:val="000000"/>
                <w:sz w:val="22"/>
                <w:szCs w:val="22"/>
              </w:rPr>
              <w:t xml:space="preserve">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,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88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05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8-05T15:09:00Z</cp:lastPrinted>
  <dcterms:modified xsi:type="dcterms:W3CDTF">2015-10-24T11:07:00Z</dcterms:modified>
  <cp:revision>5</cp:revision>
  <dc:subject/>
  <dc:title>ИВАНОВСКАЯ ОБЛАСТЬ</dc:title>
</cp:coreProperties>
</file>