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29 января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бюджет Новолеушинского сельского поселения на 2015 год и на плановый период 2016 и 2017 годов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Ф в целях регулирования бюджетных отношений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Решение Совета Новолеушинского сельского поселения «О бюджете Новолеушинского сельского поселения на 2015 год и на плановый период 2016 и 2017 годов» № 317 от 19.12.2014г.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 п.п.1 п.1 ст.1 число 13508,5 изменить на 19456,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2 п.1 ст.1 число 13508,5 изменить на 21412,8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.п.3 п.1 ст.1 число 0,0 изменить на 1956,7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В п.п.1 и 2 п.2 ст.1 число 13513,4 изменить на 13690,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 п.п.1 и 2 п.3 ст.1 число 13089,2 изменить на 13275,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 п.п.1а) п.2 ст.2 число 5593,4 изменить на 13355,4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 п.п.1 п.5 ст.6 число 565,2 изменить на 707,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п.п.2 п.5 ст.6 число 726,0 изменить на 903,5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в п.п.3 п.5 ст.6 число 596,5 изменить на 782,8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П.6 ст.6 изложить в следующей редакции: «</w:t>
      </w:r>
      <w:r>
        <w:rPr>
          <w:bCs/>
        </w:rPr>
        <w:t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.»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7. В п.3 ст.8 исключить слово «предельный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В приложении № 1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0 00000 00 0000 000</w:t>
        <w:tab/>
        <w:t>ДОХОДЫ</w:t>
        <w:tab/>
        <w:t>7819,7» число 7819,7 изменить на 7962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03 00000 00 0000 000</w:t>
        <w:tab/>
        <w:t>НАЛОГИ НА ТОВАРЫ (РАБОТЫ, УСЛУГИ), РЕАЛИЗУЕМЫЕ НА ТЕРРИТОРИИ РОССИЙСКОЙ ФЕДЕРАЦИИ</w:t>
        <w:tab/>
        <w:t>565,2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3 02000 01 0000 110</w:t>
        <w:tab/>
        <w:t>Акцизы по подакцизным товарам (продукции), производимым на территории Российской Федерации</w:t>
        <w:tab/>
        <w:t>565,2» число 565,2 изменить на 707,5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 строке «000 1 03 02230 01 0000 110 </w:t>
        <w:tab/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172,9» число 172,9 изменить на 244,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50 01 0000 110</w:t>
        <w:tab/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378,6» число 378,6 изменить на 463,3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троках «000 1 03 02240 01 0000 110  </w:t>
        <w:tab/>
        <w:t xml:space="preserve"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<w:tab/>
        <w:t>6,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3 02260 01 0000 110</w:t>
        <w:tab/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7,3» число 6,4 изменить на 0, число 7,3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06 06010 00 0000 110</w:t>
        <w:tab/>
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<w:tab/>
        <w:t>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13 10 0000 110</w:t>
        <w:tab/>
        <w:t>-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20 0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<w:tab/>
        <w:t>120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6 06023 1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120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000 1 06 06000 00 0000 110</w:t>
        <w:tab/>
        <w:t>Земельный налог</w:t>
        <w:tab/>
        <w:t>1400,0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000 1 06 06030 00 0000 110</w:t>
        <w:tab/>
        <w:t>Земельный налог с организаций</w:t>
        <w:tab/>
        <w:t>120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6 06033 10 0000 110 Земельный налог с организаций, обладающих земельным участком, расположенным в границах сельских поселений</w:t>
        <w:tab/>
        <w:t>120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6 06040 00 0000 110</w:t>
        <w:tab/>
        <w:t>Земельный налог с физических лиц</w:t>
        <w:tab/>
        <w:t>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43 10 0000 110</w:t>
        <w:tab/>
        <w:t>Земельный налог с физических лиц, обладающих земельным участком, расположенным в границах сельских поселений</w:t>
        <w:tab/>
        <w:t>200,0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0 00000 00 0000 000</w:t>
        <w:tab/>
        <w:t xml:space="preserve">БЕЗВОЗМЕЗДНЫЕ ПОСТУПЛЕНИЯ </w:t>
        <w:tab/>
        <w:t>5688,8» число 5688,8 изменить на 11494,1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2 02 00000 00 0000 000</w:t>
        <w:tab/>
        <w:t>БЕЗВОЗМЕЗДНЫЕ ПОСТУПЛЕНИЯ ОТ ДРУГИХ БЮДЖЕТОВ БЮДЖЕТНОЙ СИСТЕМЫ РОССИЙСКОЙ ФЕДЕРАЦИИ</w:t>
        <w:tab/>
        <w:t>5688,8» число 5688,8 изменить на 13450,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2 02 02999 00 0000 151</w:t>
        <w:tab/>
        <w:t>ПРОЧИЕ СУБСИДИИ</w:t>
        <w:tab/>
        <w:t>146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2 02 02999 10 0000 151</w:t>
        <w:tab/>
        <w:t>Прочие субсидии бюджетам поселений</w:t>
        <w:tab/>
        <w:t>146,0» число 146,0 изменить на 7908,0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000 2 02 02999 10 0000 151</w:t>
        <w:tab/>
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<w:tab/>
        <w:t>146,0» дополнить строкой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000 2 02 02999 10 0000 151</w:t>
        <w:tab/>
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<w:tab/>
        <w:t>7762,0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000 2 02 04025 10 0000 151</w:t>
        <w:tab/>
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<w:tab/>
        <w:t>1,3» дополнить строками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000 2 19 00000 00 0000 000 ВОЗВРАТ ОСТАТКОВ СУБСИДИЙ, СУБВЕНЦИЙ И ИНЫХ МЕЖБЮДЖЕТНЫХ ТРАНСФЕРТОВ, ИМЕЮЩИХ ЦЕЛЕВОЕ НАЗНАЧЕНИЕ, ПРОШЛЫХ ЛЕТ</w:t>
        <w:tab/>
        <w:t>-1956,7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00 2 19 05000 10 0000 151 Возврат остатков субсидий, субвенций и иных межбюджетных трансфертов, имеющих целевое назначение, прошлых лет из бюджетов поселений </w:t>
        <w:tab/>
        <w:t>- 1956,7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:</w:t>
        <w:tab/>
        <w:t>13508,5» число 13508,5 изменить на 19456,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изложить в новой редакции согласно приложению № 1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В приложении № 2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0 00000 00 0000 000</w:t>
        <w:tab/>
        <w:t>ДОХОДЫ</w:t>
        <w:tab/>
        <w:t>8179,7</w:t>
        <w:tab/>
        <w:t>8278,9» число 8179,7 изменить на 8357,2, число 8278,9 изменить на 8465,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1 03 00000 00 0000 000</w:t>
        <w:tab/>
        <w:t>НАЛОГИ НА ТОВАРЫ (РАБОТЫ, УСЛУГИ), РЕАЛИЗУЕМЫЕ НА ТЕРРИТОРИИ РОССИЙСКОЙ ФЕДЕРАЦИИ</w:t>
        <w:tab/>
        <w:t>726,0</w:t>
        <w:tab/>
        <w:t>596,5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3 02000 01 0000 110</w:t>
        <w:tab/>
        <w:t>Акцизы по подакцизным товарам (продукции), производимым на территории Российской Федерации</w:t>
        <w:tab/>
        <w:t>726,0</w:t>
        <w:tab/>
        <w:t>596,5» число 726,0 изменить на 903,5, число 596,5 изменить на 782,8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строке «000 1 03 02230 01 0000 110 </w:t>
        <w:tab/>
        <w:t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219,1</w:t>
        <w:tab/>
        <w:t>215,3» число 219,1 изменить на 303,1, число 215,3 изменить на 303,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3 02250 01 0000 110</w:t>
        <w:tab/>
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494,4</w:t>
        <w:tab/>
        <w:t>369,8» число 494,4 изменить на 600,4, число 369,8 изменить на 479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троке «000 1 03 02240 01 0000 110  </w:t>
        <w:tab/>
        <w:t xml:space="preserve"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<w:tab/>
        <w:t>5,9</w:t>
        <w:tab/>
        <w:t>5,3» число 5,9 изменить на 0, число 5,3 изменить на 0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60 01 0000 110</w:t>
        <w:tab/>
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6,6</w:t>
        <w:tab/>
        <w:t>6,1» число 6,6 изменить на 0, число 6,1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000 1 06 06010 00 0000 110</w:t>
        <w:tab/>
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<w:tab/>
        <w:t>200,0</w:t>
        <w:tab/>
        <w:t>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13 10 0000 110</w:t>
        <w:tab/>
        <w:t>- 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200,0</w:t>
        <w:tab/>
        <w:t>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20 0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<w:tab/>
        <w:t>1200,0</w:t>
        <w:tab/>
        <w:t>120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1 06 06023 1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1200,0</w:t>
        <w:tab/>
        <w:t>120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000 1 06 06000 00 0000 110</w:t>
        <w:tab/>
        <w:t>Земельный налог</w:t>
        <w:tab/>
        <w:t>1400,0</w:t>
        <w:tab/>
        <w:t xml:space="preserve">    1400,0» дополнить строками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«000 1 06 06030 00 0000 110</w:t>
        <w:tab/>
        <w:t>Земельный налог с организаций</w:t>
        <w:tab/>
        <w:t>1200,0</w:t>
        <w:tab/>
        <w:t xml:space="preserve">     1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33 10 0000 110 Земельный налог с организаций, обладающих земельным участком, расположенным в границах сельских поселений</w:t>
        <w:tab/>
        <w:t>1200,0      1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40 00 0000 110</w:t>
        <w:tab/>
        <w:t>Земельный налог с физических лиц</w:t>
        <w:tab/>
        <w:t>200,0</w:t>
        <w:tab/>
        <w:t xml:space="preserve">    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1 06 06043 10 0000 110</w:t>
        <w:tab/>
        <w:t>Земельный налог с физических лиц, обладающих земельным участком, расположенным в границах сельских поселений</w:t>
        <w:tab/>
        <w:t>200,0</w:t>
        <w:tab/>
        <w:t xml:space="preserve">    200,0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ВСЕГО ДОХОДОВ</w:t>
        <w:tab/>
        <w:t>13513,4</w:t>
        <w:tab/>
        <w:t>13089,3» число 13513,4 изменить на 13690,9, число 13089,3 изменить на 13275,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изложить в новой редакции согласно приложению № 2 к настоящему решению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0. В приложении № 3 в таблице № 1:</w:t>
      </w:r>
    </w:p>
    <w:p>
      <w:pPr>
        <w:pStyle w:val="Normal"/>
        <w:ind w:firstLine="540"/>
        <w:rPr/>
      </w:pPr>
      <w:r>
        <w:rPr>
          <w:sz w:val="22"/>
          <w:szCs w:val="22"/>
        </w:rPr>
        <w:t>- в строке «074</w:t>
        <w:tab/>
        <w:t>Администрация Новолеушинского сельского поселения</w:t>
        <w:tab/>
        <w:t>5753,8» число 5753,8 изменить на 11559,1;</w:t>
      </w:r>
    </w:p>
    <w:p>
      <w:pPr>
        <w:pStyle w:val="Normal"/>
        <w:ind w:firstLine="540"/>
        <w:rPr/>
      </w:pPr>
      <w:r>
        <w:rPr>
          <w:sz w:val="22"/>
          <w:szCs w:val="22"/>
        </w:rPr>
        <w:t>- в строке «074 2 02 02999 10 0000 151</w:t>
        <w:tab/>
        <w:t>Прочие субсидии бюджетам поселений</w:t>
        <w:tab/>
        <w:t>146,0» число 146,0 изменить на 7908,0»;</w:t>
      </w:r>
    </w:p>
    <w:p>
      <w:pPr>
        <w:pStyle w:val="Normal"/>
        <w:ind w:firstLine="540"/>
        <w:rPr/>
      </w:pPr>
      <w:r>
        <w:rPr>
          <w:sz w:val="22"/>
          <w:szCs w:val="22"/>
        </w:rPr>
        <w:t>- в строке «074 2 19 05000 10 0000 151</w:t>
        <w:tab/>
        <w:t>Возврат остатков субсидий, субвенций и иных межбюджетных трансфертов, имеющих целевое назначение, прошлых лет из бюджетов поселений 0,0» число 0,0 изменить на -1956,7»;</w:t>
      </w:r>
    </w:p>
    <w:p>
      <w:pPr>
        <w:pStyle w:val="Normal"/>
        <w:ind w:firstLine="540"/>
        <w:rPr/>
      </w:pPr>
      <w:r>
        <w:rPr>
          <w:sz w:val="22"/>
          <w:szCs w:val="22"/>
        </w:rPr>
        <w:t>- в строке «100</w:t>
        <w:tab/>
        <w:t>Управление Федерального казначейства по Ивановской области</w:t>
        <w:tab/>
        <w:t>565,2» число 565,2 изменить на 707,5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строке «000 1 03 02230 01 0000 110 </w:t>
        <w:tab/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172,9» число 172,9 изменить на 244,2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 02240 01 0000 110 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 6,4» число 6,4 изменить на 0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3 02250 01 0000 110</w:t>
        <w:tab/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378,6» число 378,6 изменить на 463,3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60 01 0000 110</w:t>
        <w:tab/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7,3» число 7,3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182 1 06 06013 10 0000 110</w:t>
        <w:tab/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200,0</w:t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82 1 06 06023 1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120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182 1 06 01030 10 0000 110</w:t>
        <w:tab/>
        <w:t>Налог на имущество физических лиц, взимаемый по ставкам, применяемым к объектам налогообложения, расположенным в границах поселений</w:t>
        <w:tab/>
        <w:t>44,0» дополнить строками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182 1 06 06033 10 0000 110 Земельный налог с организаций, обладающих земельным участком, расположенным в границах сельских поселений</w:t>
        <w:tab/>
        <w:t xml:space="preserve">1200,0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2 1 06 06043 10 0000 110</w:t>
        <w:tab/>
        <w:t>Земельный налог с физических лиц, обладающих земельным участком, расположенным в границах сельских поселений</w:t>
        <w:tab/>
        <w:t xml:space="preserve">200,0».  </w:t>
        <w:tab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 В приложении № 3 в таблице № 2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100</w:t>
        <w:tab/>
        <w:t>Управление Федерального казначейства по Ивановской области</w:t>
        <w:tab/>
        <w:t>726,0</w:t>
        <w:tab/>
        <w:t>596,5» число 726,0 изменить на 903,5, число 596,5 изменить на 782,8»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троке «000 1 03 02230 01 0000 110 </w:t>
        <w:tab/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 xml:space="preserve"> 219,1</w:t>
        <w:tab/>
        <w:t>215,3» число 219,1 изменить на 303,1, число 215,3 изменить на 303,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строке «000 1 03 02240 01 0000 110  </w:t>
        <w:tab/>
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<w:tab/>
        <w:t>5,9</w:t>
        <w:tab/>
        <w:t>5,3» число 5,9 изменить на 0, число 5,3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00 1 03 02250 01 0000 110</w:t>
        <w:tab/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494,4</w:t>
        <w:tab/>
        <w:t>369,8» число 494,4 изменить на 600,4, число 369,8 изменить на 479,1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000 1 03 02260 01 0000 110</w:t>
        <w:tab/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<w:tab/>
        <w:t>6,6</w:t>
        <w:tab/>
        <w:t>6,1» число 6,6 изменить на 0, число 6,1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и «182 1 06 06013 10 0000 110</w:t>
        <w:tab/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200,0</w:t>
        <w:tab/>
        <w:t>200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82 1 06 06023 10 0000 110</w:t>
        <w:tab/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<w:tab/>
        <w:t>1200,0</w:t>
        <w:tab/>
        <w:t>1200,0» исключить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182 1 06 01030 10 0000 110</w:t>
        <w:tab/>
        <w:t>Налог на имущество физических лиц, взимаемый по ставкам, применяемым к объектам налогообложения, расположенным в границах поселений  44,0     44,0» дополнить строками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182 1 06 06033 10 0000 110 Земельный налог с организаций, обладающих земельным участком, расположенным в границах сельских поселений</w:t>
        <w:tab/>
        <w:t xml:space="preserve">1200,0 </w:t>
        <w:tab/>
        <w:tab/>
        <w:t>1200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2 1 06 06043 10 0000 110</w:t>
        <w:tab/>
        <w:t>Земельный налог с физических лиц, обладающих земельным участком, расположенным в границах сельских поселений</w:t>
        <w:tab/>
        <w:t>200,0</w:t>
        <w:tab/>
        <w:tab/>
        <w:t>200,0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таблицы № 1 и № 2 изложить в новой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В приложениях № 1, № 2 и № 3 таблицы № 1 и № 2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року «Налог на имущество физических лиц, взимаемый по ставкам, применяемым к объектам налогообложения, расположенным в границах поселений»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алог на имущество физических лиц, взимаемый по ставкам, применяемым к объектам налогообложения, расположенным в границах сельских поселений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 В приложении № 4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0 00 00 00 0000 000</w:t>
        <w:tab/>
        <w:t>Источники внутреннего финансирования дефицитов бюджетов – всего:</w:t>
        <w:tab/>
        <w:t>0</w:t>
        <w:tab/>
        <w:t>0</w:t>
        <w:tab/>
        <w:t>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00 01 05 00 00 00 0000 000</w:t>
        <w:tab/>
        <w:t>Изменение остатков средств на счетах по учету средств бюджета</w:t>
        <w:tab/>
        <w:t>0</w:t>
        <w:tab/>
        <w:t>0</w:t>
        <w:tab/>
        <w:t>0»  в графе 2015г. число 0 изменить на 1956,7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000 01 05 02 00 00 0000 500</w:t>
        <w:tab/>
        <w:t>Увеличение прочих остатков средств бюджетов</w:t>
        <w:tab/>
        <w:t>-13508,5</w:t>
        <w:tab/>
        <w:t>-13513,4</w:t>
        <w:tab/>
        <w:t>-13089,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510</w:t>
        <w:tab/>
        <w:t>Увеличение прочих остатков денежных средств бюджетов</w:t>
        <w:tab/>
        <w:t>-13508,5</w:t>
        <w:tab/>
        <w:t>-13513,4</w:t>
        <w:tab/>
        <w:t>-13089,3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74 01 05 02 01 10 0000 510</w:t>
        <w:tab/>
        <w:t>Увеличение прочих остатков денежных средств бюджетов поселений</w:t>
        <w:tab/>
        <w:t>-13508,5</w:t>
        <w:tab/>
        <w:t>-13513,4</w:t>
        <w:tab/>
        <w:t xml:space="preserve">-13089,3» число -13508,5 изменить на -19456,1, числ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13513,4 изменить на -13690,9; число -13089,3 изменить на -13275,6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троках «000 01 05 00 00 00 0000 600</w:t>
        <w:tab/>
        <w:t>Уменьшение остатков средств бюджетов</w:t>
        <w:tab/>
        <w:t>13508,5</w:t>
        <w:tab/>
        <w:t>13513,4</w:t>
        <w:tab/>
        <w:t>13089,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000 01 05 02 01 00 0000 610</w:t>
        <w:tab/>
        <w:t>Уменьшение прочих остатков денежных средств бюджетов</w:t>
        <w:tab/>
        <w:t>13508,5</w:t>
        <w:tab/>
        <w:t>13513,4</w:t>
        <w:tab/>
        <w:t>13089,3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074 01 05 02 01 10 0000 610</w:t>
        <w:tab/>
        <w:t>Уменьшение прочих остатков денежных средств бюджетов поселений</w:t>
        <w:tab/>
        <w:t>13508,5</w:t>
        <w:tab/>
        <w:t>13513,4</w:t>
        <w:tab/>
        <w:t>13089,3» число 13508,5 изменить на 21412,8; число 131513,4 изменить на 13690,9, число 13089,3 изменить на 13275,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изложить в новой редакции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4. В приложении № 5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74</w:t>
        <w:tab/>
        <w:t>000 01 05 02 01 10 0000 510</w:t>
        <w:tab/>
        <w:t>Увеличение прочих остатков денежных средств бюджетов поселений</w:t>
        <w:tab/>
        <w:t>-13508,5</w:t>
        <w:tab/>
        <w:t>-13513,4</w:t>
        <w:tab/>
        <w:t>-13089,3» число -13508,5 изменить на -19456,1, число -13513,4 изменить на -13690,9, число -13089,3 изменить на -13275,6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074</w:t>
        <w:tab/>
        <w:t>000 01 05 02 01 10 0000 610</w:t>
        <w:tab/>
        <w:t>Уменьшение прочих остатков денежных средств бюджетов поселений</w:t>
        <w:tab/>
        <w:t>13508,5</w:t>
        <w:tab/>
        <w:t>13513,4</w:t>
        <w:tab/>
        <w:t>13089,3» число 13508,5 изменить на 21412,8; число 131513,4 изменить на 13690,9, число 13089,3 изменить на 13275,6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зложить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5. Приложение № 6 изложить в новой редакции 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6. В приложении № 7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у «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128025</w:t>
        <w:tab/>
        <w:t>800</w:t>
        <w:tab/>
        <w:t>141,2</w:t>
        <w:tab/>
        <w:t>138,4»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128025</w:t>
        <w:tab/>
        <w:t>800</w:t>
        <w:tab/>
        <w:t>141,2</w:t>
        <w:tab/>
        <w:t>138,4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строке «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<w:tab/>
        <w:t>0215144</w:t>
        <w:tab/>
        <w:t>200</w:t>
        <w:tab/>
        <w:t>1,3</w:t>
        <w:tab/>
        <w:t>1,3» число 1,3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0215144</w:t>
        <w:tab/>
        <w:t>200</w:t>
        <w:tab/>
        <w:t>0</w:t>
        <w:tab/>
        <w:t xml:space="preserve">0» дополнить строкой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<w:tab/>
        <w:t>0215144</w:t>
        <w:tab/>
        <w:t>200</w:t>
        <w:tab/>
        <w:tab/>
        <w:t>1,3</w:t>
        <w:tab/>
        <w:t>1,3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Муниципальная программа Новолеушинского сельского поселения «Содержание и ремонт улично-дорожной сети Новолеушинского сельского поселения»</w:t>
        <w:tab/>
        <w:t>0400000</w:t>
        <w:tab/>
        <w:t>1574,9</w:t>
        <w:tab/>
        <w:t>1574,9» в графе 2016г. число 1574,9 изменить на 1752,4, в графе 2017г. число 1574,9 изменить на 1761,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<w:tab/>
        <w:t>0412014</w:t>
        <w:tab/>
        <w:t>200</w:t>
        <w:tab/>
        <w:t>400,0</w:t>
        <w:tab/>
        <w:t>400,0» в графе 2016г. число 400,0 изменить на 577,5, в графе 2017г. число 400,0 изменить на 586,3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Реализация полномочий Российской Федерации по первичному воинскому учету на территориях, где отсутствуют военные комиссариаты</w:t>
        <w:tab/>
        <w:t>4100000</w:t>
        <w:tab/>
        <w:tab/>
        <w:t>59,6</w:t>
        <w:tab/>
        <w:t>57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<w:tab/>
        <w:t>4195118</w:t>
        <w:tab/>
        <w:t>100</w:t>
        <w:tab/>
        <w:t>59,6</w:t>
        <w:tab/>
        <w:t>57,0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  4195118   200   0,0</w:t>
        <w:tab/>
        <w:t xml:space="preserve">     0,0» исключить слова «Российской Федерации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троке «ВСЕГО:</w:t>
        <w:tab/>
        <w:t>13182,5</w:t>
        <w:tab/>
        <w:t>12444,7» число 13182,5 изменить на 13360,0, число  12444,7 изменить на 12631,0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изложить в новой редакции согласно приложению №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7. В приложениях № 6 и № 7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троку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<w:tab/>
        <w:t>0118018</w:t>
        <w:tab/>
        <w:t>400</w:t>
        <w:tab/>
        <w:t>0,0»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<w:tab/>
        <w:t>0118018</w:t>
        <w:tab/>
        <w:t>400</w:t>
        <w:tab/>
        <w:t>0,0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. Приложение № 8 изложить в новой редакции согласно приложению №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9. В приложении № 9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Администрация Новолеушинского сельского поселения</w:t>
        <w:tab/>
        <w:t>074</w:t>
        <w:tab/>
        <w:t>13182,5           12444,7» число 13182,5 изменить на 13360,0, число 12444,7 изменить на 12631,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ах «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<w:tab/>
        <w:t>074</w:t>
        <w:tab/>
        <w:t>02</w:t>
        <w:tab/>
        <w:t>03</w:t>
        <w:tab/>
        <w:t>4195118</w:t>
        <w:tab/>
        <w:t>100</w:t>
        <w:tab/>
        <w:t>59,6</w:t>
        <w:tab/>
        <w:t>57,0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уществление первичного воинского учета на территориях, где отсутствуют военные комиссариаты, в рамках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<w:tab/>
        <w:t>074</w:t>
        <w:tab/>
        <w:t>02</w:t>
        <w:tab/>
        <w:t>03</w:t>
        <w:tab/>
        <w:t>4195118</w:t>
        <w:tab/>
        <w:t>200</w:t>
        <w:tab/>
        <w:t>0,0</w:t>
        <w:tab/>
        <w:t>0,0» исключить слова «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строке «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<w:tab/>
        <w:t>074</w:t>
        <w:tab/>
        <w:t>04</w:t>
        <w:tab/>
        <w:t>09</w:t>
        <w:tab/>
        <w:t>0412014</w:t>
        <w:tab/>
        <w:t>200</w:t>
        <w:tab/>
        <w:t>400,0</w:t>
        <w:tab/>
        <w:t>400,0» в графе 2016г. число 400,0 изменить на 577,5, в графе 2017г. число 400,0 изменить на 586,3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року «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74</w:t>
        <w:tab/>
        <w:t>05</w:t>
        <w:tab/>
        <w:t>02</w:t>
        <w:tab/>
        <w:t>0128025</w:t>
        <w:tab/>
        <w:t>800</w:t>
        <w:tab/>
        <w:t>141,2</w:t>
        <w:tab/>
        <w:t>138,4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<w:tab/>
        <w:t>0128025</w:t>
        <w:tab/>
        <w:t>800</w:t>
        <w:tab/>
        <w:t>141,2</w:t>
        <w:tab/>
        <w:t>138,4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строке «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<w:tab/>
        <w:t>0215144</w:t>
        <w:tab/>
        <w:t>200</w:t>
        <w:tab/>
        <w:t>1,3</w:t>
        <w:tab/>
        <w:t>1,3» число 1,3 изменить на 0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сле строки «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0215144</w:t>
        <w:tab/>
        <w:t>200</w:t>
        <w:tab/>
        <w:t>0</w:t>
        <w:tab/>
        <w:t xml:space="preserve">0» дополнить строкой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<w:tab/>
        <w:t>0215144</w:t>
        <w:tab/>
        <w:t>200</w:t>
        <w:tab/>
        <w:tab/>
        <w:t>1,3</w:t>
        <w:tab/>
        <w:t>1,3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9 изложить в новой редакции согласно приложению № 9 к настоящему реш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 xml:space="preserve">         О.Б.Беляева</w:t>
        <w:tab/>
        <w:tab/>
        <w:tab/>
        <w:tab/>
        <w:tab/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077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ктивная гипертекстовая ссылка"/>
    <w:basedOn w:val="Style12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56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5-01-29T10:23:00Z</cp:lastPrinted>
  <dcterms:modified xsi:type="dcterms:W3CDTF">2015-02-02T13:31:00Z</dcterms:modified>
  <cp:revision>3</cp:revision>
  <dc:subject/>
  <dc:title>ИВАНОВСКАЯ ОБЛАСТЬ</dc:title>
</cp:coreProperties>
</file>