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ноя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муниципальные правовые акты Новолеушинского сельского поселения 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 ст. 397, п. 1 ст. 409 Налогового кодекса Российской Федерации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Положение о порядке исчисления и уплаты земельного налога на территории Новолеушинского сельского поселения утвержденное решением Совета Новолеушинского сельского поселения от 20.11.2013 г. № 257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Дополнить главу 5 пунктом 5.3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ветераны Великой Отечественной войны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. 1 главы 3 исключить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в решение Совета Новолеушинского сельского поселения от 19.11.2014 г. № 316 «Об установлении налога на имущество физических ли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Новолеушинского сельского поселения», следующ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. 5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Наше время» до 01.12.2015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 в силу с 01.01.2016 г.  </w:t>
      </w:r>
    </w:p>
    <w:p>
      <w:pPr>
        <w:pStyle w:val="Style17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ушинского сельского поселения                 А.А. Головкин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9:00Z</dcterms:created>
  <dc:creator>Интернет</dc:creator>
  <dc:description/>
  <cp:keywords/>
  <dc:language>en-US</dc:language>
  <cp:lastModifiedBy>Vakar</cp:lastModifiedBy>
  <cp:lastPrinted>2015-11-23T14:02:00Z</cp:lastPrinted>
  <dcterms:modified xsi:type="dcterms:W3CDTF">2015-11-23T14:04:00Z</dcterms:modified>
  <cp:revision>22</cp:revision>
  <dc:subject/>
  <dc:title>О внесении изменений и дополнений </dc:title>
</cp:coreProperties>
</file>