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3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26 марта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В п.п.1 п.1 ст.1 число 23286,384 изменить на 23061,384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.п.2 п.1 ст.1 число 25668,168 изменить на 25443,16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В п.п.1 и 2 п.2 ст.1 число 13690,9 изменить на 13465,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 п.п.1 и 2 п.3 ст.1 число 13275,6 изменить на 13050,6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В приложении № 1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1 00 00000 00 0000 000</w:t>
        <w:tab/>
        <w:t>ДОХОДЫ</w:t>
        <w:tab/>
        <w:t>7962,0» число 7962,0 изменить на 7737,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1 11 00000 00 0000 000</w:t>
        <w:tab/>
        <w:t xml:space="preserve">ДОХОДЫ ОТ ИСПОЛЬЗОВАНИЯ ИМУЩЕСТВА, НАХОДЯЩЕГОСЯ В ГОСУДАРСТВЕННОЙ И МУНИЦИПАЛЬНОЙ СОБСТВЕННОСТИ </w:t>
        <w:tab/>
        <w:t>205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11 05000 00 0000 120</w:t>
        <w:tab/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<w:tab/>
        <w:t>205,0» число 205,0 изменить на 65,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и «000 1 11 05013 00 0000 120</w:t>
        <w:tab/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<w:tab/>
        <w:t>140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11 05013 10 0000 120</w:t>
        <w:tab/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<w:tab/>
        <w:t>140,0» исключить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1 14 00000 00 0000 000</w:t>
        <w:tab/>
        <w:t>ДОХОДЫ ОТ ПРОДАЖИ МАТЕРИАЛЬНЫХ И НЕМАТЕРИАЛЬНЫХ АКТИВОВ</w:t>
        <w:tab/>
        <w:t>85,0» число 85,0 изменить на 0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и «000 1 14 06000 00 0000 430</w:t>
        <w:tab/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<w:tab/>
        <w:t>85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14 06010 00 0000 430</w:t>
        <w:tab/>
        <w:t>Доходы от продажи земельных участков, государственная собственность на которые не разграничена</w:t>
        <w:tab/>
        <w:t>85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14 06013 10 0000 430</w:t>
        <w:tab/>
        <w:t>- доходы от продажи земельных участков, государственная собственность на которые не разграничена и которые расположены в границах поселений</w:t>
        <w:tab/>
        <w:tab/>
        <w:t>85,0» исключить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ВСЕГО:</w:t>
        <w:tab/>
        <w:t>23286,384» число 23286,384 изменить на 23061,384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 В приложении № 2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0 00000 00 0000 000</w:t>
        <w:tab/>
        <w:t>ДОХОДЫ</w:t>
        <w:tab/>
        <w:t>8357,2</w:t>
        <w:tab/>
        <w:t>8465,2» число 8357,2 изменить на 8132,2, число 8465,2 изменить на 8240,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1 11 00000 00 0000 000</w:t>
        <w:tab/>
        <w:t xml:space="preserve">ДОХОДЫ ОТ ИСПОЛЬЗОВАНИЯ ИМУЩЕСТВА, НАХОДЯЩЕГОСЯ В ГОСУДАРСТВЕННОЙ И МУНИЦИПАЛЬНОЙ СОБСТВЕННОСТИ </w:t>
        <w:tab/>
        <w:t>205,0</w:t>
        <w:tab/>
        <w:t>205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11 05000 00 0000 120</w:t>
        <w:tab/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<w:tab/>
        <w:t>205,0</w:t>
        <w:tab/>
        <w:t>205,0» число 205,0 изменить на 65,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и «000 1 11 05013 00 0000 120</w:t>
        <w:tab/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<w:tab/>
        <w:t>140,0</w:t>
        <w:tab/>
        <w:t>140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11 05013 10 0000 120</w:t>
        <w:tab/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<w:tab/>
        <w:t>140,0</w:t>
        <w:tab/>
        <w:t>140,0» исключить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1 14 00000 00 0000 000</w:t>
        <w:tab/>
        <w:t>ДОХОДЫ ОТ ПРОДАЖИ МАТЕРИАЛЬНЫХ И НЕМАТЕРИАЛЬНЫХ АКТИВОВ</w:t>
        <w:tab/>
        <w:t>85,0</w:t>
        <w:tab/>
        <w:t>85,0» число 85,0 изменить на 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и «000 1 14 06000 00 0000 430</w:t>
        <w:tab/>
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<w:tab/>
        <w:t>85,0</w:t>
        <w:tab/>
        <w:t>85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14 06010 00 0000 430</w:t>
        <w:tab/>
        <w:t>Доходы от продажи земельных участков, государственная собственность на которые не разграничена</w:t>
        <w:tab/>
        <w:t>85,0</w:t>
        <w:tab/>
        <w:t>85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14 06014 10 0000 430</w:t>
        <w:tab/>
        <w:t>- доходы от продажи земельных участков, государственная собственность на которые не разграничена и которые расположены в границах поселений</w:t>
        <w:tab/>
        <w:t xml:space="preserve">     85,0</w:t>
        <w:tab/>
        <w:t xml:space="preserve">    85,0» исключить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ВСЕГО ДОХОДОВ</w:t>
        <w:tab/>
        <w:t xml:space="preserve">    13690,9</w:t>
        <w:tab/>
        <w:t>13275,6» число 13690,9 изменить на 13465,9, число 13275,6 изменить на 13050,6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 В приложении № 3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аблице № 1:</w:t>
      </w:r>
    </w:p>
    <w:p>
      <w:pPr>
        <w:pStyle w:val="Normal"/>
        <w:ind w:firstLine="540"/>
        <w:rPr/>
      </w:pPr>
      <w:r>
        <w:rPr>
          <w:sz w:val="22"/>
          <w:szCs w:val="22"/>
        </w:rPr>
        <w:t>- строки «040</w:t>
        <w:tab/>
        <w:t>Финансовый отдел администрации Тейковского муниципального района</w:t>
        <w:tab/>
        <w:t>225,0</w:t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040 1 11 05013 10 0000 120</w:t>
        <w:tab/>
        <w:t xml:space="preserve"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<w:tab/>
        <w:t>140,0</w:t>
        <w:tab/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040 1 14 06013 10 0000 430</w:t>
        <w:tab/>
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<w:tab/>
        <w:t>85,0» исключить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 таблице № 2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и «040</w:t>
        <w:tab/>
        <w:t>Финансовый отдел администрации Тейковского муниципального района</w:t>
        <w:tab/>
        <w:t>225,0</w:t>
        <w:tab/>
        <w:t>225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40 1 11 05013 10 0000 120</w:t>
        <w:tab/>
        <w:t xml:space="preserve"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<w:tab/>
        <w:t>140,0</w:t>
        <w:tab/>
        <w:t>140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40 1 14 06013 10 0000 430</w:t>
        <w:tab/>
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<w:tab/>
        <w:t>85,0</w:t>
        <w:tab/>
        <w:t>85,0» исключить.</w:t>
        <w:tab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3 таблицы № 1 и № 2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 В приложении № 4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5 02 00 00 0000 500</w:t>
        <w:tab/>
        <w:t>Увеличение прочих остатков средств бюджетов</w:t>
        <w:tab/>
        <w:t>-23286,384</w:t>
        <w:tab/>
        <w:t>-13690,9</w:t>
        <w:tab/>
        <w:t>-13275,6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01 05 02 01 00 0000 510</w:t>
        <w:tab/>
        <w:t>Увеличение прочих остатков денежных средств бюджетов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23286,384</w:t>
        <w:tab/>
        <w:t>-13690,9</w:t>
        <w:tab/>
        <w:t>-13275,6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74 01 05 02 01 10 0000 510</w:t>
        <w:tab/>
        <w:t>Увеличение прочих остатков денежных средств бюджетов поселений</w:t>
        <w:tab/>
        <w:t>-23286,384</w:t>
        <w:tab/>
        <w:t>-13690,9</w:t>
        <w:tab/>
        <w:t xml:space="preserve">-13275,6» число -23286,384 изменить на -23061,384, число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13690,9 изменить на -13465,9, число -13275,6 изменить на 13050,6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троках «000 01 05 00 00 00 0000 600</w:t>
        <w:tab/>
        <w:t>Уменьшение остатков средств бюджетов</w:t>
        <w:tab/>
        <w:t>25668,168</w:t>
        <w:tab/>
        <w:t>13690,9</w:t>
        <w:tab/>
        <w:t>13275,6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01 05 02 01 00 0000 610</w:t>
        <w:tab/>
        <w:t>Уменьшение прочих остатков денежных средств бюджетов</w:t>
        <w:tab/>
        <w:t>25668,168</w:t>
        <w:tab/>
        <w:t>13690,9</w:t>
        <w:tab/>
        <w:t>13275,6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74 01 05 02 01 10 0000 610</w:t>
        <w:tab/>
        <w:t>Уменьшение прочих остатков денежных средств бюджетов поселений</w:t>
        <w:tab/>
        <w:t>25668,168</w:t>
        <w:tab/>
        <w:t>13690,9</w:t>
        <w:tab/>
        <w:t>13275,6» число 25668,168 изменить на 25443,168, число 13690,9 изменить на 13465,9, число 13275,6 изменить на 13050,6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4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 В приложении № 5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74</w:t>
        <w:tab/>
        <w:t>000 01 05 02 01 10 0000 510</w:t>
        <w:tab/>
        <w:t>Увеличение прочих остатков денежных средств бюджетов поселений</w:t>
        <w:tab/>
        <w:t>-23286,384</w:t>
        <w:tab/>
        <w:t>-13690,9</w:t>
        <w:tab/>
        <w:t>-13275,6» число -23286,384 изменить на -23061,384, число -13690,9 изменить на -13465,9, число -13275,6 изменить на 13050,6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74</w:t>
        <w:tab/>
        <w:t>000 01 05 02 01 10 0000 610</w:t>
        <w:tab/>
        <w:t>Уменьшение прочих остатков денежных средств бюджетов поселений</w:t>
        <w:tab/>
        <w:t>25668,168</w:t>
        <w:tab/>
        <w:t>13690,9</w:t>
        <w:tab/>
        <w:t>13275,6» число 25668,168 изменить на 25443,168, число 13690,9 изменить на 13465,9, число 13275,6 изменить на 13050,6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Приложение № 6 изложить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 В приложении № 7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<w:tab/>
        <w:t>0100000</w:t>
        <w:tab/>
        <w:tab/>
        <w:t>4295,4</w:t>
        <w:tab/>
        <w:t>3635,2» число 4295,4 изменить на 4070,4, число 3635,2 изменить на 3410,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<w:tab/>
        <w:t>0110000</w:t>
        <w:tab/>
        <w:t>1600,7</w:t>
        <w:tab/>
        <w:t xml:space="preserve">  410,2» число 1600,7 изменить на 1532,6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     0112001</w:t>
        <w:tab/>
        <w:t>200</w:t>
        <w:tab/>
        <w:t>158,0</w:t>
        <w:tab/>
        <w:t>158,0» число в графе 2016г. изменить на 89,9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<w:tab/>
        <w:t>0120000</w:t>
        <w:tab/>
        <w:t>441,7</w:t>
        <w:tab/>
        <w:t>972,0» число 441,7 изменить на 284,8, число 972,0 изменить на 747,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в строке «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<w:tab/>
        <w:t>0122003</w:t>
        <w:tab/>
        <w:t>400</w:t>
        <w:tab/>
        <w:t>56,9</w:t>
        <w:tab/>
        <w:t>0,0» число 56,9 изменить на 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<w:tab/>
        <w:t>0126001</w:t>
        <w:tab/>
        <w:t>800</w:t>
        <w:tab/>
        <w:t>133,6</w:t>
        <w:tab/>
        <w:t>723,6» число 133,6 изменить на 33,6, число 723,6 изменить на 498,6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ВСЕГО:</w:t>
        <w:tab/>
        <w:t>13360,0</w:t>
        <w:tab/>
        <w:t>12631,0» число 13360,0 изменить на 13135,0, число 12631,0 изменить на 12406,0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7 изложить в новой редакции согласно приложению № 7 к настоящему решению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 Приложение № 8 изложить в новой редакции согласно приложению № 8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В приложении № 9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Администрация Новолеушинского сельского поселения</w:t>
        <w:tab/>
        <w:t>074</w:t>
        <w:tab/>
        <w:t>13360,0           12631,0» число 13360,0 изменить на 13135,0, число 12631,0 изменить на 12406,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    074</w:t>
        <w:tab/>
        <w:t xml:space="preserve">   05</w:t>
        <w:tab/>
        <w:t>01</w:t>
        <w:tab/>
        <w:t>0112001</w:t>
        <w:tab/>
        <w:t>200</w:t>
        <w:tab/>
        <w:t>158,0</w:t>
        <w:tab/>
        <w:t>158,0» число 158,0 в графе 2016г. изменить на 89,9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<w:tab/>
        <w:t>074</w:t>
        <w:tab/>
        <w:t>05</w:t>
        <w:tab/>
        <w:t>02</w:t>
        <w:tab/>
        <w:t>0122003</w:t>
        <w:tab/>
        <w:t>400</w:t>
        <w:tab/>
        <w:t>56,9</w:t>
        <w:tab/>
        <w:t>0,0» число 56,9 изменить на 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<w:tab/>
        <w:t>074</w:t>
        <w:tab/>
        <w:t>05</w:t>
        <w:tab/>
        <w:t>02</w:t>
        <w:tab/>
        <w:t>0126001</w:t>
        <w:tab/>
        <w:t>800</w:t>
        <w:tab/>
        <w:t>133,6</w:t>
        <w:tab/>
        <w:t>723,6» число 133,6 изменить на 33,6, число 723,6 изменить на 498,6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ВСЕГО:</w:t>
        <w:tab/>
        <w:t>13360,0</w:t>
        <w:tab/>
        <w:t>12631,0» число 13360,0 изменить на 13135,0, число 12631,0 изменить на 12406,0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ложение № 9 изложить в новой редакции согласно приложению № 9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 xml:space="preserve">         О.Б.Беляева</w:t>
        <w:tab/>
        <w:tab/>
        <w:tab/>
        <w:tab/>
        <w:tab/>
      </w:r>
    </w:p>
    <w:p>
      <w:pPr>
        <w:pStyle w:val="Normal"/>
        <w:ind w:left="360"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type w:val="nextPage"/>
          <w:pgSz w:w="11906" w:h="16838"/>
          <w:pgMar w:left="1077" w:right="851" w:gutter="0" w:header="0" w:top="99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20"/>
        <w:gridCol w:w="7860"/>
        <w:gridCol w:w="1440"/>
        <w:gridCol w:w="2200"/>
      </w:tblGrid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6.03.2015г.  № 329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6"/>
            <w:r>
              <w:rPr>
                <w:color w:val="000000"/>
                <w:sz w:val="22"/>
                <w:szCs w:val="22"/>
              </w:rPr>
              <w:t>Код бюджетной</w:t>
            </w:r>
            <w:bookmarkEnd w:id="0"/>
          </w:p>
        </w:tc>
        <w:tc>
          <w:tcPr>
            <w:tcW w:w="97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97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37,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95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5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5</w:t>
            </w:r>
          </w:p>
        </w:tc>
      </w:tr>
      <w:tr>
        <w:trPr>
          <w:trHeight w:val="92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2</w:t>
            </w:r>
          </w:p>
        </w:tc>
      </w:tr>
      <w:tr>
        <w:trPr>
          <w:trHeight w:val="106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</w:t>
            </w:r>
          </w:p>
        </w:tc>
      </w:tr>
      <w:tr>
        <w:trPr>
          <w:trHeight w:val="90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34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257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0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24,384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1,084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8,284</w:t>
            </w:r>
          </w:p>
        </w:tc>
      </w:tr>
      <w:tr>
        <w:trPr>
          <w:trHeight w:val="1238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8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270</w:t>
            </w:r>
          </w:p>
        </w:tc>
      </w:tr>
      <w:tr>
        <w:trPr>
          <w:trHeight w:val="1043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2088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270</w:t>
            </w:r>
          </w:p>
        </w:tc>
      </w:tr>
      <w:tr>
        <w:trPr>
          <w:trHeight w:val="87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14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89 10 0004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14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8,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8,0</w:t>
            </w:r>
          </w:p>
        </w:tc>
      </w:tr>
      <w:tr>
        <w:trPr>
          <w:trHeight w:val="849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2,0</w:t>
            </w:r>
          </w:p>
        </w:tc>
      </w:tr>
      <w:tr>
        <w:trPr>
          <w:trHeight w:val="87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301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</w:tr>
      <w:tr>
        <w:trPr>
          <w:trHeight w:val="21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117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0000 00 0000 000 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5000 10 0000 151 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61,384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80"/>
        <w:gridCol w:w="6580"/>
        <w:gridCol w:w="820"/>
        <w:gridCol w:w="600"/>
        <w:gridCol w:w="1380"/>
        <w:gridCol w:w="2160"/>
      </w:tblGrid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6.03.2015г.  № 329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плановый период 2016 и 2017 годов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28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2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0,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1297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10 01 0000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</w:tr>
      <w:tr>
        <w:trPr>
          <w:trHeight w:val="1068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  <w:tr>
        <w:trPr>
          <w:trHeight w:val="1263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714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248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261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067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0,4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4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576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229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34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65,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50,6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440"/>
        <w:gridCol w:w="1008"/>
        <w:gridCol w:w="360"/>
        <w:gridCol w:w="776"/>
        <w:gridCol w:w="484"/>
        <w:gridCol w:w="1260"/>
        <w:gridCol w:w="1136"/>
      </w:tblGrid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right="46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6.03.2015г.  № 32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12.2014г.  № 31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28" w:type="dxa"/>
            <w:gridSpan w:val="7"/>
            <w:vMerge w:val="restart"/>
            <w:tcBorders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522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89,38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bookmarkStart w:id="1" w:name="RANGE!A22"/>
            <w:r>
              <w:rPr>
                <w:sz w:val="22"/>
                <w:szCs w:val="22"/>
              </w:rPr>
              <w:t>074 1 11 05035 10 0000 120</w:t>
            </w:r>
            <w:bookmarkEnd w:id="1"/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8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27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9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1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8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2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8 0501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4 2 18 05030 10 0000 151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4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,5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 2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5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503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8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089 10 0004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6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2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8 05010 10 0000 18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4 2 18 05030 10 0000 151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,8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2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440"/>
        <w:gridCol w:w="1440"/>
        <w:gridCol w:w="380"/>
        <w:gridCol w:w="652"/>
        <w:gridCol w:w="348"/>
        <w:gridCol w:w="620"/>
        <w:gridCol w:w="416"/>
        <w:gridCol w:w="1024"/>
        <w:gridCol w:w="158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6.03.2015г.  № 329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231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поселения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-3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1,78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1,78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061,38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65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0,6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061,38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65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0,6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061,38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65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0,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3,16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5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,6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3,16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5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,6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7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443,168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5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,6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10"/>
        <w:gridCol w:w="1600"/>
        <w:gridCol w:w="183"/>
        <w:gridCol w:w="805"/>
        <w:gridCol w:w="1188"/>
        <w:gridCol w:w="1107"/>
        <w:gridCol w:w="4297"/>
        <w:gridCol w:w="360"/>
        <w:gridCol w:w="583"/>
        <w:gridCol w:w="497"/>
        <w:gridCol w:w="360"/>
        <w:gridCol w:w="323"/>
        <w:gridCol w:w="217"/>
        <w:gridCol w:w="180"/>
        <w:gridCol w:w="180"/>
        <w:gridCol w:w="570"/>
        <w:gridCol w:w="330"/>
        <w:gridCol w:w="376"/>
        <w:gridCol w:w="344"/>
        <w:gridCol w:w="360"/>
        <w:gridCol w:w="1563"/>
        <w:gridCol w:w="57"/>
      </w:tblGrid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6.03.2015г.  № 32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3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3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3" w:type="dxa"/>
            <w:gridSpan w:val="20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2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30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85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310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52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2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52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77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061,384</w:t>
            </w:r>
          </w:p>
        </w:tc>
        <w:tc>
          <w:tcPr>
            <w:tcW w:w="14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65,9</w:t>
            </w:r>
          </w:p>
        </w:tc>
        <w:tc>
          <w:tcPr>
            <w:tcW w:w="22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0,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31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52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7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3,168</w:t>
            </w:r>
          </w:p>
        </w:tc>
        <w:tc>
          <w:tcPr>
            <w:tcW w:w="1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5,9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0,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tbl>
            <w:tblPr>
              <w:tblW w:w="15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256"/>
              <w:gridCol w:w="1056"/>
              <w:gridCol w:w="3640"/>
              <w:gridCol w:w="8444"/>
            </w:tblGrid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от 26.03.2015г.  № 3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2604" w:hanging="0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Приложение № 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 xml:space="preserve">Новолеушинского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ельского посе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0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2604" w:hanging="0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от 19.12.2014г.  № 3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4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29,26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4,85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84,418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</w:tr>
      <w:tr>
        <w:trPr>
          <w:trHeight w:val="1967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</w:tr>
      <w:tr>
        <w:trPr>
          <w:trHeight w:val="1601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439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1787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0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4,8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75,85</w:t>
            </w:r>
          </w:p>
        </w:tc>
      </w:tr>
      <w:tr>
        <w:trPr>
          <w:trHeight w:val="187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47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42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</w:tr>
      <w:tr>
        <w:trPr>
          <w:trHeight w:val="143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1782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6,9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5</w:t>
            </w:r>
          </w:p>
        </w:tc>
      </w:tr>
      <w:tr>
        <w:trPr>
          <w:trHeight w:val="179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53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6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6,0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0</w:t>
            </w:r>
          </w:p>
        </w:tc>
      </w:tr>
      <w:tr>
        <w:trPr>
          <w:trHeight w:val="21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42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9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4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41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38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59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7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7,5</w:t>
            </w:r>
          </w:p>
        </w:tc>
      </w:tr>
      <w:tr>
        <w:trPr>
          <w:trHeight w:val="138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,5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</w:tr>
      <w:tr>
        <w:trPr>
          <w:trHeight w:val="229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02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7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5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60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02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4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8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,85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3,85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</w:tr>
      <w:tr>
        <w:trPr>
          <w:trHeight w:val="97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23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29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2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избирательной комиссии Новолеушинского сельского поселе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74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26.03.2015г.  № 329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9256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9256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ind w:left="360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9256" w:right="-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480" w:type="dxa"/>
            <w:gridSpan w:val="21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и 2017 годы</w:t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0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85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0,4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0,2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2</w:t>
            </w:r>
          </w:p>
        </w:tc>
      </w:tr>
      <w:tr>
        <w:trPr>
          <w:trHeight w:val="2147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91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24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0</w:t>
            </w:r>
          </w:p>
        </w:tc>
      </w:tr>
      <w:tr>
        <w:trPr>
          <w:trHeight w:val="2139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</w:tr>
      <w:tr>
        <w:trPr>
          <w:trHeight w:val="142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179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,0</w:t>
            </w:r>
          </w:p>
        </w:tc>
      </w:tr>
      <w:tr>
        <w:trPr>
          <w:trHeight w:val="142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1419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15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</w:tr>
      <w:tr>
        <w:trPr>
          <w:trHeight w:val="57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,0</w:t>
            </w:r>
          </w:p>
        </w:tc>
      </w:tr>
      <w:tr>
        <w:trPr>
          <w:trHeight w:val="961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,0</w:t>
            </w:r>
          </w:p>
        </w:tc>
      </w:tr>
      <w:tr>
        <w:trPr>
          <w:trHeight w:val="197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771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</w:tr>
      <w:tr>
        <w:trPr>
          <w:trHeight w:val="161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0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3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77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2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85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133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44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141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27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85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2,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1,2</w:t>
            </w:r>
          </w:p>
        </w:tc>
      </w:tr>
      <w:tr>
        <w:trPr>
          <w:trHeight w:val="124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,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,2</w:t>
            </w:r>
          </w:p>
        </w:tc>
      </w:tr>
      <w:tr>
        <w:trPr>
          <w:trHeight w:val="1787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</w:tr>
      <w:tr>
        <w:trPr>
          <w:trHeight w:val="179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3</w:t>
            </w:r>
          </w:p>
        </w:tc>
      </w:tr>
      <w:tr>
        <w:trPr>
          <w:trHeight w:val="1982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7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1049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782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56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5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17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068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4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244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05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26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85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5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3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1,1</w:t>
            </w:r>
          </w:p>
        </w:tc>
      </w:tr>
      <w:tr>
        <w:trPr>
          <w:trHeight w:val="3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</w:tr>
      <w:tr>
        <w:trPr>
          <w:trHeight w:val="144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</w:tr>
      <w:tr>
        <w:trPr>
          <w:trHeight w:val="946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1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6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233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35,0</w:t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06,0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80"/>
        <w:gridCol w:w="1120"/>
        <w:gridCol w:w="4057"/>
        <w:gridCol w:w="993"/>
        <w:gridCol w:w="869"/>
        <w:gridCol w:w="813"/>
        <w:gridCol w:w="1138"/>
        <w:gridCol w:w="900"/>
        <w:gridCol w:w="1188"/>
        <w:gridCol w:w="1152"/>
        <w:gridCol w:w="1250"/>
        <w:gridCol w:w="1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6.03.2015г.  № 329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88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0" w:type="dxa"/>
            <w:gridSpan w:val="9"/>
            <w:tcBorders/>
            <w:vAlign w:val="center"/>
          </w:tcPr>
          <w:p>
            <w:pPr>
              <w:pStyle w:val="Normal"/>
              <w:ind w:left="88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71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68,1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2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43,168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5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6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9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23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2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297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</w:tr>
      <w:tr>
        <w:trPr>
          <w:trHeight w:val="32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7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68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8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</w:tr>
      <w:tr>
        <w:trPr>
          <w:trHeight w:val="233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</w:tr>
      <w:tr>
        <w:trPr>
          <w:trHeight w:val="211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73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201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84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2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</w:tr>
      <w:tr>
        <w:trPr>
          <w:trHeight w:val="216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</w:tr>
      <w:tr>
        <w:trPr>
          <w:trHeight w:val="202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23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6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5</w:t>
            </w:r>
          </w:p>
        </w:tc>
      </w:tr>
      <w:tr>
        <w:trPr>
          <w:trHeight w:val="197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</w:tr>
      <w:tr>
        <w:trPr>
          <w:trHeight w:val="160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79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159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251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4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95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974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26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521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728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83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800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557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1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68,168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25,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43,168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0"/>
        <w:gridCol w:w="1360"/>
        <w:gridCol w:w="3590"/>
        <w:gridCol w:w="900"/>
        <w:gridCol w:w="900"/>
        <w:gridCol w:w="900"/>
        <w:gridCol w:w="1080"/>
        <w:gridCol w:w="1080"/>
        <w:gridCol w:w="1440"/>
        <w:gridCol w:w="1970"/>
        <w:gridCol w:w="1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26.03.2015г.  № 329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90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90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90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6 и 2017 годы</w:t>
            </w:r>
          </w:p>
        </w:tc>
      </w:tr>
      <w:tr>
        <w:trPr>
          <w:trHeight w:val="315" w:hRule="atLeast"/>
        </w:trPr>
        <w:tc>
          <w:tcPr>
            <w:tcW w:w="72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1170" w:hRule="atLeast"/>
        </w:trPr>
        <w:tc>
          <w:tcPr>
            <w:tcW w:w="72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57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3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06,0</w:t>
            </w:r>
          </w:p>
        </w:tc>
      </w:tr>
      <w:tr>
        <w:trPr>
          <w:trHeight w:val="197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4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</w:tr>
      <w:tr>
        <w:trPr>
          <w:trHeight w:val="12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02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43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3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25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43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96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59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79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96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97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26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7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215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196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52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</w:tr>
      <w:tr>
        <w:trPr>
          <w:trHeight w:val="231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3</w:t>
            </w:r>
          </w:p>
        </w:tc>
      </w:tr>
      <w:tr>
        <w:trPr>
          <w:trHeight w:val="286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24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99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70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</w:tr>
      <w:tr>
        <w:trPr>
          <w:trHeight w:val="2132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34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1780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160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78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</w:tr>
      <w:tr>
        <w:trPr>
          <w:trHeight w:val="251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5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86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214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</w:tr>
      <w:tr>
        <w:trPr>
          <w:trHeight w:val="162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51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64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1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15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3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788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787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2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35,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06,0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ind w:left="360" w:right="-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99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9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03-25T10:17:00Z</cp:lastPrinted>
  <dcterms:modified xsi:type="dcterms:W3CDTF">2015-04-07T07:59:00Z</dcterms:modified>
  <cp:revision>2</cp:revision>
  <dc:subject/>
  <dc:title>ИВАНОВСКАЯ ОБЛАСТЬ</dc:title>
</cp:coreProperties>
</file>