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 Е Ш Е Н И Е  №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т 17 декабря 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Новое Леушин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 п.п.1 п.1 ст.1 число 22586,442 изменить на 22347,44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п.п.2 п.1 ст.1 число 25555,588 изменить на 25316,588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В п.п 2а) п.2 ст.2 число 893,7 изменить на 798,6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 В приложении № 1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00 1 00 00000 00 0000 000</w:t>
        <w:tab/>
        <w:t>ДОХОДЫ</w:t>
        <w:tab/>
        <w:t>7666,2» число 7666,2 изменить на 7522,3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1 01 00000 00 0000 000</w:t>
        <w:tab/>
        <w:t>НАЛОГИ НА ПРИБЫЛЬ, ДОХОДЫ</w:t>
        <w:tab/>
        <w:t>5519,5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00 1 01 02000 01 0000 110</w:t>
        <w:tab/>
        <w:t xml:space="preserve">Налог на доходы физических лиц </w:t>
        <w:tab/>
        <w:t>5519,5» число 5519,5 изменить на 5376,3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1 01 02010 01 0000 110</w:t>
        <w:tab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<w:tab/>
        <w:t>5519,5» число 5519,5 изменить на 5367,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после строки «000 1 01 02010 01 0000 110</w:t>
        <w:tab/>
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<w:tab/>
        <w:t>5367,0» дополнить строкой следующего содержа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000 1 01 02030 01 0000 110 - налог на доходы физических лиц с доходов, полученных физическими лицами в соответствии со статьей 228 Налогового кодекса Российской  Федерации  9,3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1 05 00000 00 0000 000</w:t>
        <w:tab/>
        <w:t>НАЛОГИ НА СОВОКУПНЫЙ ДОХОД</w:t>
        <w:tab/>
        <w:t>1,0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00 1 05 03010 01 0000 110</w:t>
        <w:tab/>
        <w:t>Единый сельскохозяйственный налог</w:t>
        <w:tab/>
        <w:t>1,0» число 1,0 изменить на 0,3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2 00 00000 00 0000 000</w:t>
        <w:tab/>
        <w:t xml:space="preserve">БЕЗВОЗМЕЗДНЫЕ ПОСТУПЛЕНИЯ </w:t>
        <w:tab/>
        <w:t>14920,242» число 14920,242 изменить на 14825,14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6876,942» число 16876,942 изменить на 16781,84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в строке «000 2 02 04000 00 0000 151</w:t>
        <w:tab/>
        <w:t>ИНЫЕ МЕЖБЮДЖЕТНЫЕ ТРАНСФЕРТЫ</w:t>
        <w:tab/>
        <w:t>894,87» число 894,87 изменить на 799,77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>893,7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893,7» число 893,7 изменить на 798,6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ВСЕГО:</w:t>
        <w:tab/>
        <w:t>22586,442» число 22586,442 изменить на 22347,44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В приложении № 3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аблице № 1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</w:t>
        <w:tab/>
        <w:t>Администрация Новолеушинского сельского поселения</w:t>
        <w:tab/>
        <w:t>14985,242» число 14985,242 изменить на 14890,14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893,7» число 893,7 изменить на 798,6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182</w:t>
        <w:tab/>
        <w:t>Управление Федеральной налоговой службы по Ивановской области</w:t>
        <w:tab/>
        <w:t>6964,5» число 6964,5 изменить на 6820,6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182 1 01 02010 01 0000 110</w:t>
        <w:tab/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<w:tab/>
        <w:t>5519,5» число 5519,5 изменить на 5367,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182 1 01 02030 01 0000 110</w:t>
        <w:tab/>
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<w:tab/>
        <w:tab/>
        <w:t>0,0» число 0,0 изменить на 9,3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3 таблица №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01 05 02 00 00 0000 500</w:t>
        <w:tab/>
        <w:t>Увеличение прочих остатков средств бюджетов</w:t>
        <w:tab/>
        <w:t>-22586,442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00 01 05 02 01 00 0000 510</w:t>
        <w:tab/>
        <w:t>Увеличение прочих остатков денежных средств бюджетов</w:t>
        <w:tab/>
        <w:t>-22586,442</w:t>
        <w:tab/>
        <w:t>-13471,8</w:t>
        <w:tab/>
        <w:t>-13055,9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74 01 05 02 01 10 0000 510</w:t>
        <w:tab/>
        <w:t>Увеличение прочих остатков денежных средств бюджетов сельских поселений</w:t>
        <w:tab/>
        <w:t>-22586,442</w:t>
        <w:tab/>
        <w:t>-13471,8</w:t>
        <w:tab/>
        <w:t>-13055,9» число -22586,442 изменить на -22347,44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01 05 00 00 00 0000 600</w:t>
        <w:tab/>
        <w:t>Уменьшение остатков средств бюджетов</w:t>
        <w:tab/>
        <w:t>25555,58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00 01 05 02 01 00 0000 610</w:t>
        <w:tab/>
        <w:t>Уменьшение прочих остатков денежных средств бюджетов</w:t>
        <w:tab/>
        <w:t>25555,58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74 01 05 02 01 10 0000 610</w:t>
        <w:tab/>
        <w:t>Уменьшение прочих остатков денежных средств бюджетов сельских поселений</w:t>
        <w:tab/>
        <w:t>25555,588</w:t>
        <w:tab/>
        <w:t>13471,8</w:t>
        <w:tab/>
        <w:t>13055,9» число 25555,588 изменить на  25316,588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 В приложении № 5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</w:t>
        <w:tab/>
        <w:t>000 01 05 02 01 10 0000 510</w:t>
        <w:tab/>
        <w:t>Увеличение прочих остатков денежных средств бюджетов сельских поселений</w:t>
        <w:tab/>
        <w:t>-22586,442</w:t>
        <w:tab/>
        <w:t>-13471,8</w:t>
        <w:tab/>
        <w:t>-13055,9» число -22586,442 изменить на -22347,44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</w:t>
        <w:tab/>
        <w:t>000 01 05 02 01 10 0000 610</w:t>
        <w:tab/>
        <w:t>Уменьшение прочих остатков денежных средств бюджетов сельских поселений</w:t>
        <w:tab/>
        <w:t>25555,588</w:t>
        <w:tab/>
        <w:t>13471,8</w:t>
        <w:tab/>
        <w:t>13055,9» число 25555,588 изменить на 25316,588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077" w:right="851" w:gutter="0" w:header="0" w:top="99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04:00Z</dcterms:created>
  <dc:creator>Гл.бухгалтер.Сверликова В.А.</dc:creator>
  <dc:description/>
  <cp:keywords/>
  <dc:language>en-US</dc:language>
  <cp:lastModifiedBy>Еланика</cp:lastModifiedBy>
  <cp:lastPrinted>2015-10-30T14:04:00Z</cp:lastPrinted>
  <dcterms:modified xsi:type="dcterms:W3CDTF">2015-12-28T13:42:00Z</dcterms:modified>
  <cp:revision>12</cp:revision>
  <dc:subject/>
  <dc:title>ИВАНОВСКАЯ ОБЛАСТЬ</dc:title>
</cp:coreProperties>
</file>