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НОВОЛЕУШ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ЙКОВС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ВАНОВСКОЙ ОБЛАСТИ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 Е Ш Е Н И Е  № 3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т 21 августа 2015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Новое Леушино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бюджет Новолеушинского сельского поселения на 2015 год и на плановый период 2016 и 2017 годов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оответствии с Бюджетным кодексом РФ в целях регулирования бюджетных отношений, Совет Новолеушинского сельского поселения </w:t>
      </w:r>
      <w:r>
        <w:rPr>
          <w:b/>
          <w:sz w:val="22"/>
          <w:szCs w:val="22"/>
        </w:rPr>
        <w:t>решил: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нести изменения в Решение Совета Новолеушинского сельского поселения «О бюджете Новолеушинского сельского поселения на 2015 год и на плановый период 2016 и 2017 годов» № 317 от 19.12.2014г.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В п.п.1 п.1 ст.1 число 22150,842 изменить на 22624,742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п.п.2 п.1 ст.1 число 25119,988 изменить на 25593,888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 В п.п 2а)п.2 ст2 число 419,8 изменить на 893,7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 В приложении № 1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00 2 00 00000 00 0000 000</w:t>
        <w:tab/>
        <w:t xml:space="preserve">БЕЗВОЗМЕЗДНЫЕ ПОСТУПЛЕНИЯ </w:t>
        <w:tab/>
        <w:t>14446,342» число 14446,342 изменить на 14920,242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00 2 02 00000 00 0000 000</w:t>
        <w:tab/>
        <w:t>БЕЗВОЗМЕЗДНЫЕ ПОСТУПЛЕНИЯ ОТ ДРУГИХ БЮДЖЕТОВ БЮДЖЕТНОЙ СИСТЕМЫ РОССИЙСКОЙ ФЕДЕРАЦИИ</w:t>
        <w:tab/>
        <w:t>16403,042» число 16403,042 изменить на 16876,942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00 2 02 04000 00 0000 151</w:t>
        <w:tab/>
        <w:t>ИНЫЕ МЕЖБЮДЖЕТНЫЕ ТРАНСФЕРТЫ</w:t>
        <w:tab/>
        <w:t xml:space="preserve">   420,97» число 420,97 изменить на 894,87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ах «000 2 02 04014 00 0000 151</w:t>
        <w:tab/>
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<w:tab/>
        <w:t>419,8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000 2 02 04014 10 0000 151</w:t>
        <w:tab/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<w:tab/>
        <w:t>419,8» число 419,8 изменить на 893,7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е «ВСЕГО:</w:t>
        <w:tab/>
        <w:t>22150,842» число 22150,842 изменить на 22624,742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изложить в новой редакции согласно приложению № 1 к настоящему реш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В приложении № 3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таблице № 1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74</w:t>
        <w:tab/>
        <w:t>Администрация Новолеушинского сельского поселения</w:t>
        <w:tab/>
        <w:t>14511,342» число 14511,342 изменить на 14985,242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74 2 02 04014 10 0000 151</w:t>
        <w:tab/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<w:tab/>
        <w:t>419,8» число 419,8 изменить на 893,7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иложение № 3 таблица № 1 изложить в новой редакции согласно приложению № 2 к настоящему реш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 В приложении № 4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ах «000 01 05 02 00 00 0000 500</w:t>
        <w:tab/>
        <w:t>Увеличение прочих остатков средств бюджетов</w:t>
        <w:tab/>
        <w:t>-22150,842</w:t>
        <w:tab/>
        <w:t>-13471,8</w:t>
        <w:tab/>
        <w:t>-13055,9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000 01 05 02 01 00 0000 510</w:t>
        <w:tab/>
        <w:t>Увеличение прочих остатков денежных средств бюджетов</w:t>
        <w:tab/>
        <w:t>-22150,842</w:t>
        <w:tab/>
        <w:t>-13471,8</w:t>
        <w:tab/>
        <w:t>-13055,9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074 01 05 02 01 10 0000 510</w:t>
        <w:tab/>
        <w:t>Увеличение прочих остатков денежных средств бюджетов сельских поселений</w:t>
        <w:tab/>
        <w:t>-22150,842</w:t>
        <w:tab/>
        <w:t>-13471,8</w:t>
        <w:tab/>
        <w:t>-13055,9» число -22150,842 изменить на -22624,742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ах «000 01 05 00 00 00 0000 600</w:t>
        <w:tab/>
        <w:t>Уменьшение остатков средств бюджетов</w:t>
        <w:tab/>
        <w:t>25119,988</w:t>
        <w:tab/>
        <w:t>13471,8</w:t>
        <w:tab/>
        <w:t>13055,9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000 01 05 02 01 00 0000 610</w:t>
        <w:tab/>
        <w:t>Уменьшение прочих остатков денежных средств бюджетов</w:t>
        <w:tab/>
        <w:t>25119,988</w:t>
        <w:tab/>
        <w:t>13471,8</w:t>
        <w:tab/>
        <w:t>13055,9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074 01 05 02 01 10 0000 610</w:t>
        <w:tab/>
        <w:t>Уменьшение прочих остатков денежных средств бюджетов сельских поселений</w:t>
        <w:tab/>
        <w:t>25119,988</w:t>
        <w:tab/>
        <w:t>13471,8</w:t>
        <w:tab/>
        <w:t>13055,9» число 25119,988 изменить на  25593,888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иложение № 4 изложить в новой редакции согласно приложению № 3 к настоящему реш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 В приложении № 5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74</w:t>
        <w:tab/>
        <w:t>000 01 05 02 01 10 0000 510</w:t>
        <w:tab/>
        <w:t>Увеличение прочих остатков денежных средств бюджетов сельских поселений</w:t>
        <w:tab/>
        <w:t>-22150,842</w:t>
        <w:tab/>
        <w:t>-13471,8</w:t>
        <w:tab/>
        <w:t>-13055,9» число -22126,942 изменить на -22624,742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74</w:t>
        <w:tab/>
        <w:t>000 01 05 02 01 10 0000 610</w:t>
        <w:tab/>
        <w:t>Уменьшение прочих остатков денежных средств бюджетов сельских поселений</w:t>
        <w:tab/>
        <w:t>25096,088</w:t>
        <w:tab/>
        <w:t>13471,8</w:t>
        <w:tab/>
        <w:t>13055,9» число 25119,988 изменить на 25593,888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иложение № 5 изложить в новой редакции согласно приложению № 4 к настоящему реш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 Приложение № 6 изложить в новой редакции согласно приложению № 5 к настоящему реш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 Приложение № 8 изложить в новой редакции согласно приложению № 6 к настоящему реш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Новолеушинского </w:t>
      </w:r>
    </w:p>
    <w:p>
      <w:pPr>
        <w:pStyle w:val="Normal"/>
        <w:ind w:firstLine="540"/>
        <w:rPr/>
      </w:pPr>
      <w:r>
        <w:rPr>
          <w:b/>
          <w:sz w:val="22"/>
          <w:szCs w:val="22"/>
        </w:rPr>
        <w:t xml:space="preserve">сельского поселения 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йковского муниципального района:</w:t>
        <w:tab/>
        <w:tab/>
        <w:tab/>
        <w:tab/>
        <w:t xml:space="preserve">         О.Б.Беляева</w:t>
        <w:tab/>
        <w:tab/>
      </w:r>
    </w:p>
    <w:p>
      <w:pPr>
        <w:sectPr>
          <w:type w:val="nextPage"/>
          <w:pgSz w:w="11906" w:h="16838"/>
          <w:pgMar w:left="1077" w:right="851" w:gutter="0" w:header="0" w:top="998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5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20"/>
        <w:gridCol w:w="7860"/>
        <w:gridCol w:w="1440"/>
        <w:gridCol w:w="2200"/>
      </w:tblGrid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т 21.08.2015г.  № 365 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9.12.2014г.  № 317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1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СТУПЛЕНИЕ ДОХОДОВ</w:t>
            </w:r>
          </w:p>
        </w:tc>
      </w:tr>
      <w:tr>
        <w:trPr>
          <w:trHeight w:val="375" w:hRule="atLeast"/>
        </w:trPr>
        <w:tc>
          <w:tcPr>
            <w:tcW w:w="1516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бюджет Новолеушинского сельского поселения по кодам классификации доходов бюджетов на 2015 год</w:t>
            </w:r>
          </w:p>
        </w:tc>
      </w:tr>
      <w:tr>
        <w:trPr>
          <w:trHeight w:val="300" w:hRule="atLeast"/>
        </w:trPr>
        <w:tc>
          <w:tcPr>
            <w:tcW w:w="1516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0" w:name="RANGE!A16"/>
            <w:r>
              <w:rPr>
                <w:color w:val="000000"/>
                <w:sz w:val="22"/>
                <w:szCs w:val="22"/>
              </w:rPr>
              <w:t>Код бюджетной</w:t>
            </w:r>
            <w:bookmarkEnd w:id="0"/>
          </w:p>
        </w:tc>
        <w:tc>
          <w:tcPr>
            <w:tcW w:w="97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97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04,5</w:t>
            </w:r>
          </w:p>
        </w:tc>
      </w:tr>
      <w:tr>
        <w:trPr>
          <w:trHeight w:val="57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9,5</w:t>
            </w:r>
          </w:p>
        </w:tc>
      </w:tr>
      <w:tr>
        <w:trPr>
          <w:trHeight w:val="58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00 01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9,5</w:t>
            </w:r>
          </w:p>
        </w:tc>
      </w:tr>
      <w:tr>
        <w:trPr>
          <w:trHeight w:val="958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10 01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. 227.1 и 228 Налогового кодекса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9,5</w:t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0</w:t>
            </w:r>
          </w:p>
        </w:tc>
      </w:tr>
      <w:tr>
        <w:trPr>
          <w:trHeight w:val="69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0</w:t>
            </w:r>
          </w:p>
        </w:tc>
      </w:tr>
      <w:tr>
        <w:trPr>
          <w:trHeight w:val="923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 02230 01 0000 110 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0</w:t>
            </w:r>
          </w:p>
        </w:tc>
      </w:tr>
      <w:tr>
        <w:trPr>
          <w:trHeight w:val="1063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 02240 01 0000 110  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</w:tr>
      <w:tr>
        <w:trPr>
          <w:trHeight w:val="88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,1</w:t>
            </w:r>
          </w:p>
        </w:tc>
      </w:tr>
      <w:tr>
        <w:trPr>
          <w:trHeight w:val="904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8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10 01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1 06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4,0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00 00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81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30 10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00 00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,0</w:t>
            </w:r>
          </w:p>
        </w:tc>
      </w:tr>
      <w:tr>
        <w:trPr>
          <w:trHeight w:val="78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0 00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3 10 0000 110</w:t>
            </w:r>
          </w:p>
        </w:tc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0 00 0000 110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3 10 0000 110</w:t>
            </w:r>
          </w:p>
        </w:tc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73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1341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00 00 0000 12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1257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1 11 05030 00 0000 120 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1049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1 11 05035 10 0000 12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73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20,242</w:t>
            </w:r>
          </w:p>
        </w:tc>
      </w:tr>
      <w:tr>
        <w:trPr>
          <w:trHeight w:val="90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76,942</w:t>
            </w:r>
          </w:p>
        </w:tc>
      </w:tr>
      <w:tr>
        <w:trPr>
          <w:trHeight w:val="81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2 02 01000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ТАЦИИ БЮДЖЕТАМ СУБЪЕКТОВ РОССИЙСКОЙ ФЕДЕРАЦИИ И МУНИЦИПАЛЬНЫХ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7,4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1001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7,4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1001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дотации бюджетам сельских поселений на выравнивание бюджетной обеспеченно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7,4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00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8,872</w:t>
            </w:r>
          </w:p>
        </w:tc>
      </w:tr>
      <w:tr>
        <w:trPr>
          <w:trHeight w:val="1238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088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,715</w:t>
            </w:r>
          </w:p>
        </w:tc>
      </w:tr>
      <w:tr>
        <w:trPr>
          <w:trHeight w:val="1043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088 10 0004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,715</w:t>
            </w:r>
          </w:p>
        </w:tc>
      </w:tr>
      <w:tr>
        <w:trPr>
          <w:trHeight w:val="879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089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,207</w:t>
            </w:r>
          </w:p>
        </w:tc>
      </w:tr>
      <w:tr>
        <w:trPr>
          <w:trHeight w:val="90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089 10 0004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,207</w:t>
            </w:r>
          </w:p>
        </w:tc>
      </w:tr>
      <w:tr>
        <w:trPr>
          <w:trHeight w:val="42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5,95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999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5,95</w:t>
            </w:r>
          </w:p>
        </w:tc>
      </w:tr>
      <w:tr>
        <w:trPr>
          <w:trHeight w:val="849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сидии бюджетам муниципальных образований на софинансирование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сидии бюджетам муниципальных образований на разработку проектной документации и газификацию населенных пунктов Ивановской обла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4,85</w:t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00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</w:t>
            </w:r>
          </w:p>
        </w:tc>
      </w:tr>
      <w:tr>
        <w:trPr>
          <w:trHeight w:val="76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15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</w:tr>
      <w:tr>
        <w:trPr>
          <w:trHeight w:val="76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15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24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75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24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211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24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убвенции бюджетам муниципальных образований Ивановской области на осуществление переданных органам местного самоуправления городских округов, городских и сельских поселений Ивановской области государственных полномочий для предоставления субсидий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2 02 04000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,87</w:t>
            </w:r>
          </w:p>
        </w:tc>
      </w:tr>
      <w:tr>
        <w:trPr>
          <w:trHeight w:val="105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014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,7</w:t>
            </w:r>
          </w:p>
        </w:tc>
      </w:tr>
      <w:tr>
        <w:trPr>
          <w:trHeight w:val="117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014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,7</w:t>
            </w:r>
          </w:p>
        </w:tc>
      </w:tr>
      <w:tr>
        <w:trPr>
          <w:trHeight w:val="103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25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0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25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на комплектование книжных фондов библиотек муниципальных образований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0</w:t>
            </w:r>
          </w:p>
        </w:tc>
      </w:tr>
      <w:tr>
        <w:trPr>
          <w:trHeight w:val="7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2 19 00000 00 0000 000 </w:t>
            </w:r>
          </w:p>
        </w:tc>
        <w:tc>
          <w:tcPr>
            <w:tcW w:w="9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56,7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2 19 05000 10 0000 151 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56,7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624,742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8440"/>
        <w:gridCol w:w="1008"/>
        <w:gridCol w:w="360"/>
        <w:gridCol w:w="776"/>
        <w:gridCol w:w="1744"/>
        <w:gridCol w:w="1136"/>
      </w:tblGrid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ind w:left="4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№ 2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т 21.08.2015г.  № 365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ind w:left="360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№ 3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ind w:left="360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ind w:left="360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ind w:left="360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9.12.2014г.  № 317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228" w:type="dxa"/>
            <w:gridSpan w:val="6"/>
            <w:vMerge w:val="restart"/>
            <w:tcBorders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главных администраторов доходов бюджета Новолеушинского сельского поселения, закрепляемые за ними виды (подвиды) доходов бюджета поселения и их объем на 2015 год и на плановый период 2016 и 2017 годов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22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22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522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8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№ 1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 Российской Федерации, код главного администратора доходов бюджета поселения</w:t>
            </w:r>
          </w:p>
        </w:tc>
        <w:tc>
          <w:tcPr>
            <w:tcW w:w="9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85,242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bookmarkStart w:id="1" w:name="RANGE!A22"/>
            <w:r>
              <w:rPr>
                <w:sz w:val="22"/>
                <w:szCs w:val="22"/>
              </w:rPr>
              <w:t>074 1 11 05035 10 0000 120</w:t>
            </w:r>
            <w:bookmarkEnd w:id="1"/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1 07015 10 0000 12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6 90050 10 0000 14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074 1 17 01050 10 0000 18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7 05050 10 0000 18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1001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7,4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2088 10 0004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,715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2089 10 0004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,207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2999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5,95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3015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3024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074 2 02 03999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Прочие субвенции бюджетам сельских посел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4012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4014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7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4025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8 05000 10 0000 18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074 2 18 05010 10 0000 151  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19 05000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56,7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го казначейства по Ивановской обла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5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 02230 01 0000 110 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1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 02240 01 0000 110  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1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64,5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9,5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8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10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10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8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5440"/>
        <w:gridCol w:w="1440"/>
        <w:gridCol w:w="380"/>
        <w:gridCol w:w="652"/>
        <w:gridCol w:w="348"/>
        <w:gridCol w:w="620"/>
        <w:gridCol w:w="416"/>
        <w:gridCol w:w="1024"/>
        <w:gridCol w:w="1580"/>
      </w:tblGrid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3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т 21.08.2015г.  № 365 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4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к решению Совета Новолеушинского 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9.12.2014г.  № 317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490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</w:t>
            </w:r>
          </w:p>
        </w:tc>
      </w:tr>
      <w:tr>
        <w:trPr>
          <w:trHeight w:val="231" w:hRule="atLeast"/>
        </w:trPr>
        <w:tc>
          <w:tcPr>
            <w:tcW w:w="1490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а поселения на 2015 год и плановый период 2016 и 2017 годов</w:t>
            </w:r>
          </w:p>
        </w:tc>
      </w:tr>
      <w:tr>
        <w:trPr>
          <w:trHeight w:val="315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4" w:type="dxa"/>
            <w:gridSpan w:val="2"/>
            <w:tcBorders/>
            <w:vAlign w:val="center"/>
          </w:tcPr>
          <w:p>
            <w:pPr>
              <w:pStyle w:val="Normal"/>
              <w:ind w:left="-3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3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72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64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1305" w:hRule="atLeast"/>
        </w:trPr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.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.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.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69,146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69,146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624,742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71,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055,9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624,742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71,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055,9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01 05 02 01 10 0000 51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624,742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71,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055,9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93,888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1,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5,9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93,888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1,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5,9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074 01 05 02 01 10 0000 61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93,888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1,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5,9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3100"/>
        <w:gridCol w:w="4297"/>
        <w:gridCol w:w="943"/>
        <w:gridCol w:w="497"/>
        <w:gridCol w:w="683"/>
        <w:gridCol w:w="217"/>
        <w:gridCol w:w="180"/>
        <w:gridCol w:w="750"/>
        <w:gridCol w:w="330"/>
        <w:gridCol w:w="376"/>
        <w:gridCol w:w="884"/>
        <w:gridCol w:w="1383"/>
        <w:gridCol w:w="57"/>
      </w:tblGrid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4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21.08.2015г.  № 365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5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/>
            <w:vAlign w:val="center"/>
          </w:tcPr>
          <w:p>
            <w:pPr>
              <w:pStyle w:val="Normal"/>
              <w:ind w:right="2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9.12.2014г.  № 317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23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423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еречень главных администраторов источников  финансирования дефицита бюджета Новолеушинского сельского поселения на 2015 год и на плановый период 2016 и 2017 годов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23" w:type="dxa"/>
            <w:gridSpan w:val="1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24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530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85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(тыс. руб.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8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3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ов внутреннего финансирования дефицитов бюджетов</w:t>
            </w:r>
          </w:p>
        </w:tc>
        <w:tc>
          <w:tcPr>
            <w:tcW w:w="52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gridSpan w:val="4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4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22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9" w:hRule="atLeast"/>
        </w:trPr>
        <w:tc>
          <w:tcPr>
            <w:tcW w:w="17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1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0 0000 510</w:t>
            </w:r>
          </w:p>
        </w:tc>
        <w:tc>
          <w:tcPr>
            <w:tcW w:w="52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77" w:type="dxa"/>
            <w:gridSpan w:val="4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624,742</w:t>
            </w:r>
          </w:p>
        </w:tc>
        <w:tc>
          <w:tcPr>
            <w:tcW w:w="14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71,8</w:t>
            </w:r>
          </w:p>
        </w:tc>
        <w:tc>
          <w:tcPr>
            <w:tcW w:w="22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055,9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0 0000 610</w:t>
            </w:r>
          </w:p>
        </w:tc>
        <w:tc>
          <w:tcPr>
            <w:tcW w:w="52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77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93,888</w:t>
            </w:r>
          </w:p>
        </w:tc>
        <w:tc>
          <w:tcPr>
            <w:tcW w:w="14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1,8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5,9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4"/>
            <w:vMerge w:val="restart"/>
            <w:tcBorders/>
            <w:vAlign w:val="center"/>
          </w:tcPr>
          <w:tbl>
            <w:tblPr>
              <w:tblW w:w="15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"/>
              <w:gridCol w:w="1256"/>
              <w:gridCol w:w="1056"/>
              <w:gridCol w:w="3640"/>
              <w:gridCol w:w="8444"/>
            </w:tblGrid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Приложение № 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 xml:space="preserve">к решению Совета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Новолеушинског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сельского поселени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 xml:space="preserve">от 21.08.2015г.  № 365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604" w:hanging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604" w:hanging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Приложение № 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 xml:space="preserve">к решению Совета </w:t>
                  </w:r>
                </w:p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 xml:space="preserve">Новолеушинского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сельского поселени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от 19.12.2014г.  № 3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6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4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 на 2015 год</w:t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5480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-дов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носимые измене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тверждено с учетом изменений </w:t>
            </w:r>
          </w:p>
        </w:tc>
      </w:tr>
      <w:tr>
        <w:trPr>
          <w:trHeight w:val="840" w:hRule="atLeast"/>
        </w:trPr>
        <w:tc>
          <w:tcPr>
            <w:tcW w:w="91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72,8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 61,6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11,268</w:t>
            </w:r>
          </w:p>
        </w:tc>
      </w:tr>
      <w:tr>
        <w:trPr>
          <w:trHeight w:val="9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5,5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 50,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715,568</w:t>
            </w:r>
          </w:p>
        </w:tc>
      </w:tr>
      <w:tr>
        <w:trPr>
          <w:trHeight w:val="1967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5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4,71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54,715</w:t>
            </w:r>
          </w:p>
        </w:tc>
      </w:tr>
      <w:tr>
        <w:trPr>
          <w:trHeight w:val="18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6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,2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,207</w:t>
            </w:r>
          </w:p>
        </w:tc>
      </w:tr>
      <w:tr>
        <w:trPr>
          <w:trHeight w:val="1601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а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2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,52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,525</w:t>
            </w:r>
          </w:p>
        </w:tc>
      </w:tr>
      <w:tr>
        <w:trPr>
          <w:trHeight w:val="15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мероприятий в целях предоставления социальных выплат молодым семьям на приобретение (строительство) жилого помещ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Социальное обеспечение и иные выплаты населению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1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муниципального жилищного фонда, находящего в собственност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+ 50,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8,0</w:t>
            </w:r>
          </w:p>
        </w:tc>
      </w:tr>
      <w:tr>
        <w:trPr>
          <w:trHeight w:val="1439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9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21</w:t>
            </w:r>
          </w:p>
        </w:tc>
      </w:tr>
      <w:tr>
        <w:trPr>
          <w:trHeight w:val="1787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801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90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9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4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61,6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2,7</w:t>
            </w:r>
          </w:p>
        </w:tc>
      </w:tr>
      <w:tr>
        <w:trPr>
          <w:trHeight w:val="1878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2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47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2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15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 101,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0</w:t>
            </w:r>
          </w:p>
        </w:tc>
      </w:tr>
      <w:tr>
        <w:trPr>
          <w:trHeight w:val="1428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226,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5</w:t>
            </w:r>
          </w:p>
        </w:tc>
      </w:tr>
      <w:tr>
        <w:trPr>
          <w:trHeight w:val="1438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коммунального хозяйств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 63,4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5</w:t>
            </w:r>
          </w:p>
        </w:tc>
      </w:tr>
      <w:tr>
        <w:trPr>
          <w:trHeight w:val="1782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6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3,2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3,25</w:t>
            </w:r>
          </w:p>
        </w:tc>
      </w:tr>
      <w:tr>
        <w:trPr>
          <w:trHeight w:val="161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на разработку проектной документации и газификацию населенных пунктов Ивановской области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3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4,8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4,85</w:t>
            </w:r>
          </w:p>
        </w:tc>
      </w:tr>
      <w:tr>
        <w:trPr>
          <w:trHeight w:val="1427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переданных полномочий муниципального района по организации газоснабжения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712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61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переданных полномочий муниципального района по организации газоснабжения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8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712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</w:t>
            </w:r>
          </w:p>
        </w:tc>
      </w:tr>
      <w:tr>
        <w:trPr>
          <w:trHeight w:val="9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50,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93,0</w:t>
            </w:r>
          </w:p>
        </w:tc>
      </w:tr>
      <w:tr>
        <w:trPr>
          <w:trHeight w:val="12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,3</w:t>
            </w:r>
          </w:p>
        </w:tc>
      </w:tr>
      <w:tr>
        <w:trPr>
          <w:trHeight w:val="15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</w:tr>
      <w:tr>
        <w:trPr>
          <w:trHeight w:val="15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50,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7,5</w:t>
            </w:r>
          </w:p>
        </w:tc>
      </w:tr>
      <w:tr>
        <w:trPr>
          <w:trHeight w:val="1368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,7</w:t>
            </w:r>
          </w:p>
        </w:tc>
      </w:tr>
      <w:tr>
        <w:trPr>
          <w:trHeight w:val="1368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отлову и содержанию безнадзорных животных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3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Культура Новолеуш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0,9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0,970</w:t>
            </w:r>
          </w:p>
        </w:tc>
      </w:tr>
      <w:tr>
        <w:trPr>
          <w:trHeight w:val="9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,9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,970</w:t>
            </w:r>
          </w:p>
        </w:tc>
      </w:tr>
      <w:tr>
        <w:trPr>
          <w:trHeight w:val="21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0</w:t>
            </w:r>
          </w:p>
        </w:tc>
      </w:tr>
      <w:tr>
        <w:trPr>
          <w:trHeight w:val="159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7</w:t>
            </w:r>
          </w:p>
        </w:tc>
      </w:tr>
      <w:tr>
        <w:trPr>
          <w:trHeight w:val="1428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607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библиотечного обслуживания населения, комплектование и обеспечение сохранности библиотечных фондов библиотек поселения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155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803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</w:t>
            </w:r>
          </w:p>
        </w:tc>
      </w:tr>
      <w:tr>
        <w:trPr>
          <w:trHeight w:val="144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</w:tr>
      <w:tr>
        <w:trPr>
          <w:trHeight w:val="2415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,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79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тование   книжных   фондов   библиотек    муниципальных        образований  и  государственных  библиотек  городов   Москвы и Санкт-Петербурга (Закупка товаров, работ и услуг для государственных (муниципальных) нужд)             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38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  книжных   фондов   библиотек    муниципальных образован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Обеспечение безопасности граждан в Новолеушинском сельском поселении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6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 200,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86,2</w:t>
            </w:r>
          </w:p>
        </w:tc>
      </w:tr>
      <w:tr>
        <w:trPr>
          <w:trHeight w:val="12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2</w:t>
            </w:r>
          </w:p>
        </w:tc>
      </w:tr>
      <w:tr>
        <w:trPr>
          <w:trHeight w:val="1435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от чрезвычайных ситуа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 70,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4,0</w:t>
            </w:r>
          </w:p>
        </w:tc>
      </w:tr>
      <w:tr>
        <w:trPr>
          <w:trHeight w:val="1612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 и безопасности на водных объектах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 130,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7,2</w:t>
            </w:r>
          </w:p>
        </w:tc>
      </w:tr>
      <w:tr>
        <w:trPr>
          <w:trHeight w:val="1622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террористических ак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159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Содержание и ремонт улично-дорожной сети Новолеуш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9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 335,5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25,1</w:t>
            </w:r>
          </w:p>
        </w:tc>
      </w:tr>
      <w:tr>
        <w:trPr>
          <w:trHeight w:val="138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 335,5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5,1</w:t>
            </w:r>
          </w:p>
        </w:tc>
      </w:tr>
      <w:tr>
        <w:trPr>
          <w:trHeight w:val="18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 местного значения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138,4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4</w:t>
            </w:r>
          </w:p>
        </w:tc>
      </w:tr>
      <w:tr>
        <w:trPr>
          <w:trHeight w:val="18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8</w:t>
            </w:r>
          </w:p>
        </w:tc>
      </w:tr>
      <w:tr>
        <w:trPr>
          <w:trHeight w:val="1993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1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8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+ 23,9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3</w:t>
            </w:r>
          </w:p>
        </w:tc>
      </w:tr>
      <w:tr>
        <w:trPr>
          <w:trHeight w:val="2025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текущему и капитальному ремонту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80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 450,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,6</w:t>
            </w:r>
          </w:p>
        </w:tc>
      </w:tr>
      <w:tr>
        <w:trPr>
          <w:trHeight w:val="658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Энергосбережение и повышение энергетической эффективности Новолеуш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red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1275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18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в рамках подпрограммы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201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6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6,5</w:t>
            </w:r>
          </w:p>
        </w:tc>
      </w:tr>
      <w:tr>
        <w:trPr>
          <w:trHeight w:val="9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92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  муниципальных служащих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1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8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и подготовка резерва управленческих кадров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 (Закупка товаров, работ и услуг для государственных (муниципальных) нужд)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1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</w:t>
            </w:r>
          </w:p>
        </w:tc>
      </w:tr>
      <w:tr>
        <w:trPr>
          <w:trHeight w:val="1424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1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12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1091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1439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12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и офисного и компьютер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</w:tr>
      <w:tr>
        <w:trPr>
          <w:trHeight w:val="102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</w:tr>
      <w:tr>
        <w:trPr>
          <w:trHeight w:val="1305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в рамках подпрограммы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 (Социальное обеспечение и иные выплаты населению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70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физической культуры и спорта в Новолеушинском сельском поселении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9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Физическая культура и массовый спорт в Новолеушинском сельском поселении муниципальной программы «Развитие физической культуры и спорта в Новолеушинском сельском поселении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1384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в рамках подпрограммы «Физическая культура и массовый спорт в Новолеушинском сельском поселении муниципальной программы «Развитие физической культуры и спорта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202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направления деятельности администрации Новолеушинского сельского посе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23,8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23,85</w:t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3,8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3,85</w:t>
            </w:r>
          </w:p>
        </w:tc>
      </w:tr>
      <w:tr>
        <w:trPr>
          <w:trHeight w:val="15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,9</w:t>
            </w:r>
          </w:p>
        </w:tc>
      </w:tr>
      <w:tr>
        <w:trPr>
          <w:trHeight w:val="12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,1</w:t>
            </w:r>
          </w:p>
        </w:tc>
      </w:tr>
      <w:tr>
        <w:trPr>
          <w:trHeight w:val="975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функций администрации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Иные бюджетные ассигнования)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</w:tr>
      <w:tr>
        <w:trPr>
          <w:trHeight w:val="123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</w:tr>
      <w:tr>
        <w:trPr>
          <w:trHeight w:val="12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9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5</w:t>
            </w:r>
          </w:p>
        </w:tc>
      </w:tr>
      <w:tr>
        <w:trPr>
          <w:trHeight w:val="12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129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2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12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предоставления государственных и муниципальных услуг  на базе многофункционального центра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3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ализация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,0</w:t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</w:tr>
      <w:tr>
        <w:trPr>
          <w:trHeight w:val="18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</w:tr>
      <w:tr>
        <w:trPr>
          <w:trHeight w:val="12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ых непрограммных мероприятий по реализации полномочий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бирательная комиссия Новолеушинского сельского посе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6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избирательной комиссии Новолеушинского сельского поселения в рамках иных непрограммных мероприятий по избирательной комисс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20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6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19,98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473,9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93,888</w:t>
            </w:r>
          </w:p>
        </w:tc>
      </w:tr>
    </w:tbl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180"/>
        <w:gridCol w:w="1120"/>
        <w:gridCol w:w="4057"/>
        <w:gridCol w:w="993"/>
        <w:gridCol w:w="869"/>
        <w:gridCol w:w="813"/>
        <w:gridCol w:w="1138"/>
        <w:gridCol w:w="900"/>
        <w:gridCol w:w="1188"/>
        <w:gridCol w:w="1152"/>
        <w:gridCol w:w="1250"/>
        <w:gridCol w:w="10"/>
      </w:tblGrid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6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к решению Совета 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оволеушинского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т 21.08.2015г.  № 365 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left="883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left="883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8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9.12.2014г.  № 317</w:t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едомственная структура расходов бюджета </w:t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волеушинского сельского поселения 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25" w:hRule="atLeast"/>
        </w:trPr>
        <w:tc>
          <w:tcPr>
            <w:tcW w:w="71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глав-ного распо-ряди-теля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-раз-дел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-ходов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 руб.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носимые изменения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 с учетом изменений</w:t>
            </w:r>
          </w:p>
        </w:tc>
      </w:tr>
      <w:tr>
        <w:trPr>
          <w:trHeight w:val="3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19,98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 47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593,888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,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,9</w:t>
            </w:r>
          </w:p>
        </w:tc>
      </w:tr>
      <w:tr>
        <w:trPr>
          <w:trHeight w:val="12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,1</w:t>
            </w:r>
          </w:p>
        </w:tc>
      </w:tr>
      <w:tr>
        <w:trPr>
          <w:trHeight w:val="12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</w:tr>
      <w:tr>
        <w:trPr>
          <w:trHeight w:val="15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функций избирательной комиссии Новолеушинского сельского поселения в рамках иных непрограммных мероприятий по избирательной комисс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2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15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администрац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</w:tr>
      <w:tr>
        <w:trPr>
          <w:trHeight w:val="12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9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5</w:t>
            </w:r>
          </w:p>
        </w:tc>
      </w:tr>
      <w:tr>
        <w:trPr>
          <w:trHeight w:val="12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169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69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государственных и муниципальных услуг  на базе многофункционального центра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и подготовка резерва управленческих кадров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201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18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199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220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ализации полномочий Российской Федерации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ализации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</w:tr>
      <w:tr>
        <w:trPr>
          <w:trHeight w:val="18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щита населения от чрезвычайных ситуа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(Закупка товаров, работ и услуг для государственных (муниципальных) нужд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+ 7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4,0</w:t>
            </w:r>
          </w:p>
        </w:tc>
      </w:tr>
      <w:tr>
        <w:trPr>
          <w:trHeight w:val="232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 и безопасности на водных объектах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 130,0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,2</w:t>
            </w:r>
          </w:p>
        </w:tc>
      </w:tr>
      <w:tr>
        <w:trPr>
          <w:trHeight w:val="228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террористических ак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297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 местного значения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,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 138,4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4</w:t>
            </w:r>
          </w:p>
        </w:tc>
      </w:tr>
      <w:tr>
        <w:trPr>
          <w:trHeight w:val="297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8</w:t>
            </w:r>
          </w:p>
        </w:tc>
      </w:tr>
      <w:tr>
        <w:trPr>
          <w:trHeight w:val="321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7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8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+ 2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3</w:t>
            </w:r>
          </w:p>
        </w:tc>
      </w:tr>
      <w:tr>
        <w:trPr>
          <w:trHeight w:val="2686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текущему и капитальному ремонту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8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 4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,6</w:t>
            </w:r>
          </w:p>
        </w:tc>
      </w:tr>
      <w:tr>
        <w:trPr>
          <w:trHeight w:val="12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68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,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5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4,71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4,715</w:t>
            </w:r>
          </w:p>
        </w:tc>
      </w:tr>
      <w:tr>
        <w:trPr>
          <w:trHeight w:val="233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6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,2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,207</w:t>
            </w:r>
          </w:p>
        </w:tc>
      </w:tr>
      <w:tr>
        <w:trPr>
          <w:trHeight w:val="2326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а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,52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,525</w:t>
            </w:r>
          </w:p>
        </w:tc>
      </w:tr>
      <w:tr>
        <w:trPr>
          <w:trHeight w:val="2117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муниципального жилищного фонда, находящего в собственност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 50,0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8,0</w:t>
            </w:r>
          </w:p>
        </w:tc>
      </w:tr>
      <w:tr>
        <w:trPr>
          <w:trHeight w:val="1732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616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2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21</w:t>
            </w:r>
          </w:p>
        </w:tc>
      </w:tr>
      <w:tr>
        <w:trPr>
          <w:trHeight w:val="201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2</w:t>
            </w:r>
          </w:p>
        </w:tc>
      </w:tr>
      <w:tr>
        <w:trPr>
          <w:trHeight w:val="2842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2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216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 10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5,0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22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1,5</w:t>
            </w:r>
          </w:p>
        </w:tc>
      </w:tr>
      <w:tr>
        <w:trPr>
          <w:trHeight w:val="202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коммунального хозяйств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 6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5</w:t>
            </w:r>
          </w:p>
        </w:tc>
      </w:tr>
      <w:tr>
        <w:trPr>
          <w:trHeight w:val="2321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6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3,2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3,25</w:t>
            </w:r>
          </w:p>
        </w:tc>
      </w:tr>
      <w:tr>
        <w:trPr>
          <w:trHeight w:val="197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на разработку проектной документации и газификацию населенных пунктов Ивановской области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4,8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4,85</w:t>
            </w:r>
          </w:p>
        </w:tc>
      </w:tr>
      <w:tr>
        <w:trPr>
          <w:trHeight w:val="197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Осуществление переданных полномочий муниципального района по организации газоснабжения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  <w:r>
              <w:rPr>
                <w:color w:val="000000"/>
                <w:sz w:val="22"/>
                <w:szCs w:val="22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1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7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97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переданных полномочий муниципального района по организации газоснабжения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  <w:r>
              <w:rPr>
                <w:color w:val="000000"/>
                <w:sz w:val="22"/>
                <w:szCs w:val="22"/>
              </w:rPr>
              <w:t xml:space="preserve">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8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7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</w:t>
            </w:r>
          </w:p>
        </w:tc>
      </w:tr>
      <w:tr>
        <w:trPr>
          <w:trHeight w:val="160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,3</w:t>
            </w:r>
          </w:p>
        </w:tc>
      </w:tr>
      <w:tr>
        <w:trPr>
          <w:trHeight w:val="179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</w:tr>
      <w:tr>
        <w:trPr>
          <w:trHeight w:val="18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</w:t>
            </w:r>
          </w:p>
        </w:tc>
      </w:tr>
      <w:tr>
        <w:trPr>
          <w:trHeight w:val="159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,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,7</w:t>
            </w:r>
          </w:p>
        </w:tc>
      </w:tr>
      <w:tr>
        <w:trPr>
          <w:trHeight w:val="159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отлову и содержанию безнадзорных животных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51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в рамках подпрограммы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2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4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0</w:t>
            </w:r>
          </w:p>
        </w:tc>
      </w:tr>
      <w:tr>
        <w:trPr>
          <w:trHeight w:val="195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7</w:t>
            </w:r>
          </w:p>
        </w:tc>
      </w:tr>
      <w:tr>
        <w:trPr>
          <w:trHeight w:val="197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326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библиотечного обслуживания населения, комплектование и обеспечение сохранности библиотечных фондов библиотек поселения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521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в рамках подпрограммы «Сохранение и развитие культуры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80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</w:t>
            </w:r>
          </w:p>
        </w:tc>
      </w:tr>
      <w:tr>
        <w:trPr>
          <w:trHeight w:val="18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</w:tr>
      <w:tr>
        <w:trPr>
          <w:trHeight w:val="272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,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12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тование   книжных   фондов   библиотек    муниципальных        образований  и  государственных  библиотек  городов   Москвы и Санкт-Петербурга (Закупка товаров, работ и услуг для государственных (муниципальных) нужд)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48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  книжных   фондов   библиотек    муниципальных образован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0</w:t>
            </w:r>
          </w:p>
        </w:tc>
      </w:tr>
      <w:tr>
        <w:trPr>
          <w:trHeight w:val="18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в рамках подпрограммы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 (Социальное обеспечение и иные выплаты населению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7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</w:tr>
      <w:tr>
        <w:trPr>
          <w:trHeight w:val="1557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в рамках подпрограммы «Физическая культура и массовый спорт в Новолеушинском сельском поселении» муниципальной программы «Развитие физической культуры и спорта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31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19,988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 473,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593,888</w:t>
            </w:r>
          </w:p>
        </w:tc>
      </w:tr>
    </w:tbl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902" w:right="99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Активная гипертекстовая ссылка"/>
    <w:basedOn w:val="Style12"/>
    <w:qFormat/>
    <w:rPr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6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1135"/>
      <w:jc w:val="both"/>
    </w:pPr>
    <w:rPr>
      <w:rFonts w:ascii="Arial" w:hAnsi="Arial" w:cs="Arial"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3:58:00Z</dcterms:created>
  <dc:creator>Гл.бухгалтер.Сверликова В.А.</dc:creator>
  <dc:description/>
  <cp:keywords/>
  <dc:language>en-US</dc:language>
  <cp:lastModifiedBy>Гл. бухгалтер Сверликова В.А.</cp:lastModifiedBy>
  <cp:lastPrinted>2015-08-05T15:09:00Z</cp:lastPrinted>
  <dcterms:modified xsi:type="dcterms:W3CDTF">2015-10-24T11:13:00Z</dcterms:modified>
  <cp:revision>9</cp:revision>
  <dc:subject/>
  <dc:title>ИВАНОВСКАЯ ОБЛАСТЬ</dc:title>
</cp:coreProperties>
</file>