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ВАНОВ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 Е Ш Е Н И Е  № 3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29 апреля 2015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Новое Леушино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утверждении отчета об исполнении бюджета Новолеушинского сельского поселения за 2014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</w:t>
      </w:r>
      <w:hyperlink r:id="rId2">
        <w:r>
          <w:rPr>
            <w:rStyle w:val="InternetLink"/>
            <w:b w:val="false"/>
            <w:color w:val="000000"/>
            <w:sz w:val="22"/>
            <w:szCs w:val="22"/>
          </w:rPr>
          <w:t>статей 264.5</w:t>
        </w:r>
      </w:hyperlink>
      <w:r>
        <w:rPr>
          <w:b/>
          <w:sz w:val="22"/>
          <w:szCs w:val="22"/>
        </w:rPr>
        <w:t xml:space="preserve">, </w:t>
      </w:r>
      <w:hyperlink r:id="rId3">
        <w:r>
          <w:rPr>
            <w:rStyle w:val="InternetLink"/>
            <w:b w:val="false"/>
            <w:color w:val="000000"/>
            <w:sz w:val="22"/>
            <w:szCs w:val="22"/>
          </w:rPr>
          <w:t>264.6</w:t>
        </w:r>
      </w:hyperlink>
      <w:r>
        <w:rPr>
          <w:sz w:val="22"/>
          <w:szCs w:val="22"/>
        </w:rPr>
        <w:t xml:space="preserve"> Бюджетного кодекса Российской Федерации, руководствуясь </w:t>
      </w:r>
      <w:hyperlink r:id="rId4">
        <w:r>
          <w:rPr>
            <w:rStyle w:val="InternetLink"/>
            <w:b w:val="false"/>
            <w:color w:val="000000"/>
            <w:sz w:val="22"/>
            <w:szCs w:val="22"/>
          </w:rPr>
          <w:t>статьей 48</w:t>
        </w:r>
      </w:hyperlink>
      <w:r>
        <w:rPr>
          <w:sz w:val="22"/>
          <w:szCs w:val="22"/>
        </w:rPr>
        <w:t xml:space="preserve"> Устава Новолеушинского сельского поселения, </w:t>
      </w:r>
      <w:hyperlink r:id="rId5">
        <w:r>
          <w:rPr>
            <w:rStyle w:val="InternetLink"/>
            <w:b w:val="false"/>
            <w:color w:val="000000"/>
            <w:sz w:val="22"/>
            <w:szCs w:val="22"/>
          </w:rPr>
          <w:t>положением</w:t>
        </w:r>
      </w:hyperlink>
      <w:r>
        <w:rPr>
          <w:sz w:val="22"/>
          <w:szCs w:val="22"/>
        </w:rPr>
        <w:t xml:space="preserve"> о бюджетном процессе Новолеушинского сельского поселения, утвержденным </w:t>
      </w:r>
      <w:hyperlink r:id="rId6">
        <w:r>
          <w:rPr>
            <w:rStyle w:val="InternetLink"/>
            <w:b w:val="false"/>
            <w:color w:val="000000"/>
            <w:sz w:val="22"/>
            <w:szCs w:val="22"/>
          </w:rPr>
          <w:t>решением</w:t>
        </w:r>
      </w:hyperlink>
      <w:r>
        <w:rPr>
          <w:sz w:val="22"/>
          <w:szCs w:val="22"/>
        </w:rPr>
        <w:t xml:space="preserve"> Совета Новолеушинского сельского поселения от 29.10.2010г. № 53, с учетом результатов публичных слушаний по отчету об исполнении бюджета Новолеушинского сельского поселения за 2014 год, Совет Новолеушинского сельского поселения </w:t>
      </w:r>
      <w:r>
        <w:rPr>
          <w:b/>
          <w:sz w:val="22"/>
          <w:szCs w:val="22"/>
        </w:rPr>
        <w:t>решил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твердить отчет об исполнении бюджета Новолеушинского сельского поселения за 2014 год по доходам в сумме 37563,6 тыс. руб., по расходам в сумме 47038,5 тыс. руб., дефицит бюджета 9474,9 тыс.руб. и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) по доходам бюджета Новолеушинского сельского поселения по кодам классификации доходов бюджетов за 2014 год согласно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приложению 1</w:t>
        </w:r>
      </w:hyperlink>
      <w:r>
        <w:rPr>
          <w:sz w:val="22"/>
          <w:szCs w:val="22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) по доходам бюджета Новолеуши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, за 2014 год согласно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приложению 2</w:t>
        </w:r>
      </w:hyperlink>
      <w:r>
        <w:rPr>
          <w:sz w:val="22"/>
          <w:szCs w:val="22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) по расходам бюджета по ведомственной структуре расходов бюджета Новолеушинского сельского поселения за 2014 год согласно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приложению 3</w:t>
        </w:r>
      </w:hyperlink>
      <w:r>
        <w:rPr>
          <w:sz w:val="22"/>
          <w:szCs w:val="22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) по расходам бюджета Новолеушинского сельского поселения по разделам и подразделам классификации расходов бюджетов за 2014 год согласно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приложению 4</w:t>
        </w:r>
      </w:hyperlink>
      <w:r>
        <w:rPr>
          <w:sz w:val="22"/>
          <w:szCs w:val="22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) по источникам финансирования дефицита бюджета Новолеушинского сельского поселения по кодам классификации источников финансирования дефицитов бюджетов за 2014 год согласно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приложению 5</w:t>
        </w:r>
      </w:hyperlink>
      <w:r>
        <w:rPr>
          <w:sz w:val="22"/>
          <w:szCs w:val="22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6) по источникам финансирования дефицита бюджета Новолеушинского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4 год согласно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приложению 6</w:t>
        </w:r>
      </w:hyperlink>
      <w:r>
        <w:rPr>
          <w:sz w:val="22"/>
          <w:szCs w:val="22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Новолеушинског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льского поселени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йковского муниципального района:</w:t>
        <w:tab/>
        <w:tab/>
        <w:tab/>
        <w:tab/>
        <w:t>О.Б.Беляе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1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решению Совета Новолеушинского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29.04.2015г. № 339</w:t>
      </w:r>
    </w:p>
    <w:p>
      <w:pPr>
        <w:pStyle w:val="Normal"/>
        <w:ind w:left="576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76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ходы бюджета Новолеушинского сельского поселения по кодам классификации доходов бюджетов за 2014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698"/>
        <w:jc w:val="right"/>
        <w:rPr/>
      </w:pPr>
      <w:r>
        <w:rPr/>
        <w:t>(тыс. руб.)</w:t>
      </w:r>
    </w:p>
    <w:tbl>
      <w:tblPr>
        <w:tblW w:w="1036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5007"/>
        <w:gridCol w:w="1473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лавного администратора доходов бюджета поселения, кода доходов бюджета поселени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ов бюджета поселения</w:t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овый отдел администрации Тейковского муниципального райо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8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right="-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 06013 10 0000 43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left="-180" w:right="-21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737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7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88 10 0004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8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6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4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422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Ивановской обла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3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субъектов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 0224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5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6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left="-180" w:right="-21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налоговой служб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03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7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ями 227</w:t>
              </w:r>
            </w:hyperlink>
            <w:r>
              <w:rPr>
                <w:b/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227.1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228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ового кодекса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2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10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ей 227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ового кодекса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1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ей 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300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1030 10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6,1</w:t>
            </w:r>
          </w:p>
        </w:tc>
      </w:tr>
      <w:tr>
        <w:trPr/>
        <w:tc>
          <w:tcPr>
            <w:tcW w:w="8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563,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 2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решению Совета Новолеушинского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29.04.2015г. № 339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ходы бюджета Новолеуши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,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2014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руб.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12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8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5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2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ями 227</w:t>
              </w:r>
            </w:hyperlink>
            <w:r>
              <w:rPr>
                <w:b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227.1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</w:t>
            </w:r>
            <w:hyperlink r:id="rId14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228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2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15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ей 227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6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ей 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3 00000 00 0000 000</w:t>
            </w:r>
          </w:p>
          <w:p>
            <w:pPr>
              <w:pStyle w:val="TextBodyIndent"/>
              <w:ind w:left="0" w:right="-6" w:firstLine="113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4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03 02230 01 0000 11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03 02240 01 0000 110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6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45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6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8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1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66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–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47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я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47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–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23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2088 10 0004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10 0004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6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 субсидии бюджетам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190,7</w:t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38,7</w:t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2,0</w:t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54,5</w:t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–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4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6,5</w:t>
            </w:r>
          </w:p>
        </w:tc>
      </w:tr>
      <w:tr>
        <w:trPr>
          <w:trHeight w:val="29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убвенции бюджетам поселений на осуществление полномочий по первичному воинскому учету на территориях, где отсутствуют военные комиссариат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–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7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422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422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63,6</w:t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 3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решению Совета Новолеушинского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29.04.2015г. № 339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ходы бюджета по ведомственной структуре расходов бюджета Новолеушинского сельского поселения за 2014 год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54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080"/>
        <w:gridCol w:w="1260"/>
        <w:gridCol w:w="900"/>
        <w:gridCol w:w="1440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038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у Тейковского муниципального района из бюджета поселения на осуществление переданных полномочий по земельному контролю  за использованием земель поселения в рамках непрограммных направлений деятельности администрации Новолеушинского сельского посел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8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2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содержание автомобильных дорог общего пользования местного значения Новолеушинского сельского поселения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</w:t>
            </w:r>
            <w:r>
              <w:rPr>
                <w:bCs/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6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, ремонту и содержанию автомобильных дорог общего пользования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</w:t>
            </w:r>
            <w:r>
              <w:rPr>
                <w:bCs/>
                <w:color w:val="000000"/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8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</w:t>
            </w:r>
            <w:r>
              <w:rPr>
                <w:bCs/>
                <w:color w:val="000000"/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8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еданных полномочий муниципального района по текущему и капитальному ремонту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</w:t>
            </w:r>
            <w:r>
              <w:rPr>
                <w:bCs/>
                <w:color w:val="000000"/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8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</w:t>
            </w:r>
            <w:r>
              <w:rPr>
                <w:bCs/>
                <w:color w:val="000000"/>
                <w:sz w:val="22"/>
                <w:szCs w:val="22"/>
              </w:rPr>
              <w:t>(Капитальные вложения в объекты недвижимого имущества государственной 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5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</w:t>
            </w:r>
            <w:r>
              <w:rPr>
                <w:bCs/>
                <w:color w:val="000000"/>
                <w:sz w:val="22"/>
                <w:szCs w:val="22"/>
              </w:rPr>
              <w:t>(Капитальные вложения в объекты недвижимого имущества государственной 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8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</w:t>
            </w:r>
            <w:r>
              <w:rPr>
                <w:bCs/>
                <w:color w:val="000000"/>
                <w:sz w:val="22"/>
                <w:szCs w:val="22"/>
              </w:rPr>
              <w:t>(Капитальные вложения в объекты недвижимого имущества государственной 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</w:t>
            </w:r>
            <w:r>
              <w:rPr>
                <w:bCs/>
                <w:color w:val="000000"/>
                <w:sz w:val="22"/>
                <w:szCs w:val="22"/>
              </w:rPr>
              <w:t>(Капитальные вложения в объекты недвижимого имущества государственной 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мероприятий по газификации жилых домов НПК «Медведь» в с.Григорьево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недвижимого имущества государственной 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финансирование мероприятий по газификации жилых домов НПК «Медведь» в с.Григорьево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недвижимого имущества государственной 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6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организациям жилищно-коммунального хозяйства на организацию обеспечения теплоснабжения населения  в Новолеушинском сельском поселени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6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организациям жилищно-коммунального хозяйства на организацию обеспечения теплоснабжения потребителей  в условиях  подготовки и прохождения отопительного период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организациям, осуществляющим эксплуатацию объектов, на которых предполагается реализация мероприятий по модернизаци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</w:t>
            </w:r>
            <w:r>
              <w:rPr>
                <w:bCs/>
                <w:color w:val="000000"/>
                <w:sz w:val="22"/>
                <w:szCs w:val="22"/>
              </w:rPr>
              <w:t>(Капитальные вложения в объекты недвижимого имущества государственной 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»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38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 4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решению Совета Новолеушинского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29.04.2015г. № 339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ходы бюджета Новолеушинского сельского поселения по разделам и подразделам классификации расходов бюджетов за 2014 год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491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7232"/>
        <w:gridCol w:w="1923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9,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ункционирование правительства РФ, высших органов исполнительной власти субъектов РФ, местных администраций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,9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,8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,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9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7,6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,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1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85,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е хозяйство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0,6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4,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9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5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ультура, кинематография, средства массовой информации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6,9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9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,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38,5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5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решению Совета Новолеушинского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29.04.2015г. № 339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финансирования дефицита бюджета Новолеушинского сельского поселения по кодам классификации источников финансирования дефицитов бюджетов за 2014 год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5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484"/>
        <w:gridCol w:w="3960"/>
        <w:gridCol w:w="1596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администратора источников финансирования дефицит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а финансирования дефицит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источников финансирования дефицита бюджета поселен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9474,9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9474,9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37563,6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38,5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 6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решению Совета Новолеушинского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29.04.2015г. № 339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бюджета Новолеушинского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4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298"/>
        <w:gridCol w:w="20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утреннего финансирования дефицита бюджета поселения - всего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474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474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7563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7563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1 10 0000 51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7563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0 00 0000 6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38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1 00 0000 6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38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38,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6405/" TargetMode="External"/><Relationship Id="rId3" Type="http://schemas.openxmlformats.org/officeDocument/2006/relationships/hyperlink" Target="garantf1://12012604.2646/" TargetMode="External"/><Relationship Id="rId4" Type="http://schemas.openxmlformats.org/officeDocument/2006/relationships/hyperlink" Target="garantf1://28200444.31/" TargetMode="External"/><Relationship Id="rId5" Type="http://schemas.openxmlformats.org/officeDocument/2006/relationships/hyperlink" Target="garantf1://28237869.1000/" TargetMode="External"/><Relationship Id="rId6" Type="http://schemas.openxmlformats.org/officeDocument/2006/relationships/hyperlink" Target="garantf1://28237869.0/" TargetMode="External"/><Relationship Id="rId7" Type="http://schemas.openxmlformats.org/officeDocument/2006/relationships/hyperlink" Target="garantf1://10800200.227" TargetMode="External"/><Relationship Id="rId8" Type="http://schemas.openxmlformats.org/officeDocument/2006/relationships/hyperlink" Target="garantf1://10800200.22701" TargetMode="External"/><Relationship Id="rId9" Type="http://schemas.openxmlformats.org/officeDocument/2006/relationships/hyperlink" Target="garantf1://10800200.228" TargetMode="External"/><Relationship Id="rId10" Type="http://schemas.openxmlformats.org/officeDocument/2006/relationships/hyperlink" Target="garantf1://10800200.227" TargetMode="External"/><Relationship Id="rId11" Type="http://schemas.openxmlformats.org/officeDocument/2006/relationships/hyperlink" Target="garantf1://10800200.228" TargetMode="External"/><Relationship Id="rId12" Type="http://schemas.openxmlformats.org/officeDocument/2006/relationships/hyperlink" Target="garantf1://10800200.227" TargetMode="External"/><Relationship Id="rId13" Type="http://schemas.openxmlformats.org/officeDocument/2006/relationships/hyperlink" Target="garantf1://10800200.22701" TargetMode="External"/><Relationship Id="rId14" Type="http://schemas.openxmlformats.org/officeDocument/2006/relationships/hyperlink" Target="garantf1://10800200.228" TargetMode="External"/><Relationship Id="rId15" Type="http://schemas.openxmlformats.org/officeDocument/2006/relationships/hyperlink" Target="garantf1://10800200.227" TargetMode="External"/><Relationship Id="rId16" Type="http://schemas.openxmlformats.org/officeDocument/2006/relationships/hyperlink" Target="garantf1://10800200.228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52:00Z</dcterms:created>
  <dc:creator>Гл. бухгалтер Сверликова В.А.</dc:creator>
  <dc:description/>
  <cp:keywords/>
  <dc:language>en-US</dc:language>
  <cp:lastModifiedBy>Гл. бухгалтер Сверликова В.А.</cp:lastModifiedBy>
  <dcterms:modified xsi:type="dcterms:W3CDTF">2015-05-05T08:18:00Z</dcterms:modified>
  <cp:revision>5</cp:revision>
  <dc:subject/>
  <dc:title>СОВЕТ НОВОЛЕУШИНСКОГО СЕЛЬСКОГО ПОСЕЛЕНИЯ</dc:title>
</cp:coreProperties>
</file>