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ЛЕУ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 № 3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1 августа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Новолеуш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0.11.2013 г. № 257 «Об 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счисления и уплаты зем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на территории Новолеуш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ьи 14 Федерального Закона № 131-ФЗ от 06.10.2003г. «Об общих принципах организации местного самоуправления в Российской Федерации», п.1 ст. 394 главы 31 Налогового кодекса Российской Федерации, руководствуясь Уставом Новолеушинского сельского поселения, Совет Новолеуш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Новолеушинского сельского поселения от 20.11.2013 г. № 257 «Об  утверждении Положения</w:t>
      </w:r>
      <w:r>
        <w:rPr/>
        <w:t xml:space="preserve"> </w:t>
      </w:r>
      <w:r>
        <w:rPr>
          <w:sz w:val="28"/>
          <w:szCs w:val="28"/>
        </w:rPr>
        <w:t>о порядке исчисления и уплаты земельного</w:t>
      </w:r>
      <w:r>
        <w:rPr/>
        <w:t xml:space="preserve"> </w:t>
      </w:r>
      <w:r>
        <w:rPr>
          <w:sz w:val="28"/>
          <w:szCs w:val="28"/>
        </w:rPr>
        <w:t>налога на территории Новолеушинского сельского поселения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1 части 2 изложить в следующей редакции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0,3  процента в отношении земельных участк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ё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3940115"/>
      <w:bookmarkEnd w:id="0"/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940115"/>
      <w:bookmarkStart w:id="2" w:name="sub_3940115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газете «Наше время» и распространяется на правоотношения, возникшее с 01.01.2014г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леуш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:</w:t>
        <w:tab/>
        <w:tab/>
        <w:tab/>
        <w:tab/>
        <w:tab/>
        <w:t>О.Б.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09:00Z</dcterms:created>
  <dc:creator>Интернет</dc:creator>
  <dc:description/>
  <cp:keywords/>
  <dc:language>en-US</dc:language>
  <cp:lastModifiedBy>Vakar</cp:lastModifiedBy>
  <cp:lastPrinted>2014-09-03T08:26:00Z</cp:lastPrinted>
  <dcterms:modified xsi:type="dcterms:W3CDTF">2014-09-03T04:26:00Z</dcterms:modified>
  <cp:revision>18</cp:revision>
  <dc:subject/>
  <dc:title>О внесении изменений и дополнений </dc:title>
</cp:coreProperties>
</file>