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вета  Новолеушинского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льского  поселе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0.11.2013 г. № 257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счисления и уплаты земель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, в соответствии с главой 31 Налогового Кодекса Российской Федерации, определяются налоговые ставки земельного налога (далее - налог), порядок и сроки уплаты налога, авансового платежа по налогу, порядок и сроки предоставления налогоплательщикам документов, подтверждающих право на уменьшение налоговой баз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ЫЕ 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sz w:val="28"/>
          <w:szCs w:val="28"/>
        </w:rPr>
        <w:t>1. 0,3  процента в отношении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ё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1,5 процента в отношении прочих земельных участков, в том числе в отношении земельных участков из земель сельскохозяйственного назначения, не используемых для сельскохозяйственного производ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УПЛАТЫ НАЛОГА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ВАНСОВЫХ ПЛАТЕЖЕЙ ПО НАЛОГУ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Налогоплательщики – физические лица, уплачивают налог не позднее 1 ок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логоплательщики -  юридические  лица  и  индивидуальные  предприниматели  в  течение  налогового  периода  уплачивают  три  авансовых  платежа  в  размере  соответствующей  налоговой  ставки  процентной  доли    кадастровой  стоимости  земельного  участка  по  состоянию  на  1  января  года являющегося  налоговым  периодом:  в  сроки  уплаты  30 апреля, 31  июля и 31  ок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   уплата  налога   производится   1  февраля   года, следующего  за  отчет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ЕДОСТАВЛЕНИЯ НАЛОГОПЛАТЕЛЬЩИКАМИ ДОКУМЕНТОВ, ПОДТВЕРЖДАЮЩИХ ПРАВО НА УМЕНЬШЕНИЕ НАЛОГОВОЙ БАЗ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, подтверждающие право на уменьшение налоговой базы, в соответствии с главой 31 Налогового Кодекса Российской Федерации, предоставляются в налоговые органы по месту нахождения земельного участка в сроки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и и физическими лицами, являющимися индивидуальными предпринимателями, в сроки, указанные для предоставления  налоговой декларации по налогу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2) физическими лицами-налогоплательщиками, уплачивающими налог на основании налогового уведомления, в срок до 1 февраля года, следующего за истекшим налоговым периодом. В случае возникновения (утраты) до окончания налогового периода права на уменьшение налоговой базы налогоплательщиками предоставляются документы, подтверждающие возникновение (утрату) данного права, в течении 30 дней со дня его возникновения (утраты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 ЛЬГОТ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организаций и физических лиц, имеющих в собственности, постоянном (бессрочном) пользовании или пожизненном наследуемом владении земельные участки, являющиеся объектами налогообложения на территории Новолеушинского сельского поселения, льготы установленные в соответствии со ст. 395 Налогового кодекса РФ, действуют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уплаты налог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образовательные учрежден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 органы власти и 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4:00Z</dcterms:created>
  <dc:creator>Юрист</dc:creator>
  <dc:description/>
  <dc:language>en-US</dc:language>
  <cp:lastModifiedBy>Us</cp:lastModifiedBy>
  <cp:lastPrinted>2013-11-20T09:56:00Z</cp:lastPrinted>
  <dcterms:modified xsi:type="dcterms:W3CDTF">2015-07-22T06:44:00Z</dcterms:modified>
  <cp:revision>2</cp:revision>
  <dc:subject/>
  <dc:title/>
</cp:coreProperties>
</file>