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 И Е № 2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29.03.2013 г.   </w:t>
        <w:tab/>
        <w:tab/>
        <w:tab/>
        <w:t xml:space="preserve">                                          с. Новое Леуш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/>
          <w:sz w:val="28"/>
          <w:szCs w:val="28"/>
        </w:rPr>
        <w:t>о порядке подготовки и реализации документа территориального планирования Новолеушинского сельского поселения и внесения в него измен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 Об общих принципах организации местного самоуправления в Российской Федерации», Градостроительным кодексом Российской Федерации, Уставом Новолеушинского сельского поселения, Совет Новолеушинского сельского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одготовки и реализации документа территориального планирования Новолеушинского сельского поселения и внесения в него изменений (Приложение № 1)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соответствии с Уставом Новолеуш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оволеушинск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Шестопалов Е.А.</w:t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леушинского сельского поселения</w:t>
      </w:r>
    </w:p>
    <w:p>
      <w:pPr>
        <w:pStyle w:val="Style13"/>
        <w:shd w:fill="FFFFFF" w:val="clear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 29.03.2013  №  219  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WW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орядке подготовки и реализации документа территориального планирования Новолеушинского сельского поселения и внесения в него изменений</w:t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Style1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Настоящее Положение разработано 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дательством Ивановской области, Уставом Новолеушин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 Территориальное планирование Новолеушинского  сельского поселения   направлено на комплексное решение задач развития поселения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, а также  направлено на определение функционального назначения территории поселения, исходя из совокупности социальных, экономических, экологических и иных факторов. </w:t>
      </w:r>
    </w:p>
    <w:p>
      <w:pPr>
        <w:pStyle w:val="Style14"/>
        <w:jc w:val="both"/>
        <w:rPr>
          <w:rFonts w:ascii="Tahoma" w:hAnsi="Tahoma" w:cs="Tahoma"/>
          <w:color w:val="37363B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3. Документом территориального планирования поселения, определяющим стратегию градостроительного развития поселения, является генеральный план поселе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4. Генеральный план является основным документом, определяющим в интересах населения и государства условия формирования среды жизнедеятельности, направления   развития территории поселения,  зонирование территории, развитие инженерной, транспортной и социальной инфраструктуры, градостроительные требования к сохранению объектов историко - культурного наследия и особо охраняемых природных территори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5. Основные задачи генерального плана посел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выявление проблем градостроительного развития территории посел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определение основных направлений и параметров пространственного развития поселения, обеспечивающих создание инструмента управления развитием территории поселения на основе баланса интересов федеральных, областных и местных органов публичной вла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6. Генеральный план поселения устанавливает: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функциональное зонирование территории поселения; 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характер развития поселения с определением подсистем социально-культурных и общественно-деловых центров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характер развития сети транспортной, инженерной, социальной и иных инфраструктур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Подготовка генерального плана  поселения осуществляется применительно ко всей территории поселе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8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</w:t>
      </w:r>
    </w:p>
    <w:p>
      <w:pPr>
        <w:pStyle w:val="Heading2"/>
        <w:spacing w:lineRule="atLeast" w:line="24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                           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I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Содержание генерального плана поселения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>1. Подготовка генерального плана поселения  (далее  – генеральный план) осуществляется применительно ко всей территории поселения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2. Подготовка генерального плана поселения может осуществляться применительно к отдельным населенным пунктам, входящим в состав поселения с последующим внесением в генеральный план изменений, относящихся к другим частям территорий поселения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3. Генеральные планы включают в себя карты (схемы) планируемого размещения объектов капитального строительства местного значения, в том числе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1) объектов электро-, тепло-, газо- и водоснабжения населения в границах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2)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3) иных объектов, размещение которых необходимо для осуществления полномочий органов местного самоуправления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4. Генеральные планы содержат положения о территориальном планировании и соответствующие карты (схемы)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5. Положения о территориальном планировании, содержащиеся в генеральных планах, включают в себя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1) цели и задачи территориального планирова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2) перечень мероприятий по территориальному планированию и указание на последовательность их выполнения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6. На картах (схемах), содержащихся в генеральных планах, отображаются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1) границы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2) существующие и планируемые границы населенных пунктов, входящих в состав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3) 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4) существующие и планируемые границы земель промышленности, энергетики, транспорта, связи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5) границы функциональных зон с отображением параметров планируемого развития таких зон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6) границы территорий объектов культурного наследия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7) границы зон с особыми условиями использования территорий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8) 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9) границы зон инженерной и транспортной инфраструктур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7. 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(схем)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8. Материалы по обоснованию проектов генеральных планов в текстовой форме включают в себя: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) анализ состояния соответствующей территории, проблем и направлений ее комплексного развития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) обоснование вариантов решения задач территориального планирования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3) перечень мероприятий по территориальному планированию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4) обоснование предложений по территориальному планированию, этапы их реализации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9. На картах (схемах) в составе материалов по обоснованию проектов генеральных планов отображаются: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) информация о состоянии соответствующей территории, возможных направлениях ее развития и об ограничениях ее использования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) предложения по территориальному планированию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0. Указанная в пункте 1 части 9 настоящей статьи информация отображается на следующих картах (схемах)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) карты (схемы) использования территории муниципального образования с 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) карты (схемы) ограничений, утверждаемые в составе схемы территориального планирования Российской Федерации, схемы территориального планирования Ивановской области, схемы территориального планирования Тейковского муниципального района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3)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4) иные карты (схемы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1. Указанные в пункте 2 части 9 настоящей статьи предложения отображаются на картах (схемах), которые используются для внесения в них изменений при согласовании проектов генеральных планов и включают в себ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) карты (схемы) планируемых границ функциональных зон с отображением параметров планируемого развития таких зо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) 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3) 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4) карты (схемы) существующих и планируемых границ земель промышленности, энергетики, транспорта, связ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) иные карты (схемы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одготовка и утверждение генерального плана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Генеральный план поселения  утверждается решением  Совета Новолеушинского сельского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Решение о подготовке проекта генерального плана принимается главой администрации 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Подготовка проекта генерального плана осуществляется в соответствии с требованиями технических регламентов с учетом комплексных программ  развития поселения, положений о территориальном планировании, содержащихся в схемах территориального планирования Российской Федерации,  территориального планирования Ивановской области,  территориального планирования Тейковского муниципального района,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4. Проект генерального плана до его утверждения подлежит </w:t>
      </w:r>
      <w:r>
        <w:rPr>
          <w:rStyle w:val="Applestylespan"/>
          <w:color w:val="000000"/>
          <w:sz w:val="26"/>
          <w:szCs w:val="26"/>
        </w:rPr>
        <w:t xml:space="preserve"> обязательному согласованию в соответствии с законодательством Российской Федерации и законодательством Ивановской  област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Заинтересованные лица вправе представить свои предложения по проекту генерального пла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6. Проект генерального плана подлежит обязательному рассмотрению на публичных слушаниях, проводим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Ф, за исключением случаев предусмотренных пунктом 18 статьи 24 Градостроительного кодекса РФ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Протоколы публичных слушаний по проекту генерального плана, заключение о результатах таких публичных слушаний являются обязательным приложением к проекту генерального плана, направляемому главой местной администрации поселения соответственно в Совет Новолеушинского сельского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Совет Новолеушинского сельского поселения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администрации  поселения на доработку в соответствии с указанными протоколами и заключением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генерального плана, вправе оспорить генеральный план в судебном порядке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      </w:t>
      </w:r>
      <w:r>
        <w:rPr>
          <w:rFonts w:cs="Times New Roman" w:ascii="Times New Roman" w:hAnsi="Times New Roman"/>
          <w:sz w:val="26"/>
          <w:szCs w:val="26"/>
        </w:rPr>
        <w:t xml:space="preserve">10. Генеральный план поселения утверждается на срок не менее чем двадцать лет. 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.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 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администрации  в сети "Интернет". 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Порядок внесения изменений в генеральный план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right="-1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Внесение изменений в генеральный план осуществляется в соответствии с настоящей статьей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Ф.</w:t>
      </w:r>
      <w:r>
        <w:rPr/>
        <w:t xml:space="preserve">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2. Органы государственной власти Российской Федерации, органы государственной власти Ивановской области, органы местного самоуправления, заинтересованные физические и юридические лица вправе обращаться  в адрес главы администрации  поселения с предложениями о внесении изменений в генеральный план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Внесение изменений в генеральный план  осуществляется в следующем порядке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1) Орган местного самоуправления поселения рассматривает поступившее предложение о внесении изменений в генеральный план поселения. По результатам рассмотрения подготавливается заключение. Заключение может содержать положение о согласии с таким предложением или несогласии с таким предложением с обоснованием принятого решения. Срок рассмотрения предложения, включая подготовку заключения не должен превышать трех месяцев со дня поступления предложения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2) В случае согласия органов местного самоуправления поселения с предложением о внесении изменений в генеральный план поселения внесение изменений осуществляется  в соответствии с требованиями, предусмотренными разделом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стоящего Полож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3) Предложения о внесении изменений в генеральный план  отображаются на картах указанных в п. 9  раздела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стоящего Полож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Внесение в генеральный план изменений в части установления или изменения границы населенного пункта  может осуществляться применительно к отдельным населенным пунктам, входящим в состав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6. Внесение изменений в генеральный план  утверждается Советом Новолеушинского сельского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Внесение изменений в генеральный план осуществляется не чаще одного раза в два года, либо в случае необходимости ранее указанного срок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зменения в связи с подготовкой и принятием местного бюджета на предстоящий финансовый год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Реализация генерального плана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 Реализация генерального плана  осуществляется  на основании плана реализации генерального плана, разрабатываемого в соответствии с законодательством о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лан реализации генерального плана  утверждается главой администрации поселе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;Century Gothic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3.  Этапы реализации генерального плана, их сроки определяются администрацией поселения, исходя из складывающейся социально-экономической обстановки в поселении и области, финансовых возможностей местного бюджета, сроков и этапов реализации соответствующих федеральных и областных целевых программ в части, затрагивающей территорию поселения, приоритетных национальных проектов.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>4. В плане реализации генерального плана содержатся: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1) решение о подготовке проекта правил землепользования и застройки или о внесении изменений в правила землепользования и застройки;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Style14"/>
        <w:jc w:val="both"/>
        <w:rPr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73737"/>
          <w:sz w:val="26"/>
          <w:szCs w:val="26"/>
          <w:lang w:eastAsia="ru-RU"/>
        </w:rPr>
        <w:tab/>
        <w:t>4) финансово-экономическое обоснование реализации генерального план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5. При разработке финансово - экономического обоснования плана реализации генерального плана применяются принципы эффективности и экономичности использования бюджетных средств, адресности и целевого характера и иные принципы, установленные действующим бюджетным законодательством Российской Федерац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6.  План реализации генерального плана утверждается на срок не менее чем два года, по истечении которого подготавливается новый план на следующий срок продолжительностью не менее двух лет. В указанный план ежегодно вносятся изменения в связи с подготовкой и принятием местного бюджета на предстоящий финансовый год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Финансирование подготовки и утверждения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ого плана Новолеушинского сельского поселения,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носимых в него изменени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W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Финансирование подготовки и утверждения генерального плана   поселения, в том числе внесения изменений в него осуществляется за счет средств местного бюджета в пределах, предусмотренных на эти цели бюджетом поселения на очередной финансовый год.</w:t>
      </w:r>
    </w:p>
    <w:p>
      <w:pPr>
        <w:pStyle w:val="WW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В случае внесения изменений, в генеральный план ранее установленного срока, подготовка и утверждение изменений в генеральный план осуществляется за счет средств заявител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  <w:lang w:val="ru-RU"/>
    </w:rPr>
  </w:style>
  <w:style w:type="character" w:styleId="Applestylespan">
    <w:name w:val="apple-style-span"/>
    <w:basedOn w:val="Style12"/>
    <w:qFormat/>
    <w:rPr/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3">
    <w:name w:val=" Знак Знак3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Arial Unicode MS" w:cs="Calibri;Century Gothic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WW"/>
    <w:qFormat/>
    <w:pPr>
      <w:spacing w:lineRule="atLeast" w:line="100" w:before="28" w:after="28"/>
    </w:pPr>
    <w:rPr>
      <w:rFonts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0FDF02F8492C81BDB60234EB1FE5820ACD840BC97D3A49B84E4B19BA69852C90E0D270FBD3EF75HFfDE" TargetMode="External"/><Relationship Id="rId3" Type="http://schemas.openxmlformats.org/officeDocument/2006/relationships/hyperlink" Target="consultantplus://offline/ref=8C09EB811E117EE3FA29EDAAA985F3A459879726A4417501422AF7F8E87080720AEE632381B2927Bk8FBJ" TargetMode="External"/><Relationship Id="rId4" Type="http://schemas.openxmlformats.org/officeDocument/2006/relationships/hyperlink" Target="consultantplus://offline/ref=8C09EB811E117EE3FA29EDAAA985F3A459879726A4417501422AF7F8E87080720AEE632381B39473k8FA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0:00Z</dcterms:created>
  <dc:creator>Интернет</dc:creator>
  <dc:description/>
  <cp:keywords/>
  <dc:language>en-US</dc:language>
  <cp:lastModifiedBy>Векарь</cp:lastModifiedBy>
  <cp:lastPrinted>2013-04-02T13:30:00Z</cp:lastPrinted>
  <dcterms:modified xsi:type="dcterms:W3CDTF">2013-04-02T10:02:00Z</dcterms:modified>
  <cp:revision>7</cp:revision>
  <dc:subject/>
  <dc:title/>
</cp:coreProperties>
</file>