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  <w:bookmarkStart w:id="0" w:name="sub_313"/>
      <w:bookmarkStart w:id="1" w:name="sub_313"/>
      <w:bookmarkEnd w:id="1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color w:val="000000"/>
        </w:rPr>
      </w:pPr>
      <w:bookmarkStart w:id="2" w:name="sub_313"/>
      <w:bookmarkEnd w:id="2"/>
      <w:r>
        <w:rPr>
          <w:rStyle w:val="Style15"/>
          <w:color w:val="000000"/>
        </w:rPr>
        <w:t>Приложение N 2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5"/>
          <w:color w:val="000000"/>
        </w:rPr>
        <w:t xml:space="preserve">к </w:t>
      </w:r>
      <w:hyperlink w:anchor="sub_0">
        <w:r>
          <w:rPr>
            <w:rStyle w:val="InternetLink"/>
            <w:b/>
            <w:bCs/>
            <w:color w:val="000000"/>
          </w:rPr>
          <w:t>решению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Совета Новолеушинского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сельского поселения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5"/>
          <w:color w:val="000000"/>
        </w:rPr>
        <w:t>от 28.06.2012г.  N 16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Аттестационный лист муниципального служащего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1. Фамилия, имя, отчество 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Дата рождения 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  об  образовании,  о  повышении    квалификации, переподготовке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гда и каик учебное заведение окончил, специальность и квалификация по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разованию, документы о повышении квалификации, переподготовке, ученая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тепень, ученое звание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Замещаемая  должность  на момент аттестации и дата назначения (утверждени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у должность 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 Общий  трудовой  стаж (в том числе стаж замещения муниципальных должностей)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 Вопросы к муниципальному служащему и краткие ответы на них 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Замечания и предложения, высказанные аттестационной комиссией 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 Предложения, высказанные муниципальным служащим 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 Краткая  оценка  выполнения  муниципальным служащим рекомендаций предыдуще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и 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выполнены, выполнены частично, не выполнены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. Оценка служебной деятельности муниципального служащего 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соответствует замещаемой муниципальной должности; соответствует замещаемой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униципальной должности при условии выполнения рекомендаций аттестационной комиссии по его служебной деятельности; не соответствует замещае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ниципальной должност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1. Количественный состав аттестационной комиссии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 заседании  присутствовало_________________ членов аттестационной комисси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оличество  голосов  за __________________, против __________________________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. Рекомендации  аттестационной комиссии (с указанием мотивов, по которым они даются)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3. Примечания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ттестационной комиссии                 (подпись)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ой комиссии                              (подпись)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аттестационной комиссии                    (подпись)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аттестационной комиссии                        (подписи)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 аттестации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ттестационным листом ознакомился 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 муниципального служащего и дат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3:00Z</dcterms:created>
  <dc:creator>Интернет</dc:creator>
  <dc:description/>
  <dc:language>en-US</dc:language>
  <cp:lastModifiedBy>Александра</cp:lastModifiedBy>
  <cp:lastPrinted>2002-01-01T10:15:00Z</cp:lastPrinted>
  <dcterms:modified xsi:type="dcterms:W3CDTF">2016-09-20T11:23:00Z</dcterms:modified>
  <cp:revision>2</cp:revision>
  <dc:subject/>
  <dc:title/>
</cp:coreProperties>
</file>