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ЙКОВСКИЙ МУНИЦИПАЛЬНЫ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НОВОЛЕУШИН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11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июня 2010 г.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Новое Леушин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ции Новолеушинского сель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Тейков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Во исполнение   Закона Ивановской области от 10.12.2009 г. № 139- ОЗ  «О преобразовании сельских поселений в Тейковском муниципальном районе», в соответствии со статьей 57 и статьей 58 Гражданского Кодекса РФ, Федеральным законом от 06.10.2003 N 131-ФЗ "Об общих принципах организации местного самоуправления в Российской Федерации" (в действующей</w:t>
        <w:tab/>
        <w:t xml:space="preserve"> редакции), руководствуясь статьей 26, частью 1 статьи 35, статьей 36 Устава Новолеушинского сельского поселения Тейковского муниципального района, решением Совета Новолеушинского сельского поселения  от 05.04.2010 № 4 «О реорганизации администраций Светловского сельского поселения и Новолеушинского сельского поселения в форме их слияния в администрацию Новолеушинского сельского поселения» в целях формирования администрации Новолеушинского сельского поселения, определения правового статуса и правовых основ деятельности ,  Совет Новолеуш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дминистрации Новолеушинского сельского поселения Тейковского муниципального района Ивановской област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Новолеуш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Е.А. Шестопа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АДМИНИСТРАЦИИ НОВОЛЕУШИНСКОГО СЕЛЬСКОГО ПОСЕЛЕНИЯ ТЕЙКОВСКОГО МУНИЦИПАЛЬНОГО РАЙОНА ИВАНОВ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формирования, полномочия, структуру и организационно-правовые основы деятельности администрации  Новолеушинского  сельского поселения Тейковского муниципального района Иванов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Новолеушинского сельского поселения Тейковского муниципального района Ивановской области является исполнительно-распорядительным органом местного самоуправления Новолеушинского сельского поселения Тейковского муниципального района Ивановской области, наделенным в соответствии с Уставом Новолеушинского сельского поселения Тейковского муниципального района Ивановской области собственными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Новолеушинского сельского поселения Тейковского муниципального района Ивановской области федеральными законами и законами 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Администрация Новолеушинского сельского поселения Тейковского муниципального района Ивановской области осуществляет свою деятельность в соответствии с Конституцией Российской Федерации, федеральными законами и законами Ивановской области, иными нормативными правовыми актами Российской Федерации и Ивановской области, Тейковского муниципального района, Уставом Новолеушинского сельского поселения, настоящим Положением, иными муниципальными правовыми актами Новолеушин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оответствии с Федеральным законом от 06.10.2003г.  №  131-ФЗ   « Об  общих принципах организации  местного  самоуправления  в  Российской  Федерации» администрация  поселения  в  своей деятельности  по  вопросам  местного  самоуправления руководствуется  принципами  разграничения   полномочий  между  органами местного  самоуправления поселения при их тесном взаимодейств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Администрация Новолеушинского сельского поселения осуществляет свою деятельность на территории Новолеушинского сельского поселения во взаимодействии с территориальными федеральными органами исполнительной власти, государственными органами исполнительной власти Ивановской области и органами местного самоуправления Тейков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5. Вверенная  территория  Администрации  Новолеушинского  сельского  поселения  включает  в  себя:  с.Григорьево,с. Новое Леушино, с. Светлый, деревни -Березовик,Бураково,Воронково,Высоково, Домотканово, Иудкино,Крапивник,Красново, Максимцево, Малый Еаковец,Матренкино, Мелюшево, Подвязново, Пятый  участок  Тейковского  торфопредприятия, Репново, Сидорино, Собольцово , станция Сахтыш, станция Сидорино, Старое Леушино, Терентьево, Хомутово, Чайка, Четвертый  участок Тейковского  торфопредприятия, Шумилов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Административный  центр Администрации  Новолеушинского  сельского  поселения -  село Новое  Леушин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Юридический стату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ное  наименование  юридического  лица – Администрация  Новолеушинского  сельского  поселения  Тейковского  муниципального  района  Ивановской 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 наименование  юридического  лица – Администрация  Новолеушинского  сельского 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Юридический  адрес  Администрации  Новолеушинского  сельского  поселения – 155051, Россия, Ивановская  область, Тейковский  муниципальный  район, село Новое Леушино, пл. Ленина, д.1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чтовый адрес Администрации Новолеушинского сельского поселения - 155051, Россия, Ивановская  область, Тейковский  муниципальный  район, село Новое Леушино, пл. Ленина, д.1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Администрация Новолеушинского сельского поселения обладает правами юридического лица в соответствии с федеральным законодательством и осуществляет свою деятельность на территории муниципального образования – Новолеушинское  сельское  посе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Новолеушинского сельского  поселения образована путем реорганизации в форме слияния и является правопреемником администрации Новолеушинского сельского поселения и администрации Свет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 Администрация Новолеушинского сельского поселения финансируется  из  бюджета  Новолеушинского  сельского  поселения,  имеет расчетные счета и иные счета, самостоятельный баланс,  гербовую печать со своим наименованием, другие необходимые для осуществления своей деятельности печати, штампы, бланки.Содержание   администрации  Новолеушинского  сельского  поселения  осуществляется на  основании  смет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Администрация  Новолеушинского  сельского  поселения  обладает обособленным имуществом, может от своего имени приобретать и осуществлять имущественные права и нести обязанности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Компетенция администрации Новолеуш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компетенцию администрации Новолеушинского сельского поселения входят исполнительно-распорядительные полномочия по решению вопросов местного значения Новолеушинского сельского поселения, за исключением исполнительно-распорядительных полномочий, отнесенных к компетенции Совета Новолеушинского сельского поселения и Главы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вопросов местного значения администрация Новолеушинского сельского поселения обладает следующи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, исполнение бюджета Новолеушинского сельского поселения и контроль за исполнением дан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едложений по местным налогам и сборам, другим финансов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а и организация выполнения планов и программ развития Новолеуш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владения, пользования и распоряжение имуществом, находящимся в собственности Новолеушинского сельского поселения, в порядке, установленном Советом Новолеуш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я в границах Новолеушинского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малоимущих граждан, проживающих в Новолеушинского сельском поселении и нуждающихся в улучшении жилищных условий, жилыми помещениями в соответствии с жилищным законодательством; организация строительства и содержания муниципального жилищного фонда, создания условий дл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дорожная деятельность в отношении автомобильных дорог местного значения в границах населённых пунктов Новолеушинского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Новолеушинского сель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10) участие в предупреждении и ликвидации последствий чрезвычайных ситуаций в границах поселения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11) обеспечение первичных мер пожарной безопасности в границах населенных пунктов по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2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4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7) обеспечение условий для развития на территории поселения физической культуры и массового спорта, организация проведения официальных, физкультурно-оздоровительных и спортивных мероприятий по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8)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формирование архивных фондов посе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организация сбора и вывоза бытовых отходов и мусор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) 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 w:val="false"/>
        </w:rPr>
        <w:t xml:space="preserve">   </w:t>
      </w:r>
      <w:r>
        <w:rPr>
          <w:b w:val="false"/>
        </w:rPr>
        <w:t xml:space="preserve">22)  </w:t>
      </w:r>
      <w:r>
        <w:rPr>
          <w:b w:val="false"/>
          <w:bCs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 организация ритуальных услуг и содержание мест захорон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)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по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9) </w:t>
      </w:r>
      <w:r>
        <w:rPr>
          <w:bCs/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) организация и осуществление мероприятий по работе с детьми и молодежью в поселен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) осуществление муниципального лесного контроля и надзора;</w:t>
      </w:r>
    </w:p>
    <w:p>
      <w:pPr>
        <w:pStyle w:val="2"/>
        <w:tabs>
          <w:tab w:val="clear" w:pos="708"/>
          <w:tab w:val="left" w:pos="0" w:leader="none"/>
        </w:tabs>
        <w:ind w:hanging="0"/>
        <w:rPr/>
      </w:pPr>
      <w:r>
        <w:rPr/>
        <w:t xml:space="preserve">         </w:t>
      </w:r>
      <w:r>
        <w:rPr/>
        <w:t>33) создание условий для деятельности добровольных формирований населения по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 7-ФЗ "О некоммерческих организациях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осуществление от имени Новолеушинского сельского поселения муниципальных заимствований и предоставление муниципальных гаран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управление муниципальным долгом и муниципальными актив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принятие решений о подготовке и реализации бюджетных инвестиций в объекты капитального строительства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установление порядка ведения реестра расходных обязательств Новолеуш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) установление порядка использования бюджетных ассигнований резервного фонда администрации Новолеушинского сельского поселения для финансового обеспечения непредвиденных расх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) внесение проектов решений о бюджете Новолеушинского сельского поселения и о годовом отчете об его исполнении в Совет Новолеушинского сельского поселения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) внесение в Совет Новолеушинского сельского поселения проекта решения о внесении изменений и дополнений в бюджет Новолеушинского сельского поселения в случаях, установленных действующим законодательством и положением о бюджетном процессе Новолеушин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) представление в установленном порядке отчета об исполнении бюджета Новолеушинского сельского поселения в ревизионную комисс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) осуществление иных полномочий в соответствии с действующим законодательством и иными нормативными правовыми актами Российской Федерации и Ивановской области, Тейковского муниципального района Уставом Новолеушинского сельского поселения и иными муниципальными 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Новолеушинского сельского поселения исполняет отдельные государственные полномочия, переданные органам местного самоуправления Новолеушинского сельского поселения федеральными законами и законами Ивановской области в пределах выделен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Администрация Новолеушинского сельского поселения исполняет отдельные полномочия, переданные органам местного самоуправления Новолеушинского сельского поселения на основании заключенных соглашений с органами местного самоуправления Тейковского муниципального района в соответствии с Федеральным законом от 06.10.2003 N 131-ФЗ "Об общих принципах организации местного самоуправления в Российской Федерации" (в действующей</w:t>
        <w:tab/>
        <w:t xml:space="preserve"> редак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Глава администрации Новолеуш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Администрацией Новолеушинского сельского поселения руководит глава администрации Новолеушинского сельского поселения на принципах единоначал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а администрации Новолеушинского сельского поселения в пределах своих полномочий, установленных Уставом Новолеушинского сельского поселения, решениями Совета Новолеушинского сельского поселения издает распоряжения по вопросам организации работы администрации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лава администрации Новолеушинского сельского поселения представляет администрацию Новолеушинского сельского поселения во взаимоотношениях с органами государственной власти Российской Федерации и Ивановской области, органами местного самоуправлении, гражданами и организациями, общественными объедин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Глава администрации Новолеушинского сельского поселения от имени администрации Новолеушинского сельского поселения заключает договоры и соглашения, подписывает исковые заявления в суды, осуществляет иные полномочия в соответствии с законодательством и иными нормативными правовыми актами Российской Федерации и Ивановской области, Уставом Новолеушинского сельского поселения и решениями Совета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Глава администрации Новолеушинского  сельского поселения представляет Совету ежегодный отчет о деятельности администрации Новолеушин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 случае временного отсутствия главы администрации Новолеушинского сельского поселения его полномочия временно исполняет заместитель главы администрации Новолеушинского сельского поселения в порядке, определяемом главой администрации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досрочного прекращения полномочий главы администрации Новолеушинского сельского поселения до вступления в должность вновь назначенного главы администрации Новолеушинского сельского поселения его полномочия временно исполняет заместитель главы администрации Новолеушинского сельского поселения. Решение о временно исполняющем обязанностей главы Новолеушинского сельского поселения принимается Советом Новолеушинского сель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Структура администрации Новолеуш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труктура администрация Новолеушинского сельского поселения формируется главой администрации Новолеушинского сельского поселения в соответствии с федеральными законами, законами Ивановской области, Уставом Новолеушинского сельского поселения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Глава администрации Новолеушинского сельского поселения определяет штаты, организует работу с кадрами администрации Новолеушинского сель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труктура и Положение об администрации Новолеушинского сельского поселения, а также внесение в них изменений и дополнений утверждаются решением Совета Новолеушинского сельского поселения по представлению главы администрации Новолеуш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Организация деятельности администрации Новолеушин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орядок организационно-правовой и документационной деятельности администрации Новолеушинского сельского поселения определяется правовыми актами администрации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лужебный распорядок администрации Новолеушинского сельского поселения устанавливается и утверждается главой администрации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рядок организации, управления, поступления, прохождения и прекращения муниципальной службы в администрации Новолеушинского сельского поселения определяется Положением о муниципальной службе Новолеушинского сельского поселения, а также иными муниципальными правовыми актами в соответствии с законодательством и иными нормативными правовыми актами Российской Федерации и 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 целях комплексного отраслевого (межотраслевого) рассмотрения экстренных либо текущих вопросов местного значения, принятия оперативных мер по их решению в администрации Новолеушинского сельского поселения могут создаваться советы, комиссии, рабочие группы, а также иные коллегиальные совещательные орга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В целях осуществления скоординированной работы, оперативного решения текущих управленческих задач в администрации Новолеушинского сельского поселения организуется проведение совещаний при главе администрации Новолеушин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, порядок проведения, организация, состав участников совещаний при главе администрации Новолеушинского сельского поселения определяются правовым актом администрации Новолеуш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Финансирование администрации Новолеушинского сельского поселения, осуществляется в соответствии с утвержденным решением Советом Новолеушинского сельского поселения бюджетом Новолеушинского сельского поселения и выделенными средствами расходов на содержание органов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Администрация Новолеушинского сельского поселения несет ответственность перед физическими и юридическими лицами в соответствии с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несение изменений и дополнений в настоящее 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 утверждается решениями Совета Новолеушинского сельского поселения по представлению главы администрации Новолеушинского сельского поселения в соответствии с Уставом Новолеушинского сельского поселе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16:00Z</dcterms:created>
  <dc:creator>pc1</dc:creator>
  <dc:description/>
  <cp:keywords/>
  <dc:language>en-US</dc:language>
  <cp:lastModifiedBy>User</cp:lastModifiedBy>
  <cp:lastPrinted>2010-08-31T10:11:00Z</cp:lastPrinted>
  <dcterms:modified xsi:type="dcterms:W3CDTF">2010-08-31T06:13:00Z</dcterms:modified>
  <cp:revision>10</cp:revision>
  <dc:subject/>
  <dc:title>ПОЛОЖЕНИЕ</dc:title>
</cp:coreProperties>
</file>