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сентября 2015 г.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 Леуш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должностных лиц ответственных за осуществление ежедневного, а в течение отопительного периода 2015-2016 годов круглосуточного принятия и рассмотрения обращений (жалоб) потребителей по вопросам надежности теплоснаб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равил организации теплоснабжения в Российской Федерации, утвержденные постановлением правительства РФ от 8 августа 2013 года № 808, Порядка рассмотрения обращений (жалоб) потребителей тепловой энергии, утвержденного распоряжением администрации  Новолеушинского сельского поселения Тейковского муниципального района от 16 августа 2013 года № 54/1 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значить заместителя главы администрации Новолеушинского сельского поселения Тейковского муниципального района Сабинина А.С ответственным за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рассмотрение обращений (жалоб) потребителей по вопросам надежности тепл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уведомлений о полученных обращениях (жалобах) потребителей по вопросам надежности теплоснабжения и запросов администрации о возможных технических причинах отклонения параметров надежности теплоснабжения в адрес теплоснабжающей организации и (или) организации управляющей многоквартирным дом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формление ответов на полученные обращения (жалобы) потребителей по вопросам надежности теплоснаб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вешивания и постоянное нахождение на информационном щите в с. Светлый информации о порядке подачи обращений (жалоб) потребителей по вопросам надежности теплоснабжения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значить инспектора администрации Новолеушинского сельского поселения Филатову О.В. ответственным за: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иём обращений (жалоб) потребителей по вопросам надежности теплоснабжения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воевременное доведение обращений (жалоб) потребителей по вопросам надежности теплоснабжения главе администрации Новолеушинского сельского поселения и его заместите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ранение и своевременное и правильное ведение журн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и жалоб (обращений) потребителей по вопросам надежности тепл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и своевременное до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вших документов по рассмотрению обращений (жалоб) потребителей по вопросам надежности теплоснаб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администрации Новолеушинского сельского поселения и его заместителю, в адрес теплоснабжающей организации и (или) организации управляющей многоквартирным дом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вешивания и постоянное нахождение на информационных щитах в здании и у здания администрации информации о порядке приёма обращений (жалоб) потребителей по вопросам надежности теплоснабж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ределить порядок приёма обращений (жалоб) для регистр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Ежедневно в рабочие дни с 8 часов 00 минут до 12 часов 00 минут и с 13 часов 00 минут до 17 часов 00 минут письменные и устные обращения (жалобы) – в приемной здания администрации Новолеушинского сельского поселения, расположенной по адресу: </w:t>
      </w:r>
      <w:r>
        <w:rPr>
          <w:bCs/>
          <w:sz w:val="28"/>
          <w:szCs w:val="28"/>
        </w:rPr>
        <w:t xml:space="preserve">155051, Тейковский район, село Новое Леушино, площадь Ленина, дом 12 и по телефону </w:t>
      </w:r>
      <w:r>
        <w:rPr>
          <w:sz w:val="28"/>
          <w:szCs w:val="28"/>
        </w:rPr>
        <w:t>(49343) 4-91-9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отопительный период круглосуточно устные обращения (жалобы) по телефон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ой здания администрации Новолеушинского сельского поселения (49343) 4-91-93 (в рабочее врем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- 89092469129, 89106896587 (круглосуточн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а администрации – 89206734116 (круглосуточ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спектору администрации Новолеушинского сельского поселения Филатовой О.В. опубликовать настоящее распоряжение на официальном сайте администрации Новолеушинского сельского поселения Тейков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                                 Головкина А.А.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35:00Z</dcterms:created>
  <dc:creator>alpha</dc:creator>
  <dc:description/>
  <cp:keywords/>
  <dc:language>en-US</dc:language>
  <cp:lastModifiedBy>zam</cp:lastModifiedBy>
  <cp:lastPrinted>2015-09-02T17:54:00Z</cp:lastPrinted>
  <dcterms:modified xsi:type="dcterms:W3CDTF">2015-09-14T13:35:00Z</dcterms:modified>
  <cp:revision>4</cp:revision>
  <dc:subject/>
  <dc:title>АДМИНИСТРАЦИЯ НОВОЛЕУШИНСКОГО СЕЛЬСКОГО            ПОСЕЛЕНИЯ</dc:title>
</cp:coreProperties>
</file>