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7.2014 г. №48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 Леуш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лана проведения проверок готовности теплоснабжающих организаций и потребителей тепловой энергии, осуществляющих свою деятельность на территории Новолеушинского сельского поселения Тейковского муниципального района к отопительному периоду 2014-2015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 пунктом 1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ограммы по проверке готовности теплоснабжающих организаций и потребителей тепловой энергии к отопительному периоду 2014-2015 г.г., утверждённой распоряжением администрации Новолеушинского сельского поселения Тейковского муниципального района от 19 июня 2014 года № 4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дения проверок готовности теплоснабжающих организаций и потребителей тепловой энергии, осуществляющих свою деятельность на территории Новолеушинского сельского поселения Тейковского муниципального района к отопительному периоду 2014-2015 гг. (Далее план проверок) согласно приложения №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спектору администрации Новолеушинского сельского поселения Тейковского муниципального района Грачевой О.Е. до 1 августа 2014 г. опубликовать план проверок на официальном сайте администрации Новолеушинского сельского поселения Тейк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возложить на заместителя главы администрации Новолеушинского сельского поселения Тейковского муниципального района Сабинина А.С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                                 Головкина А.А.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администрации Новолеушинского поселения Тейковского муниципального района Ивановской области 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.2014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оверок готовности теплоснабжающих организаций и потребителей тепловой энергии, осуществляющих свою деятельность на территории Новолеушинского сельского поселения Тейковского муниципального района к отопительному периоду 2014-2015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028"/>
        <w:gridCol w:w="2700"/>
        <w:gridCol w:w="1980"/>
      </w:tblGrid>
      <w:tr>
        <w:trPr>
          <w:trHeight w:val="1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веряемой  организ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веряем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рки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/>
            </w:pPr>
            <w:r>
              <w:rPr/>
              <w:t>Муниципальное бюджетное образовательное учреждение Тейковского муниципального района «Новолеушинская средняя образовательная шко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я здания </w:t>
            </w:r>
          </w:p>
          <w:p>
            <w:pPr>
              <w:pStyle w:val="Normal"/>
              <w:jc w:val="center"/>
              <w:rPr/>
            </w:pPr>
            <w:r>
              <w:rPr/>
              <w:t>школы и детского с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/>
            </w:pPr>
            <w:r>
              <w:rPr/>
              <w:t>Муниципальное казенное учреждение Тейковского муниципального района «Межпоселенческое социально культурное объединение»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 зд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у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/>
            </w:pPr>
            <w:r>
              <w:rPr/>
              <w:t>Организация Бюджетного учреждения здравоохранения «Тейковская ЦРБ» Новолеушинская врачебная амбула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я </w:t>
            </w:r>
          </w:p>
          <w:p>
            <w:pPr>
              <w:pStyle w:val="Normal"/>
              <w:jc w:val="center"/>
              <w:rPr/>
            </w:pPr>
            <w:r>
              <w:rPr/>
              <w:t>здания поликли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/>
            </w:pPr>
            <w:r>
              <w:rPr/>
              <w:t>Бюджетное учреждение социального обслуживания по Ивановской области «Тейковский комплексный центр социального обслуживания на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я организ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</w:tr>
      <w:tr>
        <w:trPr>
          <w:trHeight w:val="34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/>
            </w:pPr>
            <w:r>
              <w:rPr/>
              <w:t>Муниципальное унитарное предприятие жилищно-коммунального хозяйства «Новолеушинское коммунальное объединение»</w:t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ная котельная ТКУ-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 с. Светл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</w:tr>
      <w:tr>
        <w:trPr>
          <w:trHeight w:val="3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 с. Новое Ле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ДомТех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дома, расположенные в с. Новое Ле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.09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дома, расположенные в с. Новое Леушино</w:t>
            </w:r>
          </w:p>
          <w:p>
            <w:pPr>
              <w:pStyle w:val="Normal"/>
              <w:jc w:val="center"/>
              <w:rPr/>
            </w:pPr>
            <w:r>
              <w:rPr/>
              <w:t>не вошедшие в управляющие комп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, расположенные в с. Новое Ле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180"/>
              <w:jc w:val="center"/>
              <w:rPr/>
            </w:pPr>
            <w:r>
              <w:rPr/>
              <w:t>Администрация Новолеуш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180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/>
            </w:pPr>
            <w:r>
              <w:rPr/>
              <w:t>Общество с ограниченной ответственностью Управляющая компания «Ро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дома, расположенные в с. Светл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.0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6:28:00Z</dcterms:created>
  <dc:creator>alpha</dc:creator>
  <dc:description/>
  <cp:keywords/>
  <dc:language>en-US</dc:language>
  <cp:lastModifiedBy>User</cp:lastModifiedBy>
  <cp:lastPrinted>2014-09-01T15:03:00Z</cp:lastPrinted>
  <dcterms:modified xsi:type="dcterms:W3CDTF">2014-09-11T12:40:00Z</dcterms:modified>
  <cp:revision>11</cp:revision>
  <dc:subject/>
  <dc:title>АДМИНИСТРАЦИЯ НОВОЛЕУШИНСКОГО СЕЛЬСКОГО            ПОСЕЛЕНИЯ</dc:title>
</cp:coreProperties>
</file>