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НОВОЛЕУШ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 сентября 2012г.  № 45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и методики планирования</w:t>
      </w:r>
    </w:p>
    <w:p>
      <w:pPr>
        <w:pStyle w:val="Normal"/>
        <w:jc w:val="center"/>
        <w:rPr/>
      </w:pPr>
      <w:r>
        <w:rPr>
          <w:b/>
        </w:rPr>
        <w:t>бюджетных ассигнований на 2013 год 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4.2 Бюджетного кодекса Российской Федерации и статьей 23 Положения о бюджетном процессе Новолеушин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:</w:t>
      </w:r>
    </w:p>
    <w:p>
      <w:pPr>
        <w:pStyle w:val="Normal"/>
        <w:ind w:firstLine="540"/>
        <w:jc w:val="both"/>
        <w:rPr/>
      </w:pPr>
      <w:r>
        <w:rPr/>
        <w:t>- порядок планирования бюджетных ассигнований бюджета Новолеушинского сельского поселения на 2013 год и на плановый период 2014 и 2015 годов (приложение № 1);</w:t>
      </w:r>
    </w:p>
    <w:p>
      <w:pPr>
        <w:pStyle w:val="Normal"/>
        <w:ind w:firstLine="540"/>
        <w:jc w:val="both"/>
        <w:rPr/>
      </w:pPr>
      <w:r>
        <w:rPr/>
        <w:t>- методику планирования бюджетных ассигнований бюджета Новолеушинского сельского поселения на 2013 год и на плановый период 2014 и 2015 годов (приложение №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>2. Контроль за выполнением настоящего распоряжения возложить на главного специалиста администрации  Сверликову В.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оволеушинского сельского поселения:                                    А.А.Головки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760" w:hanging="0"/>
        <w:jc w:val="right"/>
        <w:rPr>
          <w:i/>
          <w:i/>
        </w:rPr>
      </w:pPr>
      <w:r>
        <w:rPr>
          <w:i/>
        </w:rPr>
        <w:t xml:space="preserve">Приложение № 1 </w:t>
      </w:r>
    </w:p>
    <w:p>
      <w:pPr>
        <w:pStyle w:val="Normal"/>
        <w:ind w:left="5580" w:hanging="0"/>
        <w:jc w:val="right"/>
        <w:rPr/>
      </w:pPr>
      <w:r>
        <w:rPr>
          <w:i/>
        </w:rPr>
        <w:t>к распоряжению администрации Новолеушинского сельского поселения</w:t>
      </w:r>
    </w:p>
    <w:p>
      <w:pPr>
        <w:pStyle w:val="Normal"/>
        <w:ind w:left="5760" w:hanging="0"/>
        <w:jc w:val="right"/>
        <w:rPr>
          <w:i/>
          <w:i/>
        </w:rPr>
      </w:pPr>
      <w:r>
        <w:rPr>
          <w:i/>
        </w:rPr>
        <w:t>от 26.09.2012г.  № 45</w:t>
      </w:r>
    </w:p>
    <w:p>
      <w:pPr>
        <w:pStyle w:val="Normal"/>
        <w:ind w:left="-540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 </w:t>
      </w:r>
      <w:r>
        <w:rPr>
          <w:b/>
        </w:rPr>
        <w:t>планирования бюджетных ассигнований бюджета Новолеушинского сельского поселения на 2013 год и на плановый период 2014 и 2015 годов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Планирование бюджетных ассигнований бюджета Новолеушинского сельского поселения (далее – планирование бюджетных ассигнований) на 2013 год и на плановый период 2014 и 2015 годов осуществляется в два этап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крупненное планирование бюджетных ассиг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тализированное планирование бюджетных ассигновани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92" w:leader="none"/>
        </w:tabs>
        <w:jc w:val="center"/>
        <w:rPr>
          <w:b/>
          <w:b/>
          <w:i/>
          <w:i/>
        </w:rPr>
      </w:pPr>
      <w:r>
        <w:rPr>
          <w:b/>
          <w:i/>
        </w:rPr>
        <w:t>Укрупненное планирование бюджетных ассигнований</w:t>
      </w:r>
    </w:p>
    <w:p>
      <w:pPr>
        <w:pStyle w:val="Normal"/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/>
        <w:t>Укрупненное планирование бюджетных ассигнований осуществляется администрацией Новолеушинского сельского поселения (далее – администрацией) в соответствии с утвержденным графиком составления проекта бюджета поселения на 2013 год и на плановый период 2014 и 2015 годов.</w:t>
      </w:r>
    </w:p>
    <w:p>
      <w:pPr>
        <w:pStyle w:val="Normal"/>
        <w:ind w:firstLine="900"/>
        <w:jc w:val="both"/>
        <w:rPr/>
      </w:pPr>
      <w:r>
        <w:rPr/>
        <w:t>По результатам укрупненного планирования бюджетных ассигнований администрация определяет и доводит до распорядителей средств бюджета поселения объемы (величины корректировки объемов) бюджетных ассигнований на финансирование действующих и принимаемых обязательств.</w:t>
      </w:r>
    </w:p>
    <w:p>
      <w:pPr>
        <w:pStyle w:val="Normal"/>
        <w:ind w:firstLine="900"/>
        <w:jc w:val="both"/>
        <w:rPr/>
      </w:pPr>
      <w:r>
        <w:rPr/>
        <w:t>Укрупненное планирование бюджетных ассигнований на исполнение принимаемых обязательств осуществляется:</w:t>
      </w:r>
    </w:p>
    <w:p>
      <w:pPr>
        <w:pStyle w:val="Normal"/>
        <w:ind w:firstLine="851"/>
        <w:jc w:val="both"/>
        <w:rPr/>
      </w:pPr>
      <w:r>
        <w:rPr/>
        <w:t>- в пределах общего объема бюджетных ассигнований на исполнение принимаемых обязательств в 2013-2015 годах, определяемого как разница между прогнозируемым объемом поступлений в бюджет поселения и общим объемом бюджетных ассигнований на исполнение действующих обязательств;</w:t>
      </w:r>
    </w:p>
    <w:p>
      <w:pPr>
        <w:pStyle w:val="Normal"/>
        <w:ind w:firstLine="851"/>
        <w:jc w:val="both"/>
        <w:rPr/>
      </w:pPr>
      <w:r>
        <w:rPr/>
        <w:t>- на основании предложений распорядителей средств бюджета поселения о направлениях бюджетной политики по соответствующим сферам деятельности, подготовленных ими для разработки основных направлений бюджетной и налоговой политики на 2013 – 2015 годы, исходя из принципов отнесения к расходам на исполнение принимаемых обязатель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ализированное планирование бюджетных ассигнований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/>
        <w:t>Детализированное планирование бюджетных ассигнований осуществляется распорядителями средств бюджета поселения в соответствии с методикой планирования бюджетных ассигнований бюджета поселения на 2013 год и на плановый период 2014 и 2015 годов, утвержденной приложением № 2 к настоящему распоряжению.</w:t>
      </w:r>
    </w:p>
    <w:p>
      <w:pPr>
        <w:pStyle w:val="Normal"/>
        <w:ind w:firstLine="851"/>
        <w:jc w:val="both"/>
        <w:rPr/>
      </w:pPr>
      <w:r>
        <w:rPr/>
        <w:t>Детализированное планирование бюджетных ассигнований осуществляется в пределах доведенных объемов (величин корректировки объемов) бюджетных ассигнований на исполнение действующих и принимаемых обязательств.</w:t>
      </w:r>
    </w:p>
    <w:p>
      <w:pPr>
        <w:pStyle w:val="Normal"/>
        <w:ind w:firstLine="851"/>
        <w:jc w:val="both"/>
        <w:rPr/>
      </w:pPr>
      <w:r>
        <w:rPr/>
        <w:t>По результатам детализированного планирования бюджетных ассигнований распорядители средств бюджета поселения готовят и представляют в администрацию сводную таблицу по прилагаемой к настоящему Порядку форме.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right="113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Распределение бюджетных ассигнований на 2013 - 2015 годы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1701"/>
      </w:tblGrid>
      <w:tr>
        <w:trPr>
          <w:tblHeader w:val="true"/>
        </w:trPr>
        <w:tc>
          <w:tcPr>
            <w:tcW w:w="13291" w:type="dxa"/>
            <w:tcBorders>
              <w:bottom w:val="single" w:sz="12" w:space="0" w:color="80808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Tahoma" w:ascii="Tahoma" w:hAnsi="Tahoma"/>
                <w:b/>
                <w:sz w:val="16"/>
              </w:rPr>
              <w:t>Наименование распорядителя бюджетных средств бюджета поселения (далее - РБС)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Код РБС</w:t>
            </w:r>
          </w:p>
        </w:tc>
      </w:tr>
      <w:tr>
        <w:trPr>
          <w:cantSplit w:val="true"/>
        </w:trPr>
        <w:tc>
          <w:tcPr>
            <w:tcW w:w="13291" w:type="dxa"/>
            <w:tcBorders>
              <w:top w:val="single" w:sz="4" w:space="0" w:color="C41C16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C41C16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ProGramma1"/>
        <w:rPr/>
      </w:pPr>
      <w:r>
        <w:rPr/>
      </w:r>
    </w:p>
    <w:p>
      <w:pPr>
        <w:pStyle w:val="Style15"/>
        <w:jc w:val="right"/>
        <w:rPr/>
      </w:pPr>
      <w:r>
        <w:rPr/>
        <w:t>(тыс. руб.)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Tahoma" w:ascii="Tahoma" w:hAnsi="Tahoma"/>
                <w:b/>
                <w:sz w:val="16"/>
              </w:rPr>
              <w:t>Направление бюджетных ассигнований/ КБК</w:t>
            </w:r>
          </w:p>
        </w:tc>
        <w:tc>
          <w:tcPr>
            <w:tcW w:w="4961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Tahoma" w:ascii="Tahoma" w:hAnsi="Tahoma"/>
                <w:b/>
                <w:sz w:val="16"/>
              </w:rPr>
              <w:t>2013 год</w:t>
            </w:r>
          </w:p>
          <w:p>
            <w:pPr>
              <w:pStyle w:val="Normal"/>
              <w:keepNext w:val="true"/>
              <w:spacing w:before="60" w:after="6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очередной финансовый год)</w:t>
            </w:r>
          </w:p>
        </w:tc>
        <w:tc>
          <w:tcPr>
            <w:tcW w:w="4962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Tahoma" w:ascii="Tahoma" w:hAnsi="Tahoma"/>
                <w:b/>
                <w:sz w:val="16"/>
              </w:rPr>
              <w:t>2014 год</w:t>
            </w:r>
          </w:p>
          <w:p>
            <w:pPr>
              <w:pStyle w:val="Normal"/>
              <w:keepNext w:val="true"/>
              <w:spacing w:before="60" w:after="6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1-й год планового периода)</w:t>
            </w:r>
          </w:p>
        </w:tc>
        <w:tc>
          <w:tcPr>
            <w:tcW w:w="311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Tahoma" w:ascii="Tahoma" w:hAnsi="Tahoma"/>
                <w:b/>
                <w:sz w:val="16"/>
              </w:rPr>
              <w:t>2015 год</w:t>
            </w:r>
          </w:p>
          <w:p>
            <w:pPr>
              <w:pStyle w:val="Normal"/>
              <w:keepNext w:val="true"/>
              <w:spacing w:before="60" w:after="6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2-й год планового периода)</w:t>
            </w:r>
          </w:p>
        </w:tc>
      </w:tr>
      <w:tr>
        <w:trPr>
          <w:trHeight w:val="626" w:hRule="atLeast"/>
          <w:cantSplit w:val="true"/>
        </w:trPr>
        <w:tc>
          <w:tcPr>
            <w:tcW w:w="195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утв.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корр.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план;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2) + (3)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.О., план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сего;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4) + (5)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утв.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корр.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план;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7) + (8)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.О., план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сего;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9) + (10)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.О. план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.О. план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сего;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12) + (13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ОВЕДЕНО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ПРЕДЕЛЕНО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 т.ч.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&lt;</w:t>
            </w:r>
            <w:r>
              <w:rPr>
                <w:rFonts w:cs="Tahoma" w:ascii="Tahoma" w:hAnsi="Tahoma"/>
                <w:sz w:val="16"/>
              </w:rPr>
              <w:t xml:space="preserve"> наименование бюджетных ассигнований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&gt;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&lt;код раздела, подраздела, целевой статьи, вида расходов&gt;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________________   ______________</w:t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ProGramma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Исполнитель _________________   ______________            </w:t>
        <w:tab/>
        <w:t xml:space="preserve"> ________</w:t>
      </w:r>
    </w:p>
    <w:p>
      <w:pPr>
        <w:pStyle w:val="ProGramma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 xml:space="preserve"> (телефон)</w:t>
      </w:r>
    </w:p>
    <w:p>
      <w:pPr>
        <w:pStyle w:val="ProGramma1"/>
        <w:rPr/>
      </w:pPr>
      <w:r>
        <w:rPr>
          <w:rFonts w:cs="Times New Roman" w:ascii="Times New Roman" w:hAnsi="Times New Roman"/>
          <w:sz w:val="24"/>
        </w:rPr>
        <w:t>«___»  ______________ 20__ г.</w:t>
      </w:r>
    </w:p>
    <w:p>
      <w:pPr>
        <w:sectPr>
          <w:type w:val="nextPage"/>
          <w:pgSz w:orient="landscape" w:w="16838" w:h="11906"/>
          <w:pgMar w:left="851" w:right="851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Приложение № 2 </w:t>
      </w:r>
    </w:p>
    <w:p>
      <w:pPr>
        <w:pStyle w:val="Normal"/>
        <w:ind w:left="5580" w:hanging="0"/>
        <w:jc w:val="right"/>
        <w:rPr/>
      </w:pPr>
      <w:r>
        <w:rPr>
          <w:i/>
        </w:rPr>
        <w:t>к распоряжению администрации Новолеушинского сельского поселения</w:t>
      </w:r>
    </w:p>
    <w:p>
      <w:pPr>
        <w:pStyle w:val="Normal"/>
        <w:ind w:left="5760" w:hanging="0"/>
        <w:jc w:val="right"/>
        <w:rPr>
          <w:i/>
          <w:i/>
        </w:rPr>
      </w:pPr>
      <w:r>
        <w:rPr>
          <w:i/>
        </w:rPr>
        <w:t>от 26.09.2012г. № 4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планирования бюджетных ассигнований бюджета Новолеушинского сельского поселения на 2013 год и на плановый период 2014 и 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1. Планирование бюджетных ассигнований бюджета поселения (далее – планирование бюджетных ассигнований) осуществляется раздельно по бюджетным ассигнованиям на финансирование действующих и принимаемых обязательств</w:t>
      </w:r>
      <w:r>
        <w:rPr>
          <w:b/>
        </w:rPr>
        <w:t xml:space="preserve">, </w:t>
      </w:r>
      <w:r>
        <w:rPr/>
        <w:t>в том числе в детализированном виде - в разрезе разделов, подразделов, целевых статей и видов расходов классификации расходов объемов (величин корректировки объемов) бюджетных ассигнований:</w:t>
      </w:r>
    </w:p>
    <w:p>
      <w:pPr>
        <w:pStyle w:val="Normal"/>
        <w:ind w:firstLine="851"/>
        <w:jc w:val="both"/>
        <w:rPr/>
      </w:pPr>
      <w:r>
        <w:rPr/>
        <w:t>- за основу формирования объемов бюджетных ассигнований на исполнение действующих расходных обязательств Новолеушинского сельского поселения  принимаются объемы бюджетных ассигнований, утвержденных решением Совета Новолеушинского сельского поселения  № 136 от 20.12.2012 г. «О бюджете Новолеушинского сельского поселения на 2012 год и на плановый период 2013 и 2014 годов» соответствующему распорядителю средств бюджета поселения в 2013 и 2014 годах с учетом корректировки в сторону уменьшения (увеличения) расходов, производимых в соответствии с разовыми решениями о финансировании из бюджета поселения на реализацию решений, срок действия которых ограничен плановым периодом.</w:t>
      </w:r>
    </w:p>
    <w:p>
      <w:pPr>
        <w:pStyle w:val="Normal"/>
        <w:ind w:firstLine="851"/>
        <w:jc w:val="both"/>
        <w:rPr/>
      </w:pPr>
      <w:r>
        <w:rPr/>
        <w:t>Объемы бюджетных ассигнований на финансирование принимаемых обязательств на 2013 год исчисляются исходя из потребности средств на реализацию принимаемых обязательств, на плановый период 2014 -2015 гг., с учетом корректировки в соответствии с настоящей Методикой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. Планирование бюджетных ассигнований осуществляется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по реализации переданных полномочий субъекта РФ - в пределах планового объема поступления субвенций из областного бюджета в соответствующем году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по реализации переданных полномочий от Тейковского муниципального района в пределах суммы планового объема поступления иных межбюджетных трансфертов из районного бюджета в соответствующем году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обенности планирования бюджетных ассигнований на обеспечение деятельности органов местного самоуправления Новолеушинского сельского поселения</w:t>
      </w:r>
      <w:r>
        <w:rPr/>
        <w:t xml:space="preserve"> </w:t>
      </w:r>
      <w:r>
        <w:rPr>
          <w:b/>
        </w:rPr>
        <w:t>и функционирования муниципальных бюджетных учреждений (за исключением программных расходов)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3. Планируемый объем бюджетных ассигнований на финансирование действующих обязательств по обеспечению деятельности органов местного самоуправления Новолеушинского сельского поселения и функционирования муниципальных бюджетных учреждений (за исключением программных расходов) определяется исходя из следующих правил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 xml:space="preserve">а) бюджетные ассигнования для формирования фондов оплаты труда работников органов местного самоуправления Новолеушинского сельского поселения планируются на уровне 2012 года, на работников муниципальных бюджетных учреждений на уровне 2012г. 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начисления на выплаты по оплате труда предусматриваются в следующих размерах от суммы бюджетных ассигнований по фонду оплаты труда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3 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4 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5 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в) объемы бюджетных ассигнований на оплату коммунальных услуг рассчитываются с применением следующих показателей уровня инфляции и роста тарифов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3 год – 110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4 год – 115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5 год – 110%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 xml:space="preserve">г) остальные материальные затраты рассчитываются без индексации; 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д) объемы бюджетных ассигнований на уплату налогов, сборов и иных обязательных платежей в бюджетную систему Российской Федерации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и рассчитываются отдельно по видам налогов, сборов и иных обязательных платежей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4. Планируемый объем бюджетных ассигнований на финансирование принимаемых обязательств по обеспечению деятельности органов местного самоуправления Новолеушинского сельского поселения и функционирования муниципальных бюджетных учреждений (за исключением программных расходов) определяется как величина дополнительного объема бюджетных ассигнований, относительно определенного в соответствии с пунктом 6 настоящей методики.</w:t>
      </w:r>
    </w:p>
    <w:p>
      <w:pPr>
        <w:pStyle w:val="Normal"/>
        <w:ind w:firstLine="851"/>
        <w:jc w:val="both"/>
        <w:rPr/>
      </w:pPr>
      <w:r>
        <w:rPr/>
        <w:t>5. Планируемый объем иных бюджетных ассигнований на финансирование действующих обязательств по оказанию муниципальных услуг (в части закупки товаров, работ и услуг для муниципальных нужд, осуществления бюджетных инвестиций в объекты муниципальной собственности (за исключением муниципальных унитарных предприятий), за исключением программных расходов и расходов на обеспечение деятельности органов местного самоуправления Новолеушинского сельского поселения и функционирования муниципальных бюджетных учреждений,) рассчитывается с применением показателей уровня инфляции, указанных в пункте 3 настоящей методики.</w:t>
      </w:r>
    </w:p>
    <w:p>
      <w:pPr>
        <w:pStyle w:val="Normal"/>
        <w:ind w:firstLine="851"/>
        <w:jc w:val="both"/>
        <w:rPr/>
      </w:pPr>
      <w:r>
        <w:rPr/>
        <w:t>6. Планируемый объем иных бюджетных ассигнований на финансирование принимаемых обязательств по оказанию муниципальных услуг определяется как величина дополнительного объема бюджетных ассигнований, относительно определенного в соответствии с пунктом 6 настоящей методики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собенности планирования бюджетных ассигнований на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за исключением программных расходов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7. Планируемый объем бюджетных ассигнований на финансирование действующих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юридическим лицам) определяется следующим образом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для вновь вводимых субсидий юридическим лицам – равен нулю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для действующих субсидий юридическим лицам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на 2013 и 2014 годы – определяется в пределах объема, утвержденного действующей редакцией бюджета поселения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на 2015 год – равен нулю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8. Планируемый объем бюджетных ассигнований на финансирование принимаемых обязательств по предоставлению субсидий юридическим лицам определяется следующим образом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для вновь вводимых субсидий юридическим лицам – в размере планируемого объема расходов на предоставление соответствующих субсидий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для действующих субсидий юридическим лицам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на 2013 и 2014 годы – как правило, принимается равным нулю, а в случаях, если нормативными правовыми актами Новолеушинского сельского поселения установлен порядок расчета размера субсидий – определяется как сумма превышения объема, утвержденного действующей редакцией бюджета поселения, рассчитываемая на основе установленного порядка расчета субсидий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на 2015 год – как правило, рассчитывается с применением показателей уровня инфляции, указанных в пункте 3 настоящей методики (для услуг связи, транспортных услуг и т.д.), а в случаях, если нормативными правовыми актами Новолеушинского сельского поселения установлен порядок расчета размера субсидий на основе установленного порядка расчета субсидий – рассчитывается на основе установленного порядка расчета субсидий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ланирования бюджетных ассигнований на предоставление бюджетных инвестиций юридическим лицам, не являющимся муниципальными учреждениями</w:t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>9. В рамках бюджетных ассигнований на инвестиции юридическим лицам, не являющимся муниципальными учреждениями, за исключением предоставляемых в рамках ДЦП и прочих программ (далее – инвестиции юридическим лицам) могут планироваться только следующие бюджетные ассигнования из указанных в статьях 79 и 80 Бюджетного кодекса Российской Федерации:</w:t>
      </w:r>
    </w:p>
    <w:p>
      <w:pPr>
        <w:pStyle w:val="Normal"/>
        <w:ind w:firstLine="851"/>
        <w:jc w:val="both"/>
        <w:rPr/>
      </w:pPr>
      <w:r>
        <w:rPr/>
        <w:t>- финансирование капитальных вложений в основные средства муниципальных  унитарных предприятий, предусматриваемых в соответствии с нормативными правовыми актами Новолеушинского сельского поселения;</w:t>
      </w:r>
    </w:p>
    <w:p>
      <w:pPr>
        <w:pStyle w:val="Normal"/>
        <w:ind w:firstLine="851"/>
        <w:jc w:val="both"/>
        <w:rPr/>
      </w:pPr>
      <w:r>
        <w:rPr/>
        <w:t>- предоставление бюджетных инвестиций юридическим лицам, не являющимся муниципальными учреждениями и муниципальными унитарными предприятиями.</w:t>
      </w:r>
    </w:p>
    <w:p>
      <w:pPr>
        <w:pStyle w:val="Normal"/>
        <w:ind w:firstLine="851"/>
        <w:jc w:val="both"/>
        <w:rPr/>
      </w:pPr>
      <w:r>
        <w:rPr/>
        <w:t>10. Планируемый объем бюджетных ассигнований на финансирование действующих обязательств по предоставлению инвестиций юридическим лицам определяется следующим образом:</w:t>
      </w:r>
    </w:p>
    <w:p>
      <w:pPr>
        <w:pStyle w:val="Normal"/>
        <w:ind w:firstLine="851"/>
        <w:jc w:val="both"/>
        <w:rPr/>
      </w:pPr>
      <w:r>
        <w:rPr/>
        <w:t>а) для вновь планируемых инвестиций юридическим лицам – равен нулю;</w:t>
      </w:r>
    </w:p>
    <w:p>
      <w:pPr>
        <w:pStyle w:val="Normal"/>
        <w:ind w:firstLine="851"/>
        <w:jc w:val="both"/>
        <w:rPr/>
      </w:pPr>
      <w:r>
        <w:rPr/>
        <w:t>б) для инвестиций юридическим лицам, предусмотренных действующей редакцией бюджета поселения:</w:t>
      </w:r>
    </w:p>
    <w:p>
      <w:pPr>
        <w:pStyle w:val="Normal"/>
        <w:ind w:firstLine="851"/>
        <w:jc w:val="both"/>
        <w:rPr/>
      </w:pPr>
      <w:r>
        <w:rPr/>
        <w:t>- на 2013 и 2014 годы – определяется в пределах установленного действующей редакцией бюджета поселения объема бюджетных ассигнований на предоставление данных инвестиций юридическим лицам на соответствующий год;</w:t>
      </w:r>
    </w:p>
    <w:p>
      <w:pPr>
        <w:pStyle w:val="Normal"/>
        <w:ind w:firstLine="851"/>
        <w:jc w:val="both"/>
        <w:rPr/>
      </w:pPr>
      <w:r>
        <w:rPr/>
        <w:t>- на 2015 год – равен нулю.</w:t>
      </w:r>
    </w:p>
    <w:p>
      <w:pPr>
        <w:pStyle w:val="Normal"/>
        <w:ind w:firstLine="851"/>
        <w:jc w:val="both"/>
        <w:rPr/>
      </w:pPr>
      <w:r>
        <w:rPr/>
        <w:t>11. Планируемый объем бюджетных ассигнований на финансирование принимаемых обязательств по предоставлению инвестиций юридическим лицам определяется следующим образом:</w:t>
      </w:r>
    </w:p>
    <w:p>
      <w:pPr>
        <w:pStyle w:val="Normal"/>
        <w:ind w:firstLine="851"/>
        <w:jc w:val="both"/>
        <w:rPr/>
      </w:pPr>
      <w:r>
        <w:rPr/>
        <w:t>а) для вновь планируемых инвестиций юридическим лицам - равен планируемому общему объему бюджетных ассигнований на предоставление инвестиций юридическим лицам в соответствующем году, определяемому исходя из задач, решаемых соответствующими инвестициями;</w:t>
      </w:r>
    </w:p>
    <w:p>
      <w:pPr>
        <w:pStyle w:val="Normal"/>
        <w:ind w:firstLine="851"/>
        <w:jc w:val="both"/>
        <w:rPr/>
      </w:pPr>
      <w:r>
        <w:rPr/>
        <w:t>б) для инвестиций юридическим лицам, предусмотренных действующей редакцией бюджета поселения:</w:t>
      </w:r>
    </w:p>
    <w:p>
      <w:pPr>
        <w:pStyle w:val="Normal"/>
        <w:ind w:firstLine="851"/>
        <w:jc w:val="both"/>
        <w:rPr/>
      </w:pPr>
      <w:r>
        <w:rPr/>
        <w:t>- на 2013 и 2014 годы – равен дополнительному объему бюджетных ассигнований, который планируется предусмотреть на предоставление данных инвестиций юридическим лицам в соответствующем году, сверх утвержденного действующей редакцией бюджета поселения;</w:t>
      </w:r>
    </w:p>
    <w:p>
      <w:pPr>
        <w:pStyle w:val="Normal"/>
        <w:ind w:firstLine="851"/>
        <w:jc w:val="both"/>
        <w:rPr/>
      </w:pPr>
      <w:r>
        <w:rPr/>
        <w:t>- на 2015 год – определяется в порядке, установленном для вновь планируемых инвестиций юридическим лицам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ланирования бюджетных ассигнований на предоставление межбюджетных трансфертов (за исключением программных расход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12. Планируемый объем бюджетных ассигнований на финансирование действующих обязательств по предоставлению межбюджетных трансфертов (статья 69 Бюджетного кодекса Российской Федерации) определяется следующим образом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для вновь вводимых межбюджетных трансфертов – равен нулю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для действующих межбюджетных трансфертов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за исключением случая, указанного в следующем пункте - рассчитывается в соответствии с нормативными правовыми актами Новолеушинского сельского поселения, в соответствии с которыми предусматривается предоставление указанных межбюджетных трансфертов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 xml:space="preserve">- в случае если планируется внесение изменений в нормативные правовые акты Новолеушинского сельского поселения, в соответствии с которыми предусматривается предоставление указанных межбюджетных трансфертов, влекущих изменение расходов на предоставление соответствующих межбюджетных трансфертов – рассчитывается как минимальное из двух значений: 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 xml:space="preserve">1) объема расходов на предоставление соответствующих межбюджетных трансфертов, определенного на основании действующих нормативных правовых актов Новолеушинского сельского поселения; 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) объема расходов на предоставление соответствующих межбюджетных трансфертов, определенного на основании нормативных правовых актов Новолеушинского сельского поселения с учетом планируемых изменений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13. Планируемый объем бюджетных ассигнований на финансирование принимаемых обязательств по предоставлению межбюджетных трансфертов определяется следующим образом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для вновь вводимых межбюджетных трансфертов – в соответствии с проектами нормативных правовых актов Новолеушинского сельского поселения, в соответствии с которыми предусматривается предоставление указанных межбюджетных трансфертов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для действующих межбюджетных трансфертов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за исключением случая, указанного в следующем пункте - равен нулю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 xml:space="preserve">- в случае если планируется внесение изменений в нормативные правовые акты Новолеушинского сельского поселения, в соответствии с которыми предусматривается предоставление указанных межбюджетных трансфертов, влекущих увеличение расходов на предоставление соответствующих межбюджетных трансфертов – определяется как разность между двумя значениями: 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 xml:space="preserve">1) объемом расходов на предоставление соответствующих межбюджетных трансфертов, определенного на основании нормативных правовых актов Новолеушинского сельского поселения с учетом планируемых изменений; 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i/>
          <w:i/>
        </w:rPr>
      </w:pPr>
      <w:r>
        <w:rPr/>
        <w:t>2) объемом расходов на предоставление соответствующих межбюджетных трансфертов, определенного на основании действующих нормативных правовых актов Новолеушинского сельского посе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760" w:hanging="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26"/>
        </w:tabs>
        <w:ind w:left="2126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roGramma">
    <w:name w:val="Pro-Gramma Знак"/>
    <w:basedOn w:val="Style12"/>
    <w:qFormat/>
    <w:rPr>
      <w:rFonts w:ascii="Georgia" w:hAnsi="Georgia" w:cs="Georgia"/>
      <w:szCs w:val="24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0:20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0-11-16T16:11:00Z</cp:lastPrinted>
  <dcterms:modified xsi:type="dcterms:W3CDTF">2013-04-08T07:29:00Z</dcterms:modified>
  <cp:revision>4</cp:revision>
  <dc:subject/>
  <dc:title>АДМИНИСТРАЦИЯ НОВОЛЕУШИНСКОГО СЕЛЬСКОГО ПОСЕЛЕНИЯ</dc:title>
</cp:coreProperties>
</file>