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НОВОЛЕУШ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5 декабря 2012г.  № 79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ановлении средних нормативов затрат на оказа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ых услуг муниципальными учреждениями Новолеушинского сельского поселения в 2013 - 2015 годах</w:t>
      </w:r>
    </w:p>
    <w:p>
      <w:pPr>
        <w:pStyle w:val="Normal"/>
        <w:autoSpaceDE w:val="false"/>
        <w:rPr>
          <w:rFonts w:ascii="Times New Roman" w:hAnsi="Times New Roman"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2.1 Порядка установления (корректировки) и применения нормативов затрат на оказание муниципальных услуг муниципальными учреждениями Новолеушинского сельского поселения, утвержденного постановлением администрации Новолеушинского сельского поселения от 05.09.2012г. № 62, в целях установления размеров средних нормативов затрат на очередной финансовый год и плановый период по муниципальным услугам, оказываемым бюджетными и автономными учреждениями Новолеуш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твердить средние нормативы затрат на оказание муниципальных услуг  в 2013 - 2015 годах </w:t>
      </w:r>
      <w:r>
        <w:rPr>
          <w:bCs/>
        </w:rPr>
        <w:t xml:space="preserve">бюджетными, автономными учреждениями культуры, функции и полномочия учредителя в отношении которых осуществляет администрация Новолеушинского сельского поселения </w:t>
      </w:r>
      <w:r>
        <w:rPr/>
        <w:t xml:space="preserve">согласно </w:t>
      </w:r>
      <w:hyperlink r:id="rId2">
        <w:r>
          <w:rPr>
            <w:rStyle w:val="InternetLink"/>
          </w:rPr>
          <w:t xml:space="preserve">приложению </w:t>
        </w:r>
      </w:hyperlink>
      <w:r>
        <w:rPr/>
        <w:t xml:space="preserve"> к настоящему распоряж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настоящего распоряжения возложить на главного специалиста администрации Сверликову В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оволеушинского сельского поселения:                                    А.А.Головки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autoSpaceDE w:val="false"/>
        <w:ind w:left="5220" w:hanging="0"/>
        <w:jc w:val="right"/>
        <w:rPr>
          <w:i/>
          <w:i/>
        </w:rPr>
      </w:pPr>
      <w:r>
        <w:rPr>
          <w:i/>
        </w:rPr>
        <w:t>к распоряжению администрации</w:t>
      </w:r>
    </w:p>
    <w:p>
      <w:pPr>
        <w:pStyle w:val="Normal"/>
        <w:autoSpaceDE w:val="false"/>
        <w:ind w:left="5220" w:hanging="0"/>
        <w:jc w:val="right"/>
        <w:rPr>
          <w:i/>
          <w:i/>
        </w:rPr>
      </w:pPr>
      <w:r>
        <w:rPr>
          <w:i/>
        </w:rPr>
        <w:t>Новолеушинского сельского поселения</w:t>
      </w:r>
    </w:p>
    <w:p>
      <w:pPr>
        <w:pStyle w:val="Normal"/>
        <w:autoSpaceDE w:val="false"/>
        <w:ind w:left="5220" w:hanging="0"/>
        <w:jc w:val="right"/>
        <w:rPr>
          <w:i/>
          <w:i/>
        </w:rPr>
      </w:pPr>
      <w:r>
        <w:rPr>
          <w:i/>
        </w:rPr>
        <w:t>от 25.12.2012г. № 79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е норматив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затрат на оказание муниципальных услуг в 2013-2015 годах бюджетными, автономными учреждениями культуры, функции и полномочия учредителя в отношении которых осуществляет администрация Новолеушин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1134"/>
        <w:gridCol w:w="1275"/>
        <w:gridCol w:w="1276"/>
        <w:gridCol w:w="141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правление оказания     </w:t>
              <w:br/>
              <w:t>муниципальной услуги/Норматив</w:t>
              <w:br/>
              <w:t>затрат и его составляю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диница   </w:t>
              <w:br/>
              <w:t>измерения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редоставление бесплатной услуги по организации культурного досуга и отдых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 норматив  затрат  на непосредственное     оказание</w:t>
              <w:br/>
              <w:t xml:space="preserve">муниципальной услуги,  в  том числе: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    на</w:t>
              <w:br/>
              <w:t xml:space="preserve">одного      </w:t>
              <w:br/>
              <w:t>жител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 труда   и   страховые взносы    на     обязательное  страхование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затраты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 норматив  затрат  на</w:t>
              <w:br/>
              <w:t xml:space="preserve">содержание имущества,  в  том числе:                      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норматив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    на</w:t>
              <w:br/>
              <w:t xml:space="preserve">одного      </w:t>
              <w:br/>
              <w:t>жител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 труда   и   страховые взносы    на     обязательное  страхование                  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     на       имущество организаций                  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налог              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затраты                 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й услуги по библиотечному обслуживанию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 норматив  затрат  на непосредственное     оказание</w:t>
              <w:br/>
              <w:t xml:space="preserve">муниципальной услуги,  в  том числе: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    на</w:t>
              <w:br/>
              <w:t xml:space="preserve">одного      </w:t>
              <w:br/>
              <w:t xml:space="preserve">жителя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 труда   и   страховые взносы    на     обязательное страхование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затраты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ий  норматив  затрат  на содержание имущества,  в  том числе: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    на</w:t>
              <w:br/>
              <w:t xml:space="preserve">одного      </w:t>
              <w:br/>
              <w:t xml:space="preserve">жителя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 труда   и   страховые взносы    на     обязательное страхование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     на       имущество организаций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налог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затраты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3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76" w:before="0" w:after="200"/>
    </w:pPr>
    <w:rPr>
      <w:rFonts w:ascii="Calibri;Century Gothic" w:hAnsi="Calibri;Century Gothic" w:cs="Calibri;Century Gothic"/>
      <w:sz w:val="22"/>
      <w:szCs w:val="3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A2AAC2B4A47192C41B58E77D026E2E909FD519512EFBD8480A35A9FEA10AB388C66CCAE7793DEC6902DAP2eA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2-11-02T14:36:00Z</cp:lastPrinted>
  <dcterms:modified xsi:type="dcterms:W3CDTF">2013-04-08T07:45:00Z</dcterms:modified>
  <cp:revision>9</cp:revision>
  <dc:subject/>
  <dc:title>АДМИНИСТРАЦИЯ НОВОЛЕУШИНСКОГО СЕЛЬСКОГО ПОСЕЛЕНИЯ</dc:title>
</cp:coreProperties>
</file>