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98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НОВОЛЕУШ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980" w:leader="none"/>
        </w:tabs>
        <w:jc w:val="center"/>
        <w:outlineLvl w:val="0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980" w:leader="none"/>
        </w:tabs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98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  <w:t>От 01 февраля 2008 года    № 15-1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  <w:t>с.Новое Леушино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/>
      </w:pPr>
      <w:r>
        <w:rPr>
          <w:b/>
        </w:rPr>
        <w:t>составления и ведения сводной бюджетной росписи бюджета Новолеушинского сельского поселения и бюджетных росписей распорядителей средств бюджета поселения (главных администраторов источников внутреннего финансировани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  <w:t>дефицита бюджета поселения)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rPr/>
      </w:pPr>
      <w:r>
        <w:rPr/>
        <w:t>В целях реализации статьи 217 Бюджетного кодекса Российской Федерации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  <w:t>1. Утвердить прилагаемый Порядок составления и ведения сводной бюджетной росписи бюджета Новолеушинского сельского поселения и бюджетных росписей распорядителей средств бюджета поселения (главных администраторов источников внутреннего финансирования дефицита бюджета поселения)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  <w:t xml:space="preserve">2. Ведущему специалисту администрации Сверликовой В.А.: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/>
        <w:t>- осуществить составление и ведение сводной бюджетной росписи бюджета Новолеушинского сельского поселения и бюджетной росписи администрации Новолеушинского сельского поселения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/>
        <w:t>- довести до распорядителей средств бюджета поселения лимиты бюджетных обязательств, утвержденные главой администрации, объемы бюджетных ассигнований (на бумажном носителе)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  <w:t>3. Настоящее распоряжение вступает в силу с 01 января 2008 год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40"/>
        <w:jc w:val="both"/>
        <w:rPr>
          <w:b/>
          <w:b/>
        </w:rPr>
      </w:pPr>
      <w:r>
        <w:rPr>
          <w:b/>
        </w:rPr>
        <w:t>Глава администрации:</w:t>
        <w:tab/>
        <w:tab/>
        <w:tab/>
        <w:t>А.В.Светцов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к распоряжению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лавы администрации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оволеушинского сельского поселения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от 01 февраля 2008 г. № 15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я и ведения сводной бюджетной росписи бюджета Новолеушинского сельского поселения и бюджетных росписей распорядителей средств бюджета поселения (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ий Порядок разработан в соответствии с Бюджетным кодексом Российской Федерации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Новолеушинского сельского поселения (далее – сводная роспись) и бюджетных росписей распорядителей средств бюджета поселения (главных администраторов источников внутреннего финансирования дефицита бюджета поселения) (далее – бюджетная роспи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став сводной росписи, порядок ее составления и утвер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Сводная роспись включает в себ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сходы бюджета Новолеушинского сельского поселения в разрезе ведомственной структуры бюджета поселения (далее – ведомственная структура) и операций сектора государственного управл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сточники внутреннего финансирования дефицита бюджета поселения в разрезе главных администраторов источников внутреннего финансирования дефицита бюджета поселения (далее – главный администратор источников) и кодов источников внутреннего финансирования дефицита бюджета поселения, в том числе операций сектора государствен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Распорядители средств бюджета поселения в течение 3 дней со дня официального обнародования Решения Совета Новолеушинского сельского поселения о бюджете поселения представляют в администрацию поселения предложения по распределению бюджетных ассигнований в соответствии с ведомственной структурой с указанием операций сектора государственного управления по форме согласно приложению № 1 к настоящему Порядку на бумажном носителе. </w:t>
      </w:r>
    </w:p>
    <w:p>
      <w:pPr>
        <w:pStyle w:val="Normal"/>
        <w:ind w:firstLine="540"/>
        <w:jc w:val="both"/>
        <w:rPr/>
      </w:pPr>
      <w:r>
        <w:rPr/>
        <w:t xml:space="preserve">Сводная роспись составляется администрацией Новолеушинского сельского поселения (далее – администрация) в соответствии с Решением Совета Новолеушинского сельского поселения о бюджете поселения (далее – Решение) по форме согласно приложению № 2 к настоящему Порядку и утверждается главой администрации Новолеушин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Лимиты бюджетных обязательств распорядителям средств бюджета поселения утверждаются в разрезе ведомственной структуры и операций сектора государственного управления по форме согласно приложению № 3 к настоящему Порядку.</w:t>
      </w:r>
    </w:p>
    <w:p>
      <w:pPr>
        <w:pStyle w:val="Normal"/>
        <w:ind w:firstLine="540"/>
        <w:jc w:val="both"/>
        <w:rPr/>
      </w:pPr>
      <w:r>
        <w:rPr/>
        <w:t>Лимиты бюджетных обязательств утверждаются главой администрации одновременно с утверждением сводной росписи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Администрация в течение двух рабочих дней со дня утверждения сводной росписи и лимитов бюджетных обязательств доводит до распорядителей (главных администраторов источников) показатели сводной росписи по соответствующему распорядителю (главному администратору источников) и лимиты бюджетных обязательств в форме уведомлений согласно приложениям № 4,5,6 к настоящему Порядк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40"/>
        <w:rPr/>
      </w:pPr>
      <w:r>
        <w:rPr/>
        <w:t xml:space="preserve">5. Ведение сводной росписи и изменение лимитов бюджетных обязательств осуществляет администрация посредством внесения изменений в показатели сводной росписи и лимиты бюджетных обязательств. </w:t>
      </w:r>
    </w:p>
    <w:p>
      <w:pPr>
        <w:pStyle w:val="Normal"/>
        <w:ind w:firstLine="540"/>
        <w:jc w:val="both"/>
        <w:rPr/>
      </w:pPr>
      <w:r>
        <w:rPr/>
        <w:t xml:space="preserve">Изменение сводной росписи и лимитов бюджетных обязательств осуществляется по предложениям распорядителей (главных администраторов источников) и утверждается главой администрации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180"/>
        <w:rPr/>
      </w:pPr>
      <w:r>
        <w:rPr/>
        <w:t>5.1. Внесение изменений в сводную роспись администрацией на основании решения о бюджете поселения на очередной финансовый год и в соответствии с Бюджетным кодексом РФ осуществляется по представлению распорядителей средств бюджета поселения, администраторов поступлений доходов и источников внутреннего финансирования дефицита бюджета поселения в рамках полномочий в следующем порядке: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зменения в сводную роспись поступлений доходов и источников внутреннего финансирования дефицита бюджета Новолеушинского сельского поселения вносятся в случае внесения изменений в решение, в части, затрагивающей объемы поступлений доходов в бюджет Новолеушинского сельского поселения, источников внутреннего финансирования дефицита бюджета поселения и закрепление их за соответствующими администраторами, а также при перевыполнении муниципальными учреждениями доходов от предпринимательской и иной приносящей доход деятельности по доходам и расходам на сумму дополнительно поступивших средств;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зменения в сводную роспись вносятся до 1 октября. После 1 октября изменения в сводную роспись вносятся только в случаях:</w:t>
      </w:r>
    </w:p>
    <w:p>
      <w:pPr>
        <w:pStyle w:val="TextBodyIndent"/>
        <w:ind w:left="0" w:hanging="0"/>
        <w:rPr/>
      </w:pPr>
      <w:r>
        <w:rPr/>
        <w:t>-</w:t>
        <w:tab/>
        <w:t>при передаче в порядке межбюджетных отношений средств на осуществление отдельных государственных полномочий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/>
        <w:t>в случае выделения средств из резервного фонда бюджета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/>
        <w:t>в связи с изменением бюджетной классификации Российской Федерации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/>
        <w:t>при перевыполнении муниципальными учреждениями доходов от предпринимательской и иной приносящей доход деятельн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180"/>
        <w:rPr/>
      </w:pPr>
      <w:r>
        <w:rPr/>
        <w:t>5.2. Распорядители, администраторы поступлений доходов и источников внутреннего финансирования дефицита бюджета поселения обращаются с просьбой в письменной форме в администрацию о предлагаемых изменениях сводной росписи и ее поквартального распределения с указанием причин образовавшейся экономии по статьям экономической классификации и обоснованием необходимости направления ее на другие цели, обязательств о недопущении образования кредиторской задолженности по уменьшаемым расходам с приложением справок об изменении сводной росписи и лимитов бюджетных обязательств по каждому подведомственному получателю средств бюджета поселения по форме согласно приложениям № 7 и 8 в двух экземплярах.</w:t>
      </w:r>
    </w:p>
    <w:p>
      <w:pPr>
        <w:pStyle w:val="TextBodyIndent"/>
        <w:ind w:left="0" w:firstLine="540"/>
        <w:rPr/>
      </w:pPr>
      <w:r>
        <w:rPr/>
        <w:t xml:space="preserve">В случае внесения предложений распорядителями по внесению изменений сводной росписи при перевыполнении муниципальными учреждениями доходов от предпринимательской деятельности на сумму дополнительно поступивших средств ими, помимо документов, перечисленных в вышеуказанном абзаце, предоставляется отчет о поступлении доходов в бюджет поселения  от предпринимательской и иной приносящей доход деятельности по соответствующим кодам доходов бюджетной классификации РФ. </w:t>
      </w:r>
    </w:p>
    <w:p>
      <w:pPr>
        <w:pStyle w:val="TextBodyIndent"/>
        <w:ind w:left="0" w:firstLine="540"/>
        <w:rPr/>
      </w:pPr>
      <w:r>
        <w:rPr/>
        <w:t>Рассмотренные обращения распорядителей, получателей средств бюджета, администраторов доходов и источников внутреннего финансирования дефицита с визой главы администрации передаются в администрацию, которая оформляет справки-уведомления по форме приложений № 9 и 10 в двух экземплярах. Один остается в администрации, другой передается распорядителю для последующего доведения вытекающих из нее изменений до подведомственных получател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540"/>
        <w:rPr/>
      </w:pPr>
      <w:r>
        <w:rPr/>
        <w:t>6. Распорядители (главные администраторы источников) представляют в администрацию предложения об изменении сводной росписи и лимитов бюджетных обязательств в следующем порядке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180"/>
        <w:rPr/>
      </w:pPr>
      <w:r>
        <w:rPr/>
        <w:t>6.1. Распорядители (главные администраторы источников) письменно сообщают в администрацию о предполагаемых изменениях сводной росписи и лимитов бюджетных обязательств с обоснованием предполагаемых изменений и приложением справок об изменениях сводной росписи и лимитов бюджетных обязательств в одном экземпляре на бумажном носителе:</w:t>
      </w:r>
    </w:p>
    <w:p>
      <w:pPr>
        <w:pStyle w:val="Normal"/>
        <w:jc w:val="both"/>
        <w:rPr/>
      </w:pPr>
      <w:r>
        <w:rPr/>
        <w:tab/>
        <w:t>1) при изменении бюджетных ассигнований по расходам бюджета и лимитов бюджетных обязательств – справка по форме согласно приложению № 7 к настоящему Порядку;</w:t>
      </w:r>
    </w:p>
    <w:p>
      <w:pPr>
        <w:pStyle w:val="Normal"/>
        <w:jc w:val="both"/>
        <w:rPr/>
      </w:pPr>
      <w:r>
        <w:rPr/>
        <w:tab/>
        <w:t>2) при изменении бюджетных ассигнований по источникам внутреннего финансирования дефицита бюджета поселения – справка по форме согласно приложению № 8 к настоящему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По уменьшаемым бюджетным ассигнованиям распорядители принимают письменное обязательство о недопущении образования кредиторской задолженности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     </w:t>
      </w:r>
      <w:r>
        <w:rPr/>
        <w:t>Уменьшение бюджетных ассигнований, предусмотренных на исполнение публичных нормативных обязательств, для увеличения иных бюджетных ассигнований без внесения изменений в Решение не допускается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     </w:t>
      </w:r>
      <w:r>
        <w:rPr/>
        <w:t>Оформление справок об изменениях сводной росписи и лимитов бюджетных обязательств по основаниям, установленным статьей 217 Бюджетного кодекса РФ, осуществляется распорядителем (главным администратором источников) по следующим изменениям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1) в связи с принятием решения о внесении изменений в решение о бюджете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2) в связи с недостаточностью бюджетных ассигнований для исполнения публичных нормативных обязательств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3) в связи изменением состава или полномочий (функций) распорядителей (подведомственных им бюджетных учреждений)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4) в связи с вступлением в силу федеральных законов, предусматривающих осуществление полномочий государственной власти Ивановской области (органов местного самоуправления) за счет субвенций из других бюджетов бюджетной системы РФ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5) в связи с исполнением судебных актов, предусматривающих обращение взыскания на средства бюджета поселения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6) в случае использования средств резервного фонда администрации поселения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7) в случае распределения бюджетных ассигнований между получателями бюджетных средств на конкурсной основе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8) связанным с резервированием средств в составе утвержденных решением бюджетных ассигнований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9) в случае увеличения бюджетных ассигнований по отдельным разделам, подразделам, целевым статьям, видам расходов бюджета поселения за счет экономии по использованию бюджетных ассигнований на оказание муниципальных услуг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10) в случае выделения межбюджетных трансфертов из федерального, областного, районного бюджетов на финансирование отдельных учреждений, мероприятий или видов расходов сверх значений параметров, утвержденных  решением о бюджете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11) в связи с внесением изменений и (или) дополнений в бюджетную классификацию РФ;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ab/>
        <w:t>12) связи с перераспределением операций сектора государственного управления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firstLine="180"/>
        <w:rPr/>
      </w:pPr>
      <w:r>
        <w:rPr/>
        <w:t>6.2. Администрация в течение семи рабочих дней со дня получения от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(бюджетные ассигнования) осуществляет контроль на соответствие вносимых изменений бюджетному законодательству РФ, показателям сводной росписи, лимитам бюджетных обязательств и принимает решение об их утверждении или отклонен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180"/>
        <w:rPr/>
      </w:pPr>
      <w:r>
        <w:rPr/>
        <w:t>6.3. В случае отклонения предполагаемых изменений сводной росписи и лимитов бюджетных обязательств администрация возвращает распорядителю (главному администратору источников) с сопроводительным письмом весь пакет документов с указанием причины их отклоне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180"/>
        <w:rPr/>
      </w:pPr>
      <w:r>
        <w:rPr/>
        <w:t>6.4. Изменения сводной росписи и лимитов бюджетных обязательств утверждается главой администрации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6.5. Администрация в течение трех рабочих дней со дня утверждения изменений сводной росписи и лимитов бюджетных обязательств направляет распорядителю (главных администраторов источников) справку об изменении сводной росписи и лимитов бюджетных обязательств согласно приложениям № 9 и 10 к настоящему Порядк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40"/>
        <w:rPr/>
      </w:pPr>
      <w:r>
        <w:rPr/>
        <w:t>7. Внесение изменений в сводную роспись и лимиты бюджетных обязательств осуществляется до 25 декабря.</w:t>
      </w:r>
    </w:p>
    <w:p>
      <w:pPr>
        <w:pStyle w:val="TextBodyIndent"/>
        <w:ind w:left="0" w:hanging="0"/>
        <w:rPr/>
      </w:pPr>
      <w:r>
        <w:rPr/>
        <w:t>Распорядители (главные администраторы источников) представляют в администрацию предложения об изменениях сводной росписи и лимитов бюджетных обязательств до 15 декабря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Бюджетная роспись включает в себ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расходы распорядителя в разрезе получателей средств бюджета поселения, подведомственных распорядителю, разделов, подразделов, целевых статей, видов расходов и операций сектора государственного управл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сточники внутреннего финансирования дефицита бюджета главного администратора источников по кодам классификации источников внутреннего финансирования дефицитов бюджетов, в том числе операций сектора государствен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9. Бюджетная роспись составляется и утверждается распорядителем (главным администратором источников) в соответствии с показателями сводной росписи по соответствующему распорядителю (главному администратору источников) по форме согласно приложению № 11 к настоящему Поряд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 Лимиты бюджетных обязательств утверждаются одновременно с утверждением сводной росписи по форме согласно приложению № 12 к настоящему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1. Лимиты бюджетных обязательств получателей средств бюджета поселения утверждаются в пределах, установленных для распорядителя лимитов бюджетных обязательств, в ведении которого они находятс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540"/>
        <w:rPr/>
      </w:pPr>
      <w:r>
        <w:rPr/>
        <w:t>12.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поселения в течение трех рабочих дней со дня утверждения росписи и лимитов бюджетных обязательств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firstLine="540"/>
        <w:rPr/>
      </w:pPr>
      <w:r>
        <w:rPr/>
        <w:t>13. Ведение бюджетной росписи и изменение лимитов бюджетных обязательств осуществляет распорядитель (главный администратор источников) посредством внесения изменений в показатели бюджетной росписи и лимиты бюджетных обязательств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firstLine="540"/>
        <w:rPr/>
      </w:pPr>
      <w:r>
        <w:rPr/>
        <w:t>14. Изменение бюджетной росписи и лимитов бюджетных обязательств, не приводящие к изменению сводной росписи и лимитов бюджетных обязательств, осуществляется распорядителем на основании письменного обращения получателя средств бюджета поселения, находящегося в его веден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40"/>
        <w:rPr/>
      </w:pPr>
      <w:r>
        <w:rPr/>
        <w:t>15. Справка об изменении сводной росписи и лимитов бюджетных обязательств, доведенная до распорядителя финансовым отделом, служит основанием для внесения распорядителем соответствующих изменений в показатели бюджетной росписи и лимитов бюджетных обязательст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40"/>
        <w:rPr/>
      </w:pPr>
      <w:r>
        <w:rPr/>
        <w:t>16. Распорядитель обязан в течение трех рабочих дней со дня получения справки об изменении сводной росписи и лимитов бюджетных обязательств, доведенной до распорядителя администрацией, внести изменения в показатели бюджетной росписи и лимитов бюджетных обязательств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48:00Z</dcterms:created>
  <dc:creator>Teik07</dc:creator>
  <dc:description/>
  <cp:keywords/>
  <dc:language>en-US</dc:language>
  <cp:lastModifiedBy>Гл. бухгалтер Сверликова В.А.</cp:lastModifiedBy>
  <cp:lastPrinted>2008-06-17T15:54:00Z</cp:lastPrinted>
  <dcterms:modified xsi:type="dcterms:W3CDTF">2010-07-14T06:47:00Z</dcterms:modified>
  <cp:revision>8</cp:revision>
  <dc:subject/>
  <dc:title>Приложение к распоряжению финансового</dc:title>
</cp:coreProperties>
</file>