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НОВОЛЕУШ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ЙК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 марта 2008 года    № 24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Новое Леуш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составления и вед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ссового плана бюджета поселени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статьи 217.1 Бюджетного кодекса Российской Федерац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Утвердить прилагаемый Порядок составления и ведения кассового плана бюджета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Утвердить прилагаемый Регламент составления и ведения кассового плана бюджета посел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Ведущему специалисту  администрации Сверликовой В.А.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беспечить своевременное и качественное составление кассового плана бюджета посе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вести в течение двух рабочих дней со дня подписания Распоряжения до распорядителей средств бюджета поселения, администраторов доходов и администраторов источников финансирования дефицита бюджета поселения Порядок составления и ведения кассового плана бюджета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 Распорядителям средств бюджета поселения, администраторам доходов бюджета, администраторам источников внутреннего финансирования дефицита бюджета обеспечить своевременное представление в администрацию Новолеушинского сельского поселения сведений, необходимых для составления и ведения кассового плана бюджета поселе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Настоящее Распоряжение вступает в силу с момента его подписания и распространяется на правоотношения, возникшие с 1 января 2008 г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леушинского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:</w:t>
        <w:tab/>
        <w:tab/>
        <w:tab/>
        <w:t>А.В.Светцова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left="558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558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УТВЕРЖДЕН</w:t>
      </w:r>
    </w:p>
    <w:p>
      <w:pPr>
        <w:pStyle w:val="Normal"/>
        <w:ind w:left="558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распоряжением главы</w:t>
      </w:r>
    </w:p>
    <w:p>
      <w:pPr>
        <w:pStyle w:val="Normal"/>
        <w:ind w:left="558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администрации Новолеушинского</w:t>
      </w:r>
    </w:p>
    <w:p>
      <w:pPr>
        <w:pStyle w:val="Normal"/>
        <w:ind w:left="558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сельского поселения</w:t>
      </w:r>
    </w:p>
    <w:p>
      <w:pPr>
        <w:pStyle w:val="Normal"/>
        <w:ind w:left="558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от 18 марта 2008 г. № 24-1</w:t>
      </w:r>
    </w:p>
    <w:p>
      <w:pPr>
        <w:pStyle w:val="Normal"/>
        <w:ind w:firstLine="567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я и ведения кассового план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Новолеушинского сельского поселения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стоящий порядок разработан на основании статьи 217.1 Бюджетного кодекса Российской Федерации и определяет правила составления и ведения кассового плана бюджета поселения (далее – кассовый план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Кассовый план составляется на год с разбивкой по кварталам и включает в себ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оказатели для кассового плана по доходам бюджета поселения, составляемые в порядке, предусмотренном главой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настоящего Поряд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показатели для кассового плана по расходам бюджета поселения, составляемые в порядке, предусмотренном главо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астоящего Поряд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3. показатели для кассового плана по источникам финансирования дефицита бюджета поселения, составляемые в порядке, предусмотренном главой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ряд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рядок составления и представления показателей для кассового плана по доходам бюджета поселения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Показатели для кассового плана по доходам бюджета поселения включаю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огноз кассовых поступлений в бюджет поселения по налоговым и неналоговым доходам на текущий финансовый год в разрезе кодов классификации доходов бюджетов Российской Федерации по форме № 1 Регламента составления и ведения кассового плана бюджета поселения на основании данных администраторов доходов бюджета поселения по форме № 3 вышеуказанного Регламен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рогноз по безвозмездным поступлениям из областного бюджета, в том числе поступления дотации на выравнивание уровня бюджетной обеспеченности, бюджета Тейковского муниципального района в разрезе кодов классификации доходов бюджетов Российской Федерации, по форме № 5 Регламента составления и ведения кассового плана бюджета поселе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Администраторы доходов бюджета поселения представляют в администрацию Новолеушинского сельского посел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огноз кассовых поступлений в бюджет поселения по налоговым и неналоговым доходам на текущий финансовый год в разрезе кодов классификации доходов бюджетов Российской Федерации, на бумажном носителе по форме № 1 Регламента составления и ведения кассового плана бюджета поселения до 22 декабря текущего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 Администрация Новолеушинского сельского поселения осуществляет прогноз по безвозмездным поступлениям из областного бюджета, в том числе поступления дотации на выравнивание уровня бюджетной обеспеченности, из бюджета Тейковского муниципального района в разрезе кодов классификации доходов бюджетов Российской Федерации, по форме № 5 Регламента составления и ведения кассового плана бюджета поселения – до 10 декабря текущего год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 Администрация Новолеушинского сельского поселения формирует показатели кассового плана по доходам на бумажном носителе по форме № 3 Регламента составления и ведения кассового плана бюджета поселения – до 25 декабря текущего года, по форме № 5 – до 10 декабря текущего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орядок составления и представления показателей для кассового плана по расходам бюджета поселения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Показатели для кассового плана по расходам бюджета поселения формируются на основан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одной бюджетной росписи бюджета поселения по расходам бюджета поселения, лимитов бюджетных обязательств, утвержденных администрацией Новолеушин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рогноза кассовых выплат из бюджета поселения с разбивкой по кварталам в разрезе бюджетной классификации расходов бюджетов, в том числе за счет средств, полученных из областного бюджета, бюджета Тейковского муниципального района и планируемых выплат от доходов от платных услуг, оказываемых бюджетными учреждениями, в разрезе распорядителей средств бюджета поселения (далее – распорядители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Распорядители составляют прогноз кассовых выплат на год с разбивкой по кварталам и представляют его в администрацию Новолеушинского сельского поселения по форме № 6 Регламента составления и ведения кассового плана бюджета поселения – до 10 декабря текущего год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Прогноз кассовых выплат составляется с учетом ожидаемых выплат на год с разбивкой по кварталам, в пределах сводной бюджетной росписи, лимитов бюджетных обязательст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спорядителями средств бюджета посе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администрацией поселения по межбюджетным выплатам, в части средств бюджета посел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орядок составления и представления показателей для кассового плана по источникам финансирования бюджета поселения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Показатели для кассового плана по источникам финансирования бюджета поселения формируются на основан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сводной бюджетной росписи бюджета поселения по источникам финансирования дефицита бюджета поселения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рогноза кассовых поступлений и кассовых выплат по источникам финансирования дефицита бюджета поселения на год с разбивкой по кварталам по формам № 6 и 9 Регламента составления и ведения кассового плана бюджета поселения – до 10 и 22 декабря текущего года, соответственно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. Администрация Новолеушинского сельского поселения составляет прогноз кассовых поступлений и кассовых выплат источников финансирования дефицита бюджета поселения на год с разбивкой по квартала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1. Прогноз источников финансирования дефицита бюджета поселения составляется на год с разбивкой по кварталам в пределах годовых бюджетных назначе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рядок составления, утверждения и уточнения кассового плана бюджета поселения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2. Администрация Новолеушинского сельского поселения после получения сведений, указанных в глав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IV настоящего Порядка, осуществляет балансировку проекта кассового плана по доходам и расхода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3. Нераспределенные остатки денежных средств на едином счете по учету средств бюджета поселения являются источником финансирования кассовых разрывов и источником финансирования дефицита бюджета поселе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4. Кассовый план утверждается Главой администрации Новолеушинского сельского поселения до 27 декабря текущего год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5. Администрация Новолеушинского сельского поселения после утверждения кассового плана доводит информацию  из утвержденного кассового плана до распорядителей не позднее 2-х рабочих дней до начала очередного финансового год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6. Уточнения в кассовый план внося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 случае поступлений из областного бюджета и бюджета Тейковского муниципального района в опережающем порядке и в иных случаях, предусмотренных бюджетным законодательство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 случае внесения изменений в решение Совета Новолеушинского сельского поселения о бюджете Новолеушинского сельского поселения на текущий финансовый год администрация формирует показатели кассового плана по доходам по форме № 3 в 10-дневный срок после вступления в силу решения Совета Новолеушинского сельского поселения о внесении изменений на текущий финансовый год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 кассовым выплатам в случае внесения изменений в решение Совета Новолеушинского сельского поселения о бюджете Новолеушинского сельского поселения на текущий финансовый год в сводную бюджетную роспись, в лимиты бюджетных обязательств, источники финансирования дефицита бюджета поселения в соответствии с бюджетным законодательством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Заключительное положение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7. В случае отклонения фактических поступлений по определенному виду доходов и (или) кассовых поступлений по источникам финансирования дефицита бюджета поселения в части привлечения средств на текущий финансовый год в отчетном периоде от соответствующего показателя поквартального распределения доходов бюджета поселения и (или) прогноза кассовых поступлений по источникам финансирования дефицита бюджета поселения в части привлечения средств на текущий финансовый год на величину более 15 процентов от указанного показателя, администратор доходов и (или) администратор источников финансирования дефицита бюджета поселения (в части поступления доходов) представляет в администрацию Новолеушинского сельского поселения пояснительную записку с отражением причин указанного отклонения не позднее 15 числа месяца, следующего за отчетным периодо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8. В случае отклонения кассовых выплат по определенному виду расходов бюджета поселения в отчетном периоде от соответствующего показателя прогноза отдельных кассовых выплат по расходам бюджета поселения на величину более чем 15 процентов от указанного показателя, соответствующий распорядитель средств бюджета поселения представляет в администрацию Новолеушинского сельского поселения пояснительную записку с отражением причин указанного отклонения не позднее 15 числа месяца, следующего за отчетным период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709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УТВЕРЖДЕН</w:t>
      </w:r>
    </w:p>
    <w:p>
      <w:pPr>
        <w:pStyle w:val="Normal"/>
        <w:ind w:firstLine="567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Распоряжением главы администрации</w:t>
      </w:r>
    </w:p>
    <w:p>
      <w:pPr>
        <w:pStyle w:val="Normal"/>
        <w:ind w:firstLine="567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Новолеушинского сельского поселения</w:t>
      </w:r>
    </w:p>
    <w:p>
      <w:pPr>
        <w:pStyle w:val="Normal"/>
        <w:ind w:firstLine="567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от 18 марта 2008 г. № 24-1</w:t>
      </w:r>
    </w:p>
    <w:p>
      <w:pPr>
        <w:pStyle w:val="Normal"/>
        <w:ind w:firstLine="567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ления и ведения кассового плана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поселения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20"/>
        <w:gridCol w:w="1860"/>
        <w:gridCol w:w="1800"/>
        <w:gridCol w:w="3960"/>
        <w:gridCol w:w="1980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 представляетс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представл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5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ление кассового плана бюджета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сведений, необходимых для составления и ведения кассового плана по налоговым и неналоговым доходам, в том числе по доходам от платных услуг, оказываемых бюджетными учреждениями, после уплаты налогов и сборов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 доходов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2 декабря текущего год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кассовых поступлений в бюджет поселения по налоговым и неналоговым доходам на 200__год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оволеушинского сельского поселе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умажном носителе по форме №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д сведений администраторов доходов бюджета поселения о прогнозе кассовых поступлений по налоговым и неналоговым доходам, в том числе по доходам от платных услуг, оказываемых бюджетными учреждениям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25 декабря текуще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кассовых поступлений в бюджет поселения по налоговым и неналоговым доходам, в том числе по доходам от платных услуг, оказываемых бюджетными учреждениями, на 200___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умажном носителе по форме №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ирование планового размера дотации на выравнивание уровня бюджетной обеспеченност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декабря текущего год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по безвозмездным поступлениям, в части поступления дотации на выравнивание уровня бюджетной обеспеченности, в т.ч. на 200__ год, в т.ч. покварталь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умажном носителе по форме №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прогноза кассовых выплат средств бюджета поселения РБС и выплат, полученных от доходов от платных услуг, оказываемых бюджетными учреждениям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дители бюджетных средст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 текуще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кассовых выплат из бюджета поселения на 200__год, в т.ч. покварталь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умажном носителе по форме №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.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прогноза кассовых выплат РБС на планируемый период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рабочих дней после получения прогноза кассовых выплат от РБ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кассовых выплат из бюджета поселения на 200___год, в т.ч. покварталь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умажном носителе по форме №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сведений по межбюджетным трансфертам, подлежащим к перечислению в бюджет Тейковского муниципального района (субвенций и субсидий, в части средств бюджета поселения)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текуще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кассовых выплат по межбюджетным трансфертам, в части средств бюджета поселения на 200__год, в т.ч. покварталь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умажном носителе, в произвольной форме 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вода прогноза кассовых выплат по межбюджетным трансфертам, в части средств бюджета посел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-х рабочих дней после представления сведений по межбюджетным трансферта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кассовых выплат по межбюджетным трансфертам, в части средств бюджета поселения на 200__год, в т.ч. покварталь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умажном носителе по форме №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роекта кассового плана с разбивкой по кварталам и его балансировк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декабря текущего год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кассового плана на 200__год, в т.ч. покварталь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умажном носителе по форме № 8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ведений об источниках финансирования дефицита бюджета посел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оры источников финансирования, администрация Новолеушинского сель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декабря текуще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ность в источниках финансирования временного кассового финансирования бюджета поселения на 200__год, в т.ч. покварталь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умажном носителе в свободной форм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д источников финансирования дефицита бюджета поселения по видам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 декабря текуще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поселения на 200__ год, в т.ч. поквар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умажном носителе, по форме №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и представление сбалансированного кассового плана бюджета поселения на утверждение главе администраци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 декабря текуще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ый план бюджета поселения на 200__ год, в т.ч. покварталь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умажном носителе, по форме №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несение уточнений в кассовый план бюджета поселения </w:t>
            </w:r>
            <w:r>
              <w:rPr>
                <w:sz w:val="24"/>
                <w:szCs w:val="24"/>
              </w:rPr>
              <w:t xml:space="preserve">(уточнения в кассовый план на бумажном носителе вносятся по аналогичным формам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ие кассового плана по налоговым и неналоговым доходам бюджета поселения в т.ч. по доходам от платных услуг, оказываемых бюджетными учреждениям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 доходов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изменения годовых бюджетных назначений – в 10-дневный срок после вступления в силу решения Совета Новолеушинского сельского поселения о внесении изменений на очередной финансовый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кассовых поступлений в бюджет поселения по налоговым и неналоговым доходам на 200__ год (уточненны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кассовых поступлений в бюджет поселения по налоговым и неналоговым доходам на 200__ год, в т.ч. поквартально (уточненны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умажном носителе по формам № 1, 2 (нарастающим итогом с учетом изменений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д сведений администраторов доходов бюджета поселения о прогнозе кассовых поступлений по налоговым и неналоговым доходам, в том числе по доходам от платных услуг, оказываемых бюджетными учреждениям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 случае изменения годовых бюджетных назначений – в 10-дневный срок после вступления в силу решения Совета Новолеушинского сельского поселения о внесении изменений в бюджет поселения на текущий финансовый г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пределах годовых бюджетных назначений, в исключительных случаях уточнения сведений о поквартальном распределении поступлений – не позднее 15 числа текущего меся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кассовых поступлений в бюджет поселения по налоговым и неналоговым доходам, в т.ч. по доходам от платных услуг, оказываемых бюджетными учреждениями, на 200__ год (уточненны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кассовых поступлений в бюджет поселения по налоговым и неналоговым доходам, в т.ч. по доходам от платных услуг, оказываемых бюджетными учреждениями, на 200__ год, в т.ч. поквартально (уточненны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умажном носителе по формам № 3, 4 (нарастающим итогом с учетом изменений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ирование планового размера безвозмездных поступлений, в т.ч. дотации на выравнивание уровня бюджетной обеспеченност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дней со дня поступления данных от Департамента финансов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доходов по безвозмездным поступлениям, в т.ч. дотации на выравнивание уровня бюджетной обеспеченности из областного бюджета на 200__ год, в т.ч. поквартально (уточненны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умажном носителе по форме №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уточненного прогноза РБС по кассовым выплатам бюджета поселения и выплатам, полученным от доходов от платных услуг, оказываемых бюджетными учреждениям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 текущего меся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кассовых выплат из бюджета поселения на 200__ год, в т.ч. поквартально (уточненн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умажном носителе, по форме №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ие источников финансирования дефицита бюджета по видам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 числа текущего меся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поселения на 200__ год, в т.ч. поквар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умажном носителе, по форме №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ировка уточненного кассового план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числа текущего меся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кассовый план на 200__ год, в т.ч.поквар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умажном носителе, по форме №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уточненного кассового план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леуш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числа первого месяца текущего кварт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кассовый план на 200__ год, в т.ч. поквар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Новолеушинского сельского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умажном носителе, по форме № 11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к регламенту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составления и ведения кассового плана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бюджета поселения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Форма № 1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ссовых поступлений в  бюджет поселения по налоговым и неналоговым доход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0__ год, в том числе покварталь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наименование администратора доходов бюджета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04"/>
        <w:gridCol w:w="3096"/>
        <w:gridCol w:w="1658"/>
        <w:gridCol w:w="1658"/>
        <w:gridCol w:w="1658"/>
        <w:gridCol w:w="1658"/>
      </w:tblGrid>
      <w:tr>
        <w:trPr>
          <w:trHeight w:val="2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 доходов бюджета поселения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ов в соответствии с Бюджетной классификацией Российской Федерации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поступлений на год всего (руб.)</w:t>
            </w:r>
          </w:p>
        </w:tc>
        <w:tc>
          <w:tcPr>
            <w:tcW w:w="6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</w:t>
            </w:r>
          </w:p>
        </w:tc>
      </w:tr>
      <w:tr>
        <w:trPr>
          <w:trHeight w:val="8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руководителя –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тора доходов 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бюджета поселения                __________________     А.В.Светцова            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«___»_______200__год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ликова В.А., тел. 4-01-6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к регламенту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составления и ведения кассового плана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бюджета поселения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Форма № 3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ссовых поступлений в бюджет поселения по налоговым и неналоговым доходам, в том числе доходам от платных услуг, оказываемых бюджетными учреждениями на 200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844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220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ов в соответствии с Бюджетной классификацией Российской Федерации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поступлений на год всего (руб.)</w:t>
            </w:r>
          </w:p>
        </w:tc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830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II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Подпись руководителя –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sz w:val="24"/>
          <w:szCs w:val="24"/>
        </w:rPr>
        <w:t xml:space="preserve">администратора доходов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бюджета   поселения             __________________         А.В.Светцов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«___»_______200__год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ликова В.А., тел. 4-01-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к регламенту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составления и ведения кассового плана</w:t>
      </w:r>
    </w:p>
    <w:p>
      <w:pPr>
        <w:pStyle w:val="Normal"/>
        <w:jc w:val="right"/>
        <w:rPr/>
      </w:pPr>
      <w:r>
        <w:rPr>
          <w:b/>
          <w:i/>
          <w:sz w:val="20"/>
        </w:rPr>
        <w:t xml:space="preserve">бюджета поселения 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Форма № 5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Новолеуш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 коду доходов по БК РФ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гноз доходов по безвозмездным поступлениям из областного бюджета, в том числе дотации на выравнивание уровня бюджетной обеспеченности, из бюджета Тейко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0_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014"/>
        <w:gridCol w:w="1935"/>
        <w:gridCol w:w="1935"/>
        <w:gridCol w:w="1935"/>
        <w:gridCol w:w="1935"/>
      </w:tblGrid>
      <w:tr>
        <w:trPr>
          <w:trHeight w:val="220" w:hRule="atLeast"/>
        </w:trPr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администраторов в соответствии с законом о бюджете поселения на год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годовых поступлений на _____год (рублей)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ом числе по кварталам </w:t>
            </w:r>
          </w:p>
        </w:tc>
      </w:tr>
      <w:tr>
        <w:trPr>
          <w:trHeight w:val="830" w:hRule="atLeast"/>
        </w:trPr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__________________         А.В.Светцов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«___»_______200__год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ликова В.А., тел. 4-01-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к регламенту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составления и ведения кассового плана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бюджета поселения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Форма № 6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60" w:hanging="0"/>
        <w:rPr>
          <w:sz w:val="24"/>
          <w:szCs w:val="24"/>
        </w:rPr>
      </w:pPr>
      <w:r>
        <w:rPr>
          <w:sz w:val="24"/>
          <w:szCs w:val="24"/>
        </w:rPr>
        <w:t>Наименование РБС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гноз кассовых выплат из бюджета поселения на 200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199"/>
        <w:gridCol w:w="1200"/>
        <w:gridCol w:w="1199"/>
        <w:gridCol w:w="1200"/>
        <w:gridCol w:w="1199"/>
        <w:gridCol w:w="1200"/>
        <w:gridCol w:w="1199"/>
        <w:gridCol w:w="1200"/>
        <w:gridCol w:w="900"/>
        <w:gridCol w:w="900"/>
        <w:gridCol w:w="900"/>
        <w:gridCol w:w="872"/>
      </w:tblGrid>
      <w:tr>
        <w:trPr>
          <w:trHeight w:val="764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спорядителя бюджетных средств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РБС в соответствии с законом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, подраздела по БК РФ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классификац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. классификация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роспись на 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бюджетных обязательств на год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годовых кассовых выплат на 200__ год, </w:t>
            </w:r>
          </w:p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в т.ч. поквартально</w:t>
            </w:r>
          </w:p>
        </w:tc>
      </w:tr>
      <w:tr>
        <w:trPr>
          <w:trHeight w:val="83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РБС    ________________      _____________________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(расшифровка подписи)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«___»_________ 200__год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ликова В.А., тел. 4-01-63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к регламенту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составления и ведения кассового плана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бюджета поселения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Форма № 7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гноз кассовых выплат из бюджета поселения на 200__ год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ежбюджетным трансфертам, в части средств бюджета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187"/>
        <w:gridCol w:w="2187"/>
        <w:gridCol w:w="2187"/>
        <w:gridCol w:w="1793"/>
        <w:gridCol w:w="1793"/>
        <w:gridCol w:w="1793"/>
        <w:gridCol w:w="1793"/>
      </w:tblGrid>
      <w:tr>
        <w:trPr>
          <w:trHeight w:val="90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венции, субсиди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ая классификация 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 на год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БО на год</w:t>
            </w:r>
          </w:p>
        </w:tc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кассовых выплат</w:t>
            </w:r>
          </w:p>
        </w:tc>
      </w:tr>
      <w:tr>
        <w:trPr>
          <w:trHeight w:val="18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</w:t>
            </w:r>
          </w:p>
        </w:tc>
      </w:tr>
      <w:tr>
        <w:trPr>
          <w:trHeight w:val="470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_________________      А.В.Светцов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«___»_________ 200__год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ликова В.А., тел. 4-01-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к регламенту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составления и ведения кассового плана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бюджета поселения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Форма № 8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ект кассового плана бюджета поселения на 200__год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разбивкой по квартал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Дохо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700"/>
        <w:gridCol w:w="1793"/>
        <w:gridCol w:w="1793"/>
        <w:gridCol w:w="1793"/>
        <w:gridCol w:w="1793"/>
      </w:tblGrid>
      <w:tr>
        <w:trPr>
          <w:trHeight w:val="65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ых поступлений на 200__год, руб.</w:t>
            </w:r>
          </w:p>
        </w:tc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, руб.</w:t>
            </w:r>
          </w:p>
        </w:tc>
      </w:tr>
      <w:tr>
        <w:trPr>
          <w:trHeight w:val="47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отация на выравнивание уровня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асхо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167"/>
        <w:gridCol w:w="1168"/>
        <w:gridCol w:w="1377"/>
        <w:gridCol w:w="1536"/>
        <w:gridCol w:w="1373"/>
        <w:gridCol w:w="1352"/>
        <w:gridCol w:w="1353"/>
        <w:gridCol w:w="1353"/>
        <w:gridCol w:w="1353"/>
      </w:tblGrid>
      <w:tr>
        <w:trPr>
          <w:trHeight w:val="41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спорядителя бюджетных средств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БС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ая классификация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 на год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бюджетных обязательств на год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ых кассовых выплат на _____ год, руб.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кассовых выплат по кварталам, руб.</w:t>
            </w:r>
          </w:p>
        </w:tc>
      </w:tr>
      <w:tr>
        <w:trPr>
          <w:trHeight w:val="8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езультаты прогноза кассового плана (кассовый разрыв)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6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3834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_________________      А.В.Светцов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«___»_________ 200__год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ликова В.А., тел. 4-01-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к регламенту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составления и ведения кассового плана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бюджета поселения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Форма № 9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администратора источ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я дефицита бюджета 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инансирования дефицита бюджета поселения на 200__год, с разбивкой по квартал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  <w:gridCol w:w="1613"/>
        <w:gridCol w:w="1613"/>
        <w:gridCol w:w="1613"/>
        <w:gridCol w:w="1613"/>
      </w:tblGrid>
      <w:tr>
        <w:trPr>
          <w:trHeight w:val="301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роспись на год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___ год, руб.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, руб.</w:t>
            </w:r>
          </w:p>
        </w:tc>
      </w:tr>
      <w:tr>
        <w:trPr>
          <w:trHeight w:val="48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_________________      А.В.Светцов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«___»_________ 200__год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ликова В.А., тел. 4-01-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к регламенту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составления и ведения кассового плана</w:t>
      </w:r>
    </w:p>
    <w:p>
      <w:pPr>
        <w:pStyle w:val="Normal"/>
        <w:jc w:val="right"/>
        <w:rPr/>
      </w:pPr>
      <w:r>
        <w:rPr>
          <w:b/>
          <w:i/>
          <w:sz w:val="20"/>
        </w:rPr>
        <w:t xml:space="preserve">бюджета поселения 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Форма № 10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Утверждаю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Новолеушинского сельского поселения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Светцова А.В.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«____»____________ 200__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ссовый план бюджета поселения на 200__год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разбивкой по квартала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Дохо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700"/>
        <w:gridCol w:w="1793"/>
        <w:gridCol w:w="1793"/>
        <w:gridCol w:w="1793"/>
        <w:gridCol w:w="1793"/>
      </w:tblGrid>
      <w:tr>
        <w:trPr>
          <w:trHeight w:val="65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ых поступлений на 200__год, руб.</w:t>
            </w:r>
          </w:p>
        </w:tc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, руб.</w:t>
            </w:r>
          </w:p>
        </w:tc>
      </w:tr>
      <w:tr>
        <w:trPr>
          <w:trHeight w:val="47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асхо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32"/>
        <w:gridCol w:w="1432"/>
        <w:gridCol w:w="1432"/>
        <w:gridCol w:w="1432"/>
        <w:gridCol w:w="1433"/>
        <w:gridCol w:w="1352"/>
        <w:gridCol w:w="1353"/>
        <w:gridCol w:w="1353"/>
        <w:gridCol w:w="1353"/>
      </w:tblGrid>
      <w:tr>
        <w:trPr>
          <w:trHeight w:val="4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спорядителя бюджетных средств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БС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ая классификация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 на год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бюджетных обязательств на год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ых кассовых выплат на _____ год, руб.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кассовых выплат по кварталам, руб.</w:t>
            </w:r>
          </w:p>
        </w:tc>
      </w:tr>
      <w:tr>
        <w:trPr>
          <w:trHeight w:val="83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Источники финансирования дефицита бюджета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187"/>
        <w:gridCol w:w="2187"/>
        <w:gridCol w:w="2187"/>
        <w:gridCol w:w="1793"/>
        <w:gridCol w:w="1793"/>
        <w:gridCol w:w="1793"/>
        <w:gridCol w:w="1793"/>
      </w:tblGrid>
      <w:tr>
        <w:trPr>
          <w:trHeight w:val="399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роспись на год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___ год, руб.</w:t>
            </w:r>
          </w:p>
        </w:tc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, руб.</w:t>
            </w:r>
          </w:p>
        </w:tc>
      </w:tr>
      <w:tr>
        <w:trPr>
          <w:trHeight w:val="470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_________________      А.В.Светцов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«___»_________ 200__год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ликова В.А., тел. 4-01-6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гламенту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к регламенту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составления и ведения кассового плана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бюджета поселения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Форма № 11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Утверждаю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Новолеушинского сельского поселения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Светцова А.В.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____________ 200__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точненный кассовый план бюджета поселения на 200__год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______________________________________________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(внесение изменений в решение о бюджете поселения, блокировка и т.д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Дохо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5"/>
        <w:gridCol w:w="2275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лений на ___ год, руб. (утвержденная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 (утвержденная), руб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месяцам, руб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лений на ___ год, руб. (уточненная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 (уточненная), руб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асхо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620"/>
        <w:gridCol w:w="1800"/>
        <w:gridCol w:w="1800"/>
        <w:gridCol w:w="1980"/>
        <w:gridCol w:w="1370"/>
        <w:gridCol w:w="1371"/>
        <w:gridCol w:w="1371"/>
      </w:tblGrid>
      <w:tr>
        <w:trPr>
          <w:trHeight w:val="41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спорядителя бюджетных средств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Б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ая классификац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 на год (уточненная),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бюджетных обязательств на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годовых кассовых выплат на год (уточненный), руб.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кварталам, руб.</w:t>
            </w:r>
          </w:p>
        </w:tc>
      </w:tr>
      <w:tr>
        <w:trPr>
          <w:trHeight w:val="8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е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Источники финансирования дефицита бюджета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800"/>
        <w:gridCol w:w="1800"/>
        <w:gridCol w:w="1523"/>
        <w:gridCol w:w="1523"/>
        <w:gridCol w:w="1523"/>
        <w:gridCol w:w="1523"/>
      </w:tblGrid>
      <w:tr>
        <w:trPr>
          <w:trHeight w:val="399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очненная сумма на ___ год, руб.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очненная сумма по кварталам, руб.</w:t>
            </w:r>
          </w:p>
        </w:tc>
      </w:tr>
      <w:tr>
        <w:trPr>
          <w:trHeight w:val="4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_________________      А.В.Светцов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«___»_________ 200__год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ликова В.А., тел. 4-01-63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59:00Z</dcterms:created>
  <dc:creator>OEM</dc:creator>
  <dc:description/>
  <dc:language>en-US</dc:language>
  <cp:lastModifiedBy>Гл.бухгалтер.Сверликова В.А.</cp:lastModifiedBy>
  <cp:lastPrinted>2008-05-22T13:38:00Z</cp:lastPrinted>
  <dcterms:modified xsi:type="dcterms:W3CDTF">2008-05-22T09:42:00Z</dcterms:modified>
  <cp:revision>9</cp:revision>
  <dc:subject/>
  <dc:title>РОССИЙСКАЯ ФЕДЕРАЦИЯ</dc:title>
</cp:coreProperties>
</file>