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8г.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Hlk530057498"/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</w:t>
      </w:r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леушинского сельского поселения Тейковского муниципального района "Обеспечение первичных мер пожарной безопасности в населенных пунктах Новолеушинского сельского поселения"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bookmarkStart w:id="1" w:name="_Hlk530057526"/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ую программу Новолеушинского сельского поселения Тейковского муниципального района "Обеспечение первичных мер пожарной безопасности в населенных пунктах Новолеушинского сельского поселения"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9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50:00Z</cp:lastPrinted>
  <dcterms:modified xsi:type="dcterms:W3CDTF">2018-11-15T12:50:00Z</dcterms:modified>
  <cp:revision>4</cp:revision>
  <dc:subject/>
  <dc:title>АДМИНИСТРАЦИЯ НОВОЛЕУШИНСКОГО СЕЛЬСКОГО ПОСЕЛЕНИЯ</dc:title>
</cp:coreProperties>
</file>