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</w:t>
        <w:br/>
        <w:t xml:space="preserve">к постановлению администрации </w:t>
        <w:br/>
        <w:t xml:space="preserve">Новолеушинского сельского поселения </w:t>
        <w:br/>
        <w:t>№78</w:t>
        <w:tab/>
        <w:t xml:space="preserve">  от 13.11.201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леушинского сельского поселения Тейк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аспорт муниципальной программы Новолеушинского сельского поселения Тейковского муниципальн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7140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 муниципальной программы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реализации программы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 – 31.12.2021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одпрограмм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подпрограм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Физическая культура и массовый спорт в Новолеушинском сельском поселении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(цели)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крепления здоровья населения путем развития инфраструктуры спорта, популяризации массового спорта и приобщения различных слоев населения к занятиям физической культурой и спорто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Материально-техническое обеспечение сферы физической культуры и спор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рганизация физкультурно-спортивной работы по месту жительства граждан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есурсного обеспечения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ий объем бюджетных ассигнований на реализацию программы – 162,0 тыс.руб., в т.ч.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4 г. – 5,9 тыс.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5 г. – 6,1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40,0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 – 20,0 тыс.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8 г. – 30,0 тыс.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9 г. – 30,0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 – 30,0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 – 30,0 тыс.руб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 на реализацию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 средств местного бюджета – 162,0 тыс.руб., в т.ч.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4 г. – 5,9 тыс.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5 г. – 6,1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40,0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 – 20,0 тыс.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8 г. – 30,0 тыс.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9 г. – 30,0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  -30,0 тыс.руб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 – 30,0 тыс.руб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районного бюджета – 0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областного бюджета – 0.</w:t>
            </w:r>
          </w:p>
        </w:tc>
      </w:tr>
      <w:tr>
        <w:trPr>
          <w:trHeight w:val="150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величение количества и разнообразие форм физкультурно-оздоровительных мероприятий в поселении и увеличение количества жителей, занимающихся физической культурой и спорто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, развитие и эффективное использование материально-технической базы в сфере физической культуры и спор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увеличение спортивных объектов в поселении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8:00Z</dcterms:created>
  <dc:creator>Гл. бухгалтер Сверликова В.А.</dc:creator>
  <dc:description/>
  <cp:keywords/>
  <dc:language>en-US</dc:language>
  <cp:lastModifiedBy>Старший бухгалтер</cp:lastModifiedBy>
  <cp:lastPrinted>2018-11-15T15:44:00Z</cp:lastPrinted>
  <dcterms:modified xsi:type="dcterms:W3CDTF">2018-11-15T12:45:00Z</dcterms:modified>
  <cp:revision>3</cp:revision>
  <dc:subject/>
  <dc:title>Муниципальная программа Новолеушинского сельского поселения</dc:title>
</cp:coreProperties>
</file>