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леуш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77 от 13.11.2018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леушинского сельского поселения Тейковского муниципального района «Культура Новолеушинского сельского поселения»</w:t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аспорт муни</w:t>
      </w:r>
      <w:r>
        <w:rPr/>
        <w:t>ципальной программы Новолеушинского сельского поселения Тейковского муниципального района «Культура Новолеушинского сельского поселе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порт муниципальной программы Новолеушинского сельского поселения Тейковского муниципального рай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 Новолеушинского сельского поселения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леушинского сельского поселения Тейковского муниципальн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Культурно-досуговый комплекс» администрации Новолеушин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одпрограм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Развитие культурно-досуговой деятельности и народного творчества в Новолеушинском поселении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Сохранение и развитие культурного наследия и традиций Новолеушин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уровня качества организации и проведения социально-культурных меропри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Развитие творческого потенциала жителей поселения, выявление и поддержка форм народного творчества, в т.ч. приклад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Привлечение наибольшего количества жителей поселения к участию в организации и проведении социально-культурных меропри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Увеличение количества зрителей и участников социально-культурных мероприятий, удовлетворенных качеством проводимы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Введение новых форм социально-культурного обслужива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Укрепление материально-технической базы МКУ «КДК»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«Сохранение и развитие культуры Новолеушинского сельского поселения в 2013-2015 годах»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условий для повышения качества и разнообразия услуг, предоставляемых в сфере культуры Новолеушин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ддержка инновационных культурных проектов и библиотечного де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мероприятий в рамках празднования памятных дат в истории и культуре России, Ивановской области, Тейковского муниципального района и Новолеушин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Внедрение информационных технологий  в сферу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Поддержка народного творчества жителей Новолеушин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есурсного обеспечения на реализацию муниципальной программы из средств местного бюджета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121,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тыс. руб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есурсного обеспечения на реализацию муниципальной программы из средств других бюджетов бюджетной системы РФ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78,63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 из средств местного бюджета составля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культурно-досуговой деятельности и народного творчества в Новолеушинском поселении»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8121,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 из средств бюджетов бюджетной системы РФ составля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ультурно-досуговой деятельности и народного творчества в Новолеушинском поселении»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78,63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 по годам составляет (тыс. 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"/>
              <w:gridCol w:w="1818"/>
              <w:gridCol w:w="1415"/>
              <w:gridCol w:w="1613"/>
            </w:tblGrid>
            <w:tr>
              <w:trPr/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бюджеты бюджетной системы РФ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78,2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8,1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,1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69,17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6,9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,27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99,9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46,3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,6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52,66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00,0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2,663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0,0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0,0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0,0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0,0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качества услуг обслуживания населения Новолеушин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Укрепление материально-технической базы МКУ «КД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Сохранение объектов культурного наследия Новолеушин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Увеличение количества посетителей конкурсов, культурных проектов, социально-значимых мероприятий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26:00Z</dcterms:created>
  <dc:creator>Гл. бухгалтер Сверликова В.А.</dc:creator>
  <dc:description/>
  <cp:keywords/>
  <dc:language>en-US</dc:language>
  <cp:lastModifiedBy>Старший бухгалтер</cp:lastModifiedBy>
  <cp:lastPrinted>2018-11-15T15:42:00Z</cp:lastPrinted>
  <dcterms:modified xsi:type="dcterms:W3CDTF">2018-11-15T12:42:00Z</dcterms:modified>
  <cp:revision>3</cp:revision>
  <dc:subject/>
  <dc:title>Муниципальная программа</dc:title>
</cp:coreProperties>
</file>