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8г.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 Новолеушинского сельского поселения Тейковского муниципального района «Культура Новолеушинского сельского поселения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муниципальную программу Новолеушинского сельского поселения Тейковского муниципального района «Культура Новолеушинского сельского поселения»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1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40:00Z</cp:lastPrinted>
  <dcterms:modified xsi:type="dcterms:W3CDTF">2018-11-15T12:41:00Z</dcterms:modified>
  <cp:revision>4</cp:revision>
  <dc:subject/>
  <dc:title>АДМИНИСТРАЦИЯ НОВОЛЕУШИНСКОГО СЕЛЬСКОГО ПОСЕЛЕНИЯ</dc:title>
</cp:coreProperties>
</file>