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леуш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3.11.2018г. № 76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Муниципа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ограмма </w:t>
      </w:r>
    </w:p>
    <w:p>
      <w:pPr>
        <w:pStyle w:val="Heading1"/>
        <w:spacing w:before="0" w:after="0"/>
        <w:ind w:left="-284" w:hanging="0"/>
        <w:rPr/>
      </w:pPr>
      <w:r>
        <w:rPr>
          <w:rFonts w:cs="Times New Roman" w:ascii="Times New Roman" w:hAnsi="Times New Roman"/>
          <w:color w:val="000000"/>
        </w:rPr>
        <w:t>Новолеушинского сельского поселения Тейковского муниципального района "Развитие жилищно-коммунального хозяйства Новолеушинского сельского поселения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bookmarkStart w:id="0" w:name="sub_5555"/>
      <w:bookmarkEnd w:id="0"/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аспорт муниципальной программы Новолеушинского сельского поселения Тейковского муниципального района "Развитие жилищно-коммунального хозяйства Новолеушинского сельского поселения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5555"/>
      <w:bookmarkStart w:id="2" w:name="sub_5555"/>
      <w:bookmarkEnd w:id="2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107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муниципальной программы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жилищно-коммунального хозяйства Новолеушинского сельского поселения"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- 31.12.202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леушинского сельского поселения Тейковского муниципального район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оступным и комфортным жилье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истем коммунальной инфраструктуры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лагоустройство территории Новолеушинского сельского поселения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ачества жизни населения Новолеушинского сельского поселения (далее - поселения)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надежности предоставления жилищно-коммунальных услуг населению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и развитие систем коммунальной инфраструктуры, выполнение обязательств по обеспечению жильём отдельных категорий граждан, установленных федеральными законодательствами, оказание поддержки в обеспечении жильем населения поселения (в том числе молодых семей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униципальной адресной программы «Переселение граждан из аварийного жилищного фонд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том необходимости развития малоэтажного жилищного строительства на территории Новолеушинского сельского поселения Тейковского муниципального района Ивановской области на 2013 – 2017 годы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целевой программы Новолеушинского сельского поселения «Благоустройство населенных пунктов Новолеушинского сельского поселения в 2013-2015 годах»;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 Новолеушинского сельского поселени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омплексного развития систем коммунальной инфраструктуры Новолеушинского сельского поселения в сферах теплоснабжения, водоснабжения, водоотведения и газификации на период с 2011г. до 2030г.»;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мплексного развития систем коммунальной инфраструктуры Новолеушинского сельского поселения в сфере электроснабжения на период с 2011г. до 2030г.»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еспечение жильём молодых семей в Новолеушинском сельском поселении Тейковского муниципального района на 2014-2015 гг.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еление аварийного жилищного фонд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государственных обязательств по обеспечению жильем отдельных категорий граждан, установленных федеральным законодательством, в том числе обеспечение жильём молодых семей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емонта муниципального жилищного фонд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облемы повышения эффективности и надежности работы коммунальной инфраструктуры при обеспечении доступности коммунальных ресурсов для потреб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омплексного развития систем коммунальной инфраструктуры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существующих объектов коммунальной инфраструктуры, техническое перевооружени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й поселения, создания комфортных условий для проживания и отдыха населения Новолеушинского сельского поселени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по Программе составляет 95347,039 тыс.руб., в том числе по годам 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42775,084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15050,768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21706,753 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10718,9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1880,0 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1626,7 тыс.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1588,8 тыс.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1588,8 тыс.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из средств местного бюджета составляет – 26116,797 тыс.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7047,93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5230,246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5890,405  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2852,716 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1880,0 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1626,7 тыс.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1588,8 тыс.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1588,8 тыс.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из средств районного бюджета – 1225,6 тыс.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32,0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29,8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_____  тыс.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1163,8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_____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_____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_____ 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_____  тыс.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из средств областного бюджета – 68004,642 тыс.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35695,154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9790,722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15816,348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 6702,418 тыс.руб.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ым жильём отдельных категорий граждан, в том числе молодых семей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Новолеушинского сельского поселения уровнем жилищно-коммунального обслужива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территорий поселения и создание комфортных условий для проживания и отдыха населения поселения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0:00Z</dcterms:created>
  <dc:creator>zamglavi</dc:creator>
  <dc:description/>
  <cp:keywords/>
  <dc:language>en-US</dc:language>
  <cp:lastModifiedBy>Старший бухгалтер</cp:lastModifiedBy>
  <cp:lastPrinted>2018-11-15T15:39:00Z</cp:lastPrinted>
  <dcterms:modified xsi:type="dcterms:W3CDTF">2018-11-15T12:39:00Z</dcterms:modified>
  <cp:revision>3</cp:revision>
  <dc:subject/>
  <dc:title>Приложение</dc:title>
</cp:coreProperties>
</file>