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 Новолеушин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йковского муниципального района на 2019 год 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0– 2021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.)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чередной финансовый год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9 г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ановый период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 год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1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Доходы – всего,  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ом числе: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5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8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1. налоговые доходы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1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9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9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 неналоговые 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1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3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3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Расходы –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5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8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Профици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+),                   дефицит (-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3:18:00Z</dcterms:created>
  <dc:creator>OEM</dc:creator>
  <dc:description/>
  <cp:keywords/>
  <dc:language>en-US</dc:language>
  <cp:lastModifiedBy>User</cp:lastModifiedBy>
  <cp:lastPrinted>2014-10-28T13:45:00Z</cp:lastPrinted>
  <dcterms:modified xsi:type="dcterms:W3CDTF">2018-11-15T03:22:00Z</dcterms:modified>
  <cp:revision>3</cp:revision>
  <dc:subject/>
  <dc:title>ПРОГНОЗ</dc:title>
</cp:coreProperties>
</file>