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бюджетного прогноза Новолеушинского сельского поселени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 – 2024 годы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ект бюджетного прогноза Новолеушинского сельского поселения на 2019 – 2024 годы (далее проект) подготовлен в соответствии с требованиями Бюджетного Кодекса Российской Федерации (далее – Бюджетный Кодекс), Федеральным законом от 06.10.2003 г. № 131-ФЗ «Об общих принципах организации местного самоуправления в Российской Федерации, Уставом Новолеушин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и задачи бюджетного прогноз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евой целью разработки бюджетного прогноза Новолеушинского сельского поселения на долгосрочный период является оценка основных тенденций развития бюджета Новолеушинского сельского поселения, позволяющая путем выработки и реализации соответствующих решений в сфере налоговой, бюджетной и долговой политики, обеспечить необходимый уровень сбалансированности бюджета Новолеушинского сельского поселения и достижение стратегических целей социально-экономического развития Новолеушин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дачам бюджетного прогноза, способствующим достижению указанной цели, относя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бюджетного прогнозирования на период, позволяющий оценить основные изменения, тенденции и последствия социально-экономических и иных явлений, оказывающих наибольшее воздействие на состояние бюджета Новолеушин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достоверных прогнозов основных характеристик бюджета Новолеушинского сельского поселения и иных показателей, характеризующих состояние, основные риски и угрозы сбалансированности бюджета Новолеушин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а решений по принятию дополнительных мер совершенствования налоговой, бюджетной, долговой политики, включая повышение эффективности бюджетных расходов, способствующих достижению сбалансированности бюджета Новолеушинского сельского поселения и решению ключевых задач социально-экономического развития Новолеушинского сельского поселения в долгосрочном перио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розрачности и предсказуемости параметров бюджета Новолеушинского сельского поселения, макроэкономических и иных показателей, в том числе базовых принципов и условий реализации налоговой, бюджетной и долговой полити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бюджетных рисков для бюджета Новолеушинского сельского поселения, обеспечиваемая в том числе заблаговременным обнаружением и принятием мер по минимизации негативных последствий реализации соответствующих рис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бъемов долгосрочных финансовых обязательств, включая показатели финансового обеспечения муниципальных программ Новолеушинского сельского поселения на период их 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казанных задач обеспечивается в рамках комплексного подхода, включающего в себ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заимного соответствия и координации бюджетного прогноза с другими документами муниципального стратегического планирования, в первую очередь прогнозом социально-экономического развития Новолеушинского сельского поселения на долгосрочный период и муниципальными программами Новолеушин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ю и регулярный учет основных бюджетных и макроэкономических рис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в целях долгосрочного бюджетного прогнозирования и планирования инициативных мер и решений, позволяющих достичь требуемых результатов и уровня сбалансированности бюджета Новолеушин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ое включение разработки и обеспечение учета бюджетного прогноза в рамках бюджетного процесса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налоговой, бюджетной и долговой политик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олеушинского сельского поселения на 2019 – 2025 год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налоговой, бюджетной и долговой политики Новолеушинского сельского поселения на 2019 – 2025 годы разработаны в целях долгосрочного стратегического планирования в соответствии со статьями 172, 184.2 Бюджетного кодекса Российской Федерации (далее - Бюджетный кодекс), стратегическими целями развития Новолеушинского сельского поселения до 2021 года, и в условиях неизменного бюджетного и налогового законодательства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Новолеушинского сельского поселения  на 2019-2024 годы обеспечивает преемственность бюджетной и налоговой политики предыдущего планового периода, является основой бюджетного планирования, обеспечения рационального и эффективного использования бюджетных средств и ориентирована на повышение качества жизни населения Новолеушинского сельского поселения за счет создания условий для обеспечения граждан доступными и качественными бюджетными услуг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и налоговая политика будет реализовываться на основе бюджетных принципов, установленных Бюджетным кодексом Российской Федерации. Обеспечение  устойчивости и сбалансированности бюджетной системы является приоритетной задачей бюджетной политики и налоговой полити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бюджетной и налоговой политики Новолеушинского сельского поселения является создание условий для обеспечения устойчивого социально-экономического развития Новолеушинского сельского поселения и повышения уровня качества жизни насе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также сосредоточить усилия на решении следующих основных задач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и развитие доходных источников Новолеушинского сельского поселен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расходов Новолеушинского сельского поселения;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олгосрочной сбалансированности и устойчивости бюджета Новолеушинского сельского посел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результативности расходов и эффективности управления финансовыми ресурсами;</w:t>
      </w:r>
    </w:p>
    <w:p>
      <w:pPr>
        <w:pStyle w:val="Normal"/>
        <w:autoSpaceDE w:val="false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 укрепление системы финансового контроля, повышение его роли в управлении бюджетным процессом;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4"/>
          <w:szCs w:val="24"/>
        </w:rPr>
        <w:t>- реализация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</w:rPr>
        <w:t>Налоговая политика Новолеушинского сельского поселения в 2019-2024 годах будет направлена на обеспечение поступления в консолидированный бюджет Новолеушинского сельского поселения всех доходных источников в запланированных объемах.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</w:rPr>
        <w:t>Увеличению налогооблагаемой базы и доходных показателей бюджета Новолеушинского сельского поселения будут способствовать следующие направления рабо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 взаимодействие с организациями - налогоплательщиками с целью достоверности и объективности прогнозирования доходных источник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>- обеспечение качественного администрирования всех доходных источников бюджета Новолеуш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 активизация работы всех заинтересованных структур в части актуализации базы данных, необходимой для начисления имущественных налогов, и расширения налогооблагаемой базы по ним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>- взаимовыгодное сотрудничество с организациями, формирующими налоговый потенциал по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 повышение эффективности управления муниципальной собственностью, в том числе за счет повышения качества претензионной работ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>- поиск новых источников пополнения бюджета Новолеушинского сельского поселения.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/>
      </w:pPr>
      <w:r>
        <w:rPr>
          <w:sz w:val="24"/>
          <w:szCs w:val="24"/>
        </w:rPr>
        <w:t>Бюджетная политика Новолеушинского сельского поселения в сфере расходов ограничена возможностями бюджета поселения по формированию его основных параметров и в первую очередь ориентирована на обеспечение в рамках законодательно установленных полномочий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концентрации финансовых ресурсов на приоритетных направлениях расходования бюджетных средств, определенных муниципальными программами Новолеушинского сельского поселения, прежде всего обеспечивающих решение поставленных в указах Президента Российской Федерации от 7 мая 2012 года задач;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</w:rPr>
        <w:t>- достижения целевых показателей, утвержденных муниципальными программами Новолеушинского сельского поселения, планами мероприятий («дорожными картами») по развитию соответствующих отраслей, в том числе по поэтапному повышению заработной платы отдельных категорий работников учреждений бюджетной сферы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равного доступа населения к социальным услугам в сфере культуры и спорта, повышение качества предоставляемых услуг.</w:t>
      </w:r>
    </w:p>
    <w:p>
      <w:pPr>
        <w:pStyle w:val="Normal"/>
        <w:suppressAutoHyphens w:val="true"/>
        <w:spacing w:before="0" w:after="0"/>
        <w:rPr/>
      </w:pPr>
      <w:r>
        <w:rPr>
          <w:sz w:val="24"/>
          <w:szCs w:val="24"/>
        </w:rPr>
        <w:t xml:space="preserve">Главным инструментом реализации приоритетных бюджетных расходов остаются муниципальные программы Новолеушинского сельского поселения, где основное внимание необходимо уделять повышению требований к качеству разработки и реализации муниципальных программ Новолеушинского сельского поселения. Руководителям ответственных исполнителей муниципальных программ необходимо определять ключевые показатели деятельности, способы их достижения в рамках имеющихся ресурсных ограничений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юджетная политика в сфере муниципального управления будет направлена на:</w:t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птимизацию расходов на содержание органов местного самоуправления Новолеушинского сельского поселения; 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облюдение установленных Правительством Ивановской области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</w:rPr>
        <w:t>- повышение эффективности деятельности органов местного самоуправления Новолеушинского сельского поселения за счет внедрения автоматизированных информационных систем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eastAsia="Calibri"/>
        </w:rPr>
        <w:t xml:space="preserve">В сфере культуры основные усилия будут направлены на создание условий для развития местного традиционного художественного творчества, для организации досуга жителей поселения и обеспечения их услугами организаций культуры в соответствии с законодательством. 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фере физической культуры, спорта основные усилия будут направлены на организацию физкультурных мероприятий, спортивных мероприятий, увеличение числа занимающихся физкультурой и спортом и участие спортсменов Новолеушинского сельского поселения в межрайонных, областных соревнованиях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шестилетней перспективе 2018-2023 годов политика в сфере малого и среднего предпринимательства будет направлена на дальнейшее совершенствование существующих механизмов и реализацию новых направлений поддержки.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</w:rPr>
        <w:t>Политика в области муниципального долга Новолеушинского сельского поселения на 2019 – 2024 г.г. будет направлена на исполнение принятых обязательств без привлечения заемных средст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ного прогноз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олеушинского сельского поселения на 2019 – 2024 годы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ного прогноза Новолеушинского сельского поселения на 2018 – 2023 годы сформированы на основе прогноза основных характеристик социально-экономического развития Новолеушинского сельского поселения на 2018 год и на период до 2020 года, а также с учетом проекта безвозмездных поступлений в бюджет Новолеушинского сельского поселения из областного бюджет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Основные характеристики бюджета Новолеушинского сельского поселения на 2018 - 2023 годы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194"/>
        <w:gridCol w:w="1357"/>
        <w:gridCol w:w="1276"/>
        <w:gridCol w:w="1417"/>
        <w:gridCol w:w="1418"/>
        <w:gridCol w:w="1559"/>
      </w:tblGrid>
      <w:tr>
        <w:trPr>
          <w:trHeight w:val="7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0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-189" w:firstLine="6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-189" w:firstLine="6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-189" w:firstLine="6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-189" w:firstLine="6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-189" w:firstLine="6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-189" w:firstLine="6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16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0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89" w:firstLine="6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89" w:firstLine="6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89" w:firstLine="6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89" w:firstLine="6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89" w:firstLine="6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89" w:firstLine="6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базового сценария долгосрочного прогноза ожидается поступление доходов в бюджет Новолеушинского сельского поселения с 2018 по 2023 год, примерно на одном уровн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долгосрочной сбалансированности бюджета Новолеушинского сельского поселения необходимо приведение расходных обязательств бюджета Новолеушинского сельского поселения в соответствие со складывающимися бюджетными возможностям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</w:rPr>
        <w:t>Прогнозируемые объемы доходов бюджета Новолеушинского сельского поселения на 2018 – 2023 годы определены исходя из ожидаемой оценки по поступлению налоговых и других обязательных платежей в бюджет Новолеушинского сельского поселения в 2016 году, с учетом основных принципов взаимоотношений между областным бюджетом и бюджетом Новолеушинского сельского поселения, основных показателей проекта прогноза социально-экономического развития Новолеушинского сельского поселения в 2018-2023 годах.</w:t>
      </w:r>
    </w:p>
    <w:p>
      <w:pPr>
        <w:pStyle w:val="23"/>
        <w:rPr/>
      </w:pPr>
      <w:r>
        <w:rPr>
          <w:sz w:val="24"/>
          <w:szCs w:val="24"/>
        </w:rPr>
        <w:t>Проект бюджетного прогноза разработан в соответствии с действующим налоговым и бюджетным законодательством, с учетом принятых федеральных и областных законов, вступающих в действие с 1 января 2017 год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Налоговые и неналоговые доходы бюджета поселения прогнозируются в следующих размерах: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0"/>
        <w:gridCol w:w="1370"/>
        <w:gridCol w:w="1370"/>
        <w:gridCol w:w="1370"/>
        <w:gridCol w:w="1370"/>
        <w:gridCol w:w="1371"/>
      </w:tblGrid>
      <w:tr>
        <w:trPr>
          <w:trHeight w:val="7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0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расчетов поступлений в бюджет Новолеушинского сельского поселения по основным доходным источникам на 2019 – 2024 годы</w:t>
      </w:r>
    </w:p>
    <w:p>
      <w:pPr>
        <w:pStyle w:val="Heading8"/>
        <w:ind w:firstLine="567"/>
        <w:rPr>
          <w:i w:val="false"/>
          <w:i w:val="false"/>
        </w:rPr>
      </w:pPr>
      <w:r>
        <w:rPr>
          <w:i w:val="false"/>
        </w:rPr>
        <w:t xml:space="preserve">Поступление налоговых доходов в бюджет Новолеушинского сельского поселения и их доля в структуре налоговых и неналоговых доходов приведены ниже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0"/>
        <w:gridCol w:w="1370"/>
        <w:gridCol w:w="1370"/>
        <w:gridCol w:w="1370"/>
        <w:gridCol w:w="1370"/>
        <w:gridCol w:w="1371"/>
      </w:tblGrid>
      <w:tr>
        <w:trPr>
          <w:trHeight w:val="7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я в структуре налоговых и неналоговых до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гноз налоговых доходов бюджета Новолеушинского сельского поселения представлен главными администраторами доходов бюджета Новолеушинского сельского поселения, крупнейшим из которых является  Управление ФНС по Ивановской области. В связи с отсутствием прогнозных данных от большинства главных администраторов доходов на 2020 – 2023 годы объем поступлений по этим доходам предусмотрен на уровне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Поступление налога на доходы физических лиц в бюджет Новолеушинского сельского поселения в 2018 – 2023 г. г. и доля налога на доходы физических лиц в структуре прогноза налоговых доходов в бюджете поселения прогнозируется в следующих размерах:</w:t>
      </w:r>
    </w:p>
    <w:p>
      <w:pPr>
        <w:pStyle w:val="TextBody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0"/>
        <w:gridCol w:w="1370"/>
        <w:gridCol w:w="1370"/>
        <w:gridCol w:w="1370"/>
        <w:gridCol w:w="1370"/>
        <w:gridCol w:w="1371"/>
      </w:tblGrid>
      <w:tr>
        <w:trPr>
          <w:trHeight w:val="7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я в структуре налоговых до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й НДФЛ на 2019 – 2021 годы представлен УФНС по Ивановской области № 2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жидаемое поступление в бюджет Новолеушинского сельского поселения по налогу на доходы физических лиц  в 2021 – 2024 годах исчислено исходя из сложившегося индекса роста поступлений НДФЛ за 2019– 2021 годы. Темп роста по указанному налогу в 2021 – 2024  годах составит 101,0%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гноз зачислений доходов в виде налога на доходы физических лиц в бюджет поселения планируется по нормативу 5 процент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40"/>
        <w:rPr/>
      </w:pPr>
      <w:r>
        <w:rPr>
          <w:sz w:val="24"/>
          <w:szCs w:val="24"/>
        </w:rPr>
        <w:t>Поступление налогов на имущество в бюджет Новолеушинского сельского поселения в 2019 – 2024 г. г. и их доля в структуре прогноза налоговых доходов в бюджете поселения прогнозируется в следующих размерах:</w:t>
      </w:r>
    </w:p>
    <w:p>
      <w:pPr>
        <w:pStyle w:val="TextBody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0"/>
        <w:gridCol w:w="1370"/>
        <w:gridCol w:w="1370"/>
        <w:gridCol w:w="1370"/>
        <w:gridCol w:w="1370"/>
        <w:gridCol w:w="1371"/>
      </w:tblGrid>
      <w:tr>
        <w:trPr>
          <w:trHeight w:val="7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, в т.ч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7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лог на имущество физических ли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емельный налог с физических ли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емельный налог с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единый сельскохозяйственный нало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я в структуре налоговых до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</w:tbl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Расчет налогов на имущество произведен с учетом предоставляемого ФНС Отчета о налоговой базе и структуре начислений по местным налогам за 2015 год по форме 5-МН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алог на имущество физических лиц и земельный налог по нормативу 100% зачисляются в бюджет поселения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 бюджета поселения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в бюджет Новолеушинского сельского поселения в 2019 – 2021 годах прогнозируется в следующих размерах: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0"/>
        <w:gridCol w:w="1370"/>
        <w:gridCol w:w="1370"/>
        <w:gridCol w:w="1370"/>
        <w:gridCol w:w="1370"/>
        <w:gridCol w:w="1371"/>
      </w:tblGrid>
      <w:tr>
        <w:trPr>
          <w:trHeight w:val="7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я в структуре налоговых и неналоговых до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Прогноз поступлений неналоговых доходов бюджета Новолеушинского сельского поселения представлен главным администратором доходов бюджета Новолеушинского сельского поселения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Неналоговым доходом, зачисляемым в бюджет Новолеушинского сельского поселения, являются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. 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Безвозмездные поступления в бюджете Новолеушинского сельского поселения на 2018 – 2023 годы предусмотрены в виде межбюджетных трансфертов из областного бюджет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0"/>
        <w:gridCol w:w="1110"/>
        <w:gridCol w:w="1111"/>
        <w:gridCol w:w="1110"/>
        <w:gridCol w:w="1110"/>
        <w:gridCol w:w="1111"/>
      </w:tblGrid>
      <w:tr>
        <w:trPr>
          <w:trHeight w:val="1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9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из областного бюджета – всего: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и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и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венции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жбюджетные трансфер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,8</w:t>
            </w:r>
          </w:p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,6</w:t>
            </w:r>
          </w:p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,7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,5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0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,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0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,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spacing w:before="0" w:after="0"/>
              <w:ind w:left="-21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0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,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0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,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-155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spacing w:before="0" w:after="0"/>
              <w:ind w:righ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 объема и структуры  расходов бюджета Новолеушинского сельского поселения на 2019 – 2024 годы осуществлялось в условиях ограниченного объема финансовых ресурсов на основании следующих подходов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муниципальных учреждений культур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е расходов на аппарат управления органов местного самоуправления Новолеушинского сельского поселения и муниципального учрежд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блюдение программного принципа построения бюдже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е расходов бюджета поселения предусмотрен объем условно утверждаемых расходов: в 2020г. – </w:t>
      </w:r>
      <w:r>
        <w:rPr>
          <w:rFonts w:cs="Times New Roman" w:ascii="Times New Roman" w:hAnsi="Times New Roman"/>
          <w:bCs/>
          <w:sz w:val="22"/>
          <w:szCs w:val="22"/>
        </w:rPr>
        <w:t>212,2</w:t>
      </w:r>
      <w:r>
        <w:rPr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. (2,5% общего объема расходов бюджета поселения 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, в 2021 г. – 424,5 тыс.руб. (5 % общего объема расходов бюджета поселения 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По разделу «Общегосударственные вопросы» расходы на 2019 год и на период до 2024 года определены в сумме 4444,4 тыс. руб.;4429,4 тыс.руб.; 4269,4 тыс.руб.ежегодно. </w:t>
      </w:r>
    </w:p>
    <w:p>
      <w:pPr>
        <w:pStyle w:val="Normal"/>
        <w:spacing w:before="0" w:after="0"/>
        <w:ind w:firstLine="539"/>
        <w:rPr/>
      </w:pPr>
      <w:r>
        <w:rPr>
          <w:sz w:val="24"/>
          <w:szCs w:val="24"/>
        </w:rPr>
        <w:t>В составе общегосударственных расходов предусмотрены расходы на содержание органов местного самоуправления в пределах предварительного норматива формирования  расходов на содержание ОМСУ на 2019 г., численности постоянного населения на 01.01.2017г., в сумме 3518,3 тыс. руб. ежегодно, в связи с отсутствием утвержденных нормативов на формирование расходов на содержание органов местного самоуправления муниципальных образований Ивановской области на период 2019 – 2024 годы. При принятии Правительством Ивановской области документа об утверждении нормативов формирования расходов на содержание органов МСУ на 2019 – 2024 годы суммы расходов на содержание органов местного самоуправления будут уточнены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В составе расходов по разделу «Общегосударственные вопросы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тены расходы на создание резервного фонда администрации и расходы на другие общегосударственные вопросы на исполнение действующих расходных обязательств. 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В состав этих расходов входят: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- расходы на оценку недвижимости, признание прав и регулирование отношений по муниципальной собственности;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- расходы на п</w:t>
      </w:r>
      <w:r>
        <w:rPr>
          <w:color w:val="000000"/>
          <w:sz w:val="24"/>
          <w:szCs w:val="24"/>
        </w:rPr>
        <w:t>убликацию нормативно-правовых актов и другой информации;</w:t>
      </w:r>
    </w:p>
    <w:p>
      <w:pPr>
        <w:pStyle w:val="Normal"/>
        <w:spacing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уплату членских взносов в Ассоциацию «Совет муниципальных образований;</w:t>
      </w:r>
    </w:p>
    <w:p>
      <w:pPr>
        <w:pStyle w:val="Normal"/>
        <w:snapToGrid w:val="false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на реализацию муниципальной программы </w:t>
      </w:r>
      <w:r>
        <w:rPr>
          <w:sz w:val="24"/>
          <w:szCs w:val="24"/>
        </w:rPr>
        <w:t>«Развитие муниципальной службы в Новолеушинском сельском поселении» в 2019-2022 годах;</w:t>
      </w:r>
    </w:p>
    <w:p>
      <w:pPr>
        <w:pStyle w:val="Normal"/>
        <w:snapToGrid w:val="false"/>
        <w:spacing w:before="0" w:after="0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на развитие информационного общества в 2023-2024 годах; </w:t>
      </w:r>
    </w:p>
    <w:p>
      <w:pPr>
        <w:pStyle w:val="Normal"/>
        <w:spacing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рганизацию предоставления государственных и муниципальных услуг на базе многофункционального центра.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ОБОРОН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Бюджетный прогноз на р</w:t>
      </w:r>
      <w:r>
        <w:rPr>
          <w:bCs/>
          <w:color w:val="000000"/>
          <w:sz w:val="24"/>
          <w:szCs w:val="24"/>
        </w:rPr>
        <w:t>еализацию полномочий Российской Федерации по первичному воинскому учету на территориях, где отсутствуют военные комиссариаты,</w:t>
      </w:r>
      <w:r>
        <w:rPr>
          <w:sz w:val="24"/>
          <w:szCs w:val="24"/>
        </w:rPr>
        <w:t xml:space="preserve"> предусмотрен на 2019 – 2024 г.г. в сумме 80,2 тыс. руб. ; 80,2 тыс.руб.; 80,2 тыс.руб. за счет областной субвен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Бюджетный прогноз на исполнение действующих расходных обязательств предусмотрен на 2019-2024г. в сумме 180,0 тыс.руб.;100,0тыс.руб.;100,0тыс.руб. соответсвенно.</w:t>
      </w:r>
    </w:p>
    <w:p>
      <w:pPr>
        <w:pStyle w:val="Normal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В составе расходов предусмотрены расходы на осуществление первичных мер пожарной безопасности, в т.ч. на реализацию муниципальной программы в 2017-2020 годах «Обеспечение первичных мер пожарной безопасности в населенных пунктах Новолеушинского сельского поселения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Прогноз расходов бюджета Новолеушинского сельского поселения на жилищно-коммунальное хозяйство состави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0"/>
        <w:gridCol w:w="1370"/>
        <w:gridCol w:w="1370"/>
        <w:gridCol w:w="1370"/>
        <w:gridCol w:w="1370"/>
        <w:gridCol w:w="1371"/>
      </w:tblGrid>
      <w:tr>
        <w:trPr>
          <w:trHeight w:val="7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,7</w:t>
            </w:r>
          </w:p>
        </w:tc>
      </w:tr>
    </w:tbl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В составе расходов на жилищно-коммунальное хозяйство предусматриваются расходы на благоустройство Новолеушинского сельского поселения:</w:t>
      </w:r>
    </w:p>
    <w:p>
      <w:pPr>
        <w:pStyle w:val="Normal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- уличное освещение;</w:t>
      </w:r>
    </w:p>
    <w:p>
      <w:pPr>
        <w:pStyle w:val="Normal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- озеленение;</w:t>
      </w:r>
    </w:p>
    <w:p>
      <w:pPr>
        <w:pStyle w:val="Normal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- прочее благоустройство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В составе этих расходов – реализация муниципальной программы в 2018-2021 годах «Развитие жилищно-коммунального хозяйства Новолеушинского сельского поселения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</w:rPr>
        <w:t xml:space="preserve">Прогноз бюджетных расходов Новолеушинского сельского поселения на 2019 – 2024 г.г. предусматривает расходы на финансирование </w:t>
      </w:r>
      <w:r>
        <w:rPr>
          <w:color w:val="000000"/>
          <w:sz w:val="24"/>
          <w:szCs w:val="24"/>
        </w:rPr>
        <w:t xml:space="preserve">профессиональной подготовки, переподготовки и повышения квалификации муниципальных служащих Новолеушинского сельского поселения, в 2019-2022 г.г. в составе муниципальной программы </w:t>
      </w:r>
      <w:r>
        <w:rPr>
          <w:sz w:val="24"/>
          <w:szCs w:val="24"/>
        </w:rPr>
        <w:t>«Развитие муниципальной службы в Новолеушинском сельском поселении» по 10,0 тыс.руб. ежегодно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</w:t>
      </w:r>
    </w:p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Прогноз расходов бюджета Новолеушинского сельского поселения на культуру состави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0"/>
        <w:gridCol w:w="1370"/>
        <w:gridCol w:w="1370"/>
        <w:gridCol w:w="1370"/>
        <w:gridCol w:w="1370"/>
        <w:gridCol w:w="1371"/>
      </w:tblGrid>
      <w:tr>
        <w:trPr>
          <w:trHeight w:val="7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</w:tbl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гноз бюджетных расходов Новолеушинского сельского поселения на 2019 – 2022г.г. предусматривает расходы на финансирование муниципальной программы, целью которой является сохранение культурных ценностей и традиций, материального и нематериального наследия культуры России, повышение эффективности его использования в качестве ресурса социально-экономического и духовного развития Новолеушинского сельского поселения, укрепление материально-технической базы учреждения культуры, реализация комплекса мер, направленных на создание условий для развития местного народного творчеств, создание условий для обеспечения услугами по организации досуга и услугами организаций культуры. </w:t>
      </w:r>
    </w:p>
    <w:p>
      <w:pPr>
        <w:pStyle w:val="Normal"/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ПОЛИТИКА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Прогноз бюджетных ассигнований на социальную политику составят в 2019 г.- 2024 г.г. 457,5 тыс. руб. ежегодно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состав расходов на социальную политику вошли расходы на пенсионное обеспечение отдельных категорий граждан. </w:t>
      </w:r>
    </w:p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АЯ КУЛЬТУРА И СПОРТ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Прогноз расходов бюджета Новолеушинского сельского поселения на физическую культуру и спорт предусматривает на 2019 – 2024 годы 30,0 тыс. руб. ежегодно Данный раздел включает бюджетные ассигнования на реализацию муниципальной программы, целью которой является создание условий для укрепления здоровья населения путем популяризации массового спорта и приобщения различных слоев населения к регулярным занятиям физической культурой и спортом, проведение физкультурно-оздоровительных и спортивных мероприятий в посе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sz w:val="24"/>
          <w:szCs w:val="24"/>
        </w:rPr>
        <w:t xml:space="preserve">И.о.Главы Новолеушинского 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>А.С.Сабинин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6"/>
        <w:spacing w:before="0" w:after="0"/>
        <w:ind w:hanging="0"/>
        <w:rPr/>
      </w:pPr>
      <w:r>
        <w:rPr>
          <w:sz w:val="24"/>
          <w:szCs w:val="24"/>
        </w:rPr>
        <w:t>Главный специалист</w:t>
        <w:tab/>
        <w:tab/>
        <w:tab/>
        <w:tab/>
        <w:tab/>
        <w:tab/>
        <w:tab/>
        <w:t>Н.А.Меленцова</w:t>
      </w:r>
    </w:p>
    <w:sectPr>
      <w:footerReference w:type="default" r:id="rId2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9.1pt;mso-wrap-distance-left:0pt;mso-wrap-distance-right:0pt;mso-wrap-distance-top:0pt;mso-wrap-distance-bottom:0pt;margin-top:0.05pt;mso-position-vertical-relative:text;margin-left:4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before="40" w:after="40"/>
      <w:ind w:hanging="0"/>
      <w:jc w:val="left"/>
    </w:pPr>
    <w:rPr>
      <w:rFonts w:ascii="Tahoma" w:hAnsi="Tahoma" w:cs="Tahoma"/>
      <w:sz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480" w:before="280" w:after="280"/>
      <w:ind w:hanging="0"/>
      <w:jc w:val="left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before="0" w:after="0"/>
      <w:ind w:hanging="0"/>
      <w:jc w:val="left"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35:00Z</dcterms:created>
  <dc:creator>OEM</dc:creator>
  <dc:description/>
  <cp:keywords/>
  <dc:language>en-US</dc:language>
  <cp:lastModifiedBy>User</cp:lastModifiedBy>
  <cp:lastPrinted>2016-11-25T11:43:00Z</cp:lastPrinted>
  <dcterms:modified xsi:type="dcterms:W3CDTF">2018-11-15T03:17:00Z</dcterms:modified>
  <cp:revision>3</cp:revision>
  <dc:subject/>
  <dc:title>Пояснительная записка </dc:title>
</cp:coreProperties>
</file>