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ек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ВАНОВ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ЙК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НОВОЛЕУШИНСКОГО СЕЛЬСКОГО ПОСЕЛ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торого созы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 Е Ш Е Н И Е  № 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____________ 2017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Новое Леушино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>Об утверждении отчета об исполнении бюджета Новолеушинского сельского поселения за 2016 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о </w:t>
      </w:r>
      <w:hyperlink r:id="rId2">
        <w:r>
          <w:rPr>
            <w:rStyle w:val="InternetLink"/>
            <w:b w:val="false"/>
            <w:color w:val="000000"/>
            <w:sz w:val="22"/>
            <w:szCs w:val="22"/>
          </w:rPr>
          <w:t xml:space="preserve">статей </w:t>
        </w:r>
      </w:hyperlink>
      <w:hyperlink r:id="rId3">
        <w:r>
          <w:rPr>
            <w:rStyle w:val="InternetLink"/>
            <w:b w:val="false"/>
            <w:color w:val="000000"/>
            <w:sz w:val="22"/>
            <w:szCs w:val="22"/>
          </w:rPr>
          <w:t>264.6</w:t>
        </w:r>
      </w:hyperlink>
      <w:r>
        <w:rPr>
          <w:sz w:val="22"/>
          <w:szCs w:val="22"/>
        </w:rPr>
        <w:t xml:space="preserve"> Бюджетного кодекса Российской Федерации, </w:t>
      </w:r>
      <w:hyperlink r:id="rId4">
        <w:r>
          <w:rPr>
            <w:rStyle w:val="InternetLink"/>
            <w:b w:val="false"/>
            <w:color w:val="000000"/>
            <w:sz w:val="22"/>
            <w:szCs w:val="22"/>
          </w:rPr>
          <w:t>статьей 48</w:t>
        </w:r>
      </w:hyperlink>
      <w:r>
        <w:rPr>
          <w:sz w:val="22"/>
          <w:szCs w:val="22"/>
        </w:rPr>
        <w:t xml:space="preserve"> Устава Новолеушинского сельского поселения, </w:t>
      </w:r>
      <w:hyperlink r:id="rId5">
        <w:r>
          <w:rPr>
            <w:rStyle w:val="InternetLink"/>
            <w:b w:val="false"/>
            <w:color w:val="000000"/>
            <w:sz w:val="22"/>
            <w:szCs w:val="22"/>
          </w:rPr>
          <w:t>положением</w:t>
        </w:r>
      </w:hyperlink>
      <w:r>
        <w:rPr>
          <w:sz w:val="22"/>
          <w:szCs w:val="22"/>
        </w:rPr>
        <w:t xml:space="preserve"> о бюджетном процессе Новолеушинского сельского поселения, утвержденным </w:t>
      </w:r>
      <w:hyperlink r:id="rId6">
        <w:r>
          <w:rPr>
            <w:rStyle w:val="InternetLink"/>
            <w:b w:val="false"/>
            <w:color w:val="000000"/>
            <w:sz w:val="22"/>
            <w:szCs w:val="22"/>
          </w:rPr>
          <w:t>решением</w:t>
        </w:r>
      </w:hyperlink>
      <w:r>
        <w:rPr>
          <w:sz w:val="22"/>
          <w:szCs w:val="22"/>
        </w:rPr>
        <w:t xml:space="preserve"> Совета Новолеушинского сельского поселения от 29.10.2010г. № 53, Совет Новолеушинского сельского поселения </w:t>
      </w:r>
      <w:r>
        <w:rPr>
          <w:b/>
          <w:sz w:val="22"/>
          <w:szCs w:val="22"/>
        </w:rPr>
        <w:t>решил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твердить отчет об исполнении бюджета Новолеушинского сельского поселения за 2016год по доходам в сумме 27120,1 тыс. руб., по расходам в сумме 19280,0 тыс. руб., профицит бюджета 7840,1 тыс.руб. и со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) по доходам бюджета Новолеушинского сельского поселения по кодам классификации доходов бюджетов за 2016 год согласно </w:t>
      </w:r>
      <w:hyperlink w:anchor="sub_1000">
        <w:r>
          <w:rPr>
            <w:rStyle w:val="InternetLink"/>
            <w:b w:val="false"/>
            <w:color w:val="000000"/>
            <w:sz w:val="22"/>
            <w:szCs w:val="22"/>
          </w:rPr>
          <w:t>приложению 1</w:t>
        </w:r>
      </w:hyperlink>
      <w:r>
        <w:rPr>
          <w:sz w:val="22"/>
          <w:szCs w:val="22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) по доходам бюджета Новолеушин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, за 2016 год согласно </w:t>
      </w:r>
      <w:hyperlink w:anchor="sub_1000">
        <w:r>
          <w:rPr>
            <w:rStyle w:val="InternetLink"/>
            <w:b w:val="false"/>
            <w:color w:val="000000"/>
            <w:sz w:val="22"/>
            <w:szCs w:val="22"/>
          </w:rPr>
          <w:t>приложению 2</w:t>
        </w:r>
      </w:hyperlink>
      <w:r>
        <w:rPr>
          <w:sz w:val="22"/>
          <w:szCs w:val="22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3) по расходам бюджета по ведомственной структуре расходов бюджета Новолеушинского сельского поселения за 2016 год согласно </w:t>
      </w:r>
      <w:hyperlink w:anchor="sub_1000">
        <w:r>
          <w:rPr>
            <w:rStyle w:val="InternetLink"/>
            <w:b w:val="false"/>
            <w:color w:val="000000"/>
            <w:sz w:val="22"/>
            <w:szCs w:val="22"/>
          </w:rPr>
          <w:t>приложению 3</w:t>
        </w:r>
      </w:hyperlink>
      <w:r>
        <w:rPr>
          <w:sz w:val="22"/>
          <w:szCs w:val="22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) по расходам бюджета Новолеушинского сельского поселения по разделам и подразделам классификации расходов бюджетов за 2016 год согласно </w:t>
      </w:r>
      <w:hyperlink w:anchor="sub_1000">
        <w:r>
          <w:rPr>
            <w:rStyle w:val="InternetLink"/>
            <w:b w:val="false"/>
            <w:color w:val="000000"/>
            <w:sz w:val="22"/>
            <w:szCs w:val="22"/>
          </w:rPr>
          <w:t>приложению 4</w:t>
        </w:r>
      </w:hyperlink>
      <w:r>
        <w:rPr>
          <w:sz w:val="22"/>
          <w:szCs w:val="22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5) по источникам финансирования дефицита бюджета Новолеушинского сельского поселения по кодам классификации источников финансирования дефицитов бюджетов за 2016 год согласно </w:t>
      </w:r>
      <w:hyperlink w:anchor="sub_1000">
        <w:r>
          <w:rPr>
            <w:rStyle w:val="InternetLink"/>
            <w:b w:val="false"/>
            <w:color w:val="000000"/>
            <w:sz w:val="22"/>
            <w:szCs w:val="22"/>
          </w:rPr>
          <w:t>приложению 5</w:t>
        </w:r>
      </w:hyperlink>
      <w:r>
        <w:rPr>
          <w:sz w:val="22"/>
          <w:szCs w:val="22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6) по источникам финансирования дефицита бюджета Новолеушинского сель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6 год согласно </w:t>
      </w:r>
      <w:hyperlink w:anchor="sub_1000">
        <w:r>
          <w:rPr>
            <w:rStyle w:val="InternetLink"/>
            <w:b w:val="false"/>
            <w:color w:val="000000"/>
            <w:sz w:val="22"/>
            <w:szCs w:val="22"/>
          </w:rPr>
          <w:t>приложению 6</w:t>
        </w:r>
      </w:hyperlink>
      <w:r>
        <w:rPr>
          <w:sz w:val="22"/>
          <w:szCs w:val="22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а Новолеушинского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ельского поселения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йковского муниципального района:</w:t>
        <w:tab/>
        <w:tab/>
        <w:tab/>
        <w:tab/>
        <w:t>А.А.Головки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1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 решению Совета Новолеушинского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ельского поселения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 ___________  № ___</w:t>
      </w:r>
    </w:p>
    <w:p>
      <w:pPr>
        <w:pStyle w:val="Normal"/>
        <w:ind w:left="576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76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>Доходы бюджета Новолеушинского сельского поселения по кодам классификации доходов бюджетов за 2016 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698"/>
        <w:jc w:val="right"/>
        <w:rPr/>
      </w:pPr>
      <w:r>
        <w:rPr/>
        <w:t>(тыс. руб.)</w:t>
      </w:r>
    </w:p>
    <w:tbl>
      <w:tblPr>
        <w:tblW w:w="1036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5007"/>
        <w:gridCol w:w="1473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лавного администратора доходов бюджета поселения, кода доходов бюджета поселения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ов бюджета поселения</w:t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ind w:left="-180" w:right="-21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148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88 10 0002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 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2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89 10 0002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10 0000 15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го казначейства по Ивановской обла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23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 0224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firstLine="7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25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26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ind w:left="-180" w:right="-21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налоговой служб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070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7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статьями 227</w:t>
              </w:r>
            </w:hyperlink>
            <w:r>
              <w:rPr>
                <w:b/>
                <w:sz w:val="22"/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227.1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228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ового кодекса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11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10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статьей 227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ового кодекса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11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статьей 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300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1030 10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5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3</w:t>
            </w:r>
          </w:p>
        </w:tc>
      </w:tr>
      <w:tr>
        <w:trPr/>
        <w:tc>
          <w:tcPr>
            <w:tcW w:w="8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120,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6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 2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 решению Совета Новолеушинского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ельского поселения</w:t>
      </w:r>
    </w:p>
    <w:p>
      <w:pPr>
        <w:pStyle w:val="Normal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 ____________  № ___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ходы бюджета Новолеушин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,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за 2016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(тыс.руб.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12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6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12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статьями 227</w:t>
              </w:r>
            </w:hyperlink>
            <w:r>
              <w:rPr>
                <w:b/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227.1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b/>
                <w:sz w:val="22"/>
                <w:szCs w:val="22"/>
              </w:rPr>
              <w:t xml:space="preserve"> </w:t>
            </w:r>
            <w:hyperlink r:id="rId14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228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11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15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статьей 227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16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статьей 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03 00000 00 0000 000</w:t>
            </w:r>
          </w:p>
          <w:p>
            <w:pPr>
              <w:pStyle w:val="TextBodyIndent"/>
              <w:ind w:left="0" w:right="-6" w:firstLine="113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00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03 02230 01 0000 11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7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03 02240 01 0000 110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2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3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26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45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26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3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5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0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47752092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0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ПОСТУПЛ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903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–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56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Дотация бюджетам сельских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56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–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171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2088 10 0002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2089 10 0002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рочие субсидии бюджетам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–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4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убвенции бюджетам сельских поселений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–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14,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10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20,1</w:t>
            </w:r>
          </w:p>
          <w:p>
            <w:pPr>
              <w:pStyle w:val="Heading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 3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решению Совета Новолеушинского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ельского поселения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 ____________  № ___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Расходы бюджета по ведомственной структуре расходов бюджета Новолеушинского сельского поселения за 2016 год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54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1080"/>
        <w:gridCol w:w="1260"/>
        <w:gridCol w:w="900"/>
        <w:gridCol w:w="1440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, 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сход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28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деятельности главы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администрации Новолеушинского сельского поселения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0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>
          <w:trHeight w:val="12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Новолеушинского сельского поселения 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32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убликацию нормативно-правовых актов и друг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государственных и муниципальных услуг на базе многофункционального центр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в ассоциацию «Совет муниципальных образований  Ивановской области»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9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сопровождение информационных систем и телекоммуникацион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ведомственного электронного взаимодейств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электронного документооборо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лицензионным программным обеспечением органов местного самоуправл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и модернизация офисного и компьютерного оборуд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20120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 и безопасности на водных объе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22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420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12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и капитальному ремонту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1010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муниципального района по текущему содержанию сет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208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воровых территорий многоквартирных домов, проездов к дворовым территориям многоквартирных домов населенных пунктов Новолеушинского сельского поселения, в т.ч. за счет средств дорож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020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субъектам малого и среднего предпринимательства на возмещение транспортных расходов при участии в выставках-ярмарках </w:t>
            </w:r>
            <w:r>
              <w:rPr>
                <w:color w:val="000000"/>
                <w:sz w:val="20"/>
                <w:szCs w:val="20"/>
              </w:rPr>
              <w:t>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016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(Капитальные вложения в объекты государственной 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5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(Капитальные вложения в объекты государственной 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6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мероприятий по переселению граждан из аварийного жилищного фонда за счет средств бюджета поселения </w:t>
            </w:r>
            <w:r>
              <w:rPr>
                <w:color w:val="000000"/>
                <w:sz w:val="20"/>
                <w:szCs w:val="20"/>
              </w:rPr>
              <w:t>(Капитальные вложения в объекты государственной 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96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переселению граждан из аварийного жилищного фонда (Капитальные вложения в объекты государственной  (муниципальной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нос многоквартирных домов, признанных аварийными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120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муниципального жилищного фонда, находящего в собственност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региональному оператору на капитальный ремонт общего имущества многоквартирных жилых домов, расположенных на территории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39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газификации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рганизациям жилищно-коммунального хозяйства на обеспечение мероприятий по реконструкции, ремонту и развитию систем теплоснабжения, водоснабжения и водоотведения жилищного фонда Новолеушинского сельского поселения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26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коммунального хозяйства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32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 населенных пунктов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22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20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чих мероприятий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420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520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энергосбережения в системе уличного освещения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0120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 муниципальных служащих Новолеуш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12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и обеспечение жителей Новолеушинского поселения услугами организаций культуры 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этапное доведение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80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Новолеушинского сельского поселения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S0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251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Новолеушинского сельского поселения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107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в области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012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 4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решению Совета Новолеушинского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ельского поселения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 ___________  № ___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>Расходы бюджета Новолеушинского сельского поселения по разделам и подразделам классификации расходов бюджетов за 2015 год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491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7232"/>
        <w:gridCol w:w="1923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, подраздел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5,4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1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4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ункционирование Правительства РФ, высших органов исполнительной власти субъектов РФ, местных администраций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,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1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5,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2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,7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09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4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1,4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,7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1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5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90,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ое хозяйство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,4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альное хозяйство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2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,4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8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ультура, кинематография, средства массовой информации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9,7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0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7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,9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9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0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3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8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5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решению Совета Новолеушинского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ельского поселения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 _____________  № ___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Источники финансирования дефицита бюджета Новолеушинского сельского поселения по кодам классификации источников финансирования дефицитов бюджетов за 2016 год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59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484"/>
        <w:gridCol w:w="3960"/>
        <w:gridCol w:w="1596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ого администратора источников финансирования дефицита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а финансирования дефицит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источников финансирования дефицита бюджета поселения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840,1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леушинского сельского пос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7840,2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27120,1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4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8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 6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 решению Совета Новолеушинского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ельского поселения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т ____________  № ___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сточники финансирования дефицита бюджета Новолеушинского сель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298"/>
        <w:gridCol w:w="20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внутреннего финансирования дефицита бюджета поселения - всего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4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4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712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712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2 01 10 0000 51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712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2 00 00 0000 6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2 01 00 0000 6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0,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-426" w:firstLine="1135"/>
      <w:jc w:val="both"/>
    </w:pPr>
    <w:rPr>
      <w:rFonts w:ascii="Arial" w:hAnsi="Arial" w:cs="Arial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6405/" TargetMode="External"/><Relationship Id="rId3" Type="http://schemas.openxmlformats.org/officeDocument/2006/relationships/hyperlink" Target="garantf1://12012604.2646/" TargetMode="External"/><Relationship Id="rId4" Type="http://schemas.openxmlformats.org/officeDocument/2006/relationships/hyperlink" Target="garantf1://28200444.31/" TargetMode="External"/><Relationship Id="rId5" Type="http://schemas.openxmlformats.org/officeDocument/2006/relationships/hyperlink" Target="garantf1://28237869.1000/" TargetMode="External"/><Relationship Id="rId6" Type="http://schemas.openxmlformats.org/officeDocument/2006/relationships/hyperlink" Target="garantf1://28237869.0/" TargetMode="External"/><Relationship Id="rId7" Type="http://schemas.openxmlformats.org/officeDocument/2006/relationships/hyperlink" Target="garantf1://10800200.227" TargetMode="External"/><Relationship Id="rId8" Type="http://schemas.openxmlformats.org/officeDocument/2006/relationships/hyperlink" Target="garantf1://10800200.22701" TargetMode="External"/><Relationship Id="rId9" Type="http://schemas.openxmlformats.org/officeDocument/2006/relationships/hyperlink" Target="garantf1://10800200.228" TargetMode="External"/><Relationship Id="rId10" Type="http://schemas.openxmlformats.org/officeDocument/2006/relationships/hyperlink" Target="garantf1://10800200.227" TargetMode="External"/><Relationship Id="rId11" Type="http://schemas.openxmlformats.org/officeDocument/2006/relationships/hyperlink" Target="garantf1://10800200.228" TargetMode="External"/><Relationship Id="rId12" Type="http://schemas.openxmlformats.org/officeDocument/2006/relationships/hyperlink" Target="garantf1://10800200.227" TargetMode="External"/><Relationship Id="rId13" Type="http://schemas.openxmlformats.org/officeDocument/2006/relationships/hyperlink" Target="garantf1://10800200.22701" TargetMode="External"/><Relationship Id="rId14" Type="http://schemas.openxmlformats.org/officeDocument/2006/relationships/hyperlink" Target="garantf1://10800200.228" TargetMode="External"/><Relationship Id="rId15" Type="http://schemas.openxmlformats.org/officeDocument/2006/relationships/hyperlink" Target="garantf1://10800200.227" TargetMode="External"/><Relationship Id="rId16" Type="http://schemas.openxmlformats.org/officeDocument/2006/relationships/hyperlink" Target="garantf1://10800200.228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11:00Z</dcterms:created>
  <dc:creator>Гл. бухгалтер Сверликова В.А.</dc:creator>
  <dc:description/>
  <cp:keywords/>
  <dc:language>en-US</dc:language>
  <cp:lastModifiedBy>Гл. бухгалтер Сверликова В.А.</cp:lastModifiedBy>
  <cp:lastPrinted>2016-03-31T15:03:00Z</cp:lastPrinted>
  <dcterms:modified xsi:type="dcterms:W3CDTF">2017-03-17T13:26:00Z</dcterms:modified>
  <cp:revision>3</cp:revision>
  <dc:subject/>
  <dc:title>ИВАНОВСКАЯ ОБЛАСТЬ</dc:title>
</cp:coreProperties>
</file>