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асходах средств резервного фонда администрации Новолеушинского сельского поселения з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ный бюджет на 2016 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рас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резервного фон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специал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олеушинск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Сверликова В.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асходах средств муниципального дорожного фонда Новолеушинского сельского поселения з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5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ток средств муниципального дорожного фонда на 01.01.2016 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упление доходов в муниципальный дорожный фонд – всего за го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акцизы на автомобильный бензин, прямогонный бензин, дизельное топливо, моторные масла для дизельных и карбюраторных (инжекторных) двигател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ные поступления в  бюджет Новолеушинского сельского посе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ходование средств муниципального дорожного фонда – всего за го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втомобильных дорог общего пользования местного значения Новолеушинского сельского посе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втомобильных дорог общего пользования местного значения Новолеушинского сельского посе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ток средств муниципального дорожного фонда на 01.01.2017 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специал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олеушинск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Сверликова В.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состоянии внутреннего муниципального долга Новолеушинского сельского поселения за 2016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5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по внутреннему муниципальному долгу Новолеушинского сельского поселения на 01.01.2016 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бюджетов бюджетной системы Российской Федераци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иных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олученных от бюджетов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олученных от иных кредитных организац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олженность по внутреннему муниципальному долгу Новолеушинского сельского поселения на 01.01.2017 г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специал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олеушинск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Сверликова В.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  <w:br/>
        <w:t>об использовании бюджетных инвестиций в объекты капитального строительства муниципальной собственности в 2016 году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889"/>
        <w:gridCol w:w="1796"/>
        <w:gridCol w:w="1617"/>
        <w:gridCol w:w="162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по бюджету на 2016г. (тыс.руб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 в 2016г. (тыс.руб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нения</w:t>
            </w:r>
          </w:p>
        </w:tc>
      </w:tr>
      <w:tr>
        <w:trPr>
          <w:trHeight w:val="85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ый специалис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Новолеушинског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Сверликова В.А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37:00Z</dcterms:created>
  <dc:creator>ФО</dc:creator>
  <dc:description/>
  <cp:keywords/>
  <dc:language>en-US</dc:language>
  <cp:lastModifiedBy>Гл. бухгалтер Сверликова В.А.</cp:lastModifiedBy>
  <cp:lastPrinted>2017-03-31T15:42:00Z</cp:lastPrinted>
  <dcterms:modified xsi:type="dcterms:W3CDTF">2017-03-31T12:42:00Z</dcterms:modified>
  <cp:revision>4</cp:revision>
  <dc:subject/>
  <dc:title>Отчет о расходах средств резервного фонда администрации Новолеушинского сельского поселения за 2014 год</dc:title>
</cp:coreProperties>
</file>