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1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  № ___</w:t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Доходы бюджета Новолеушинского сельского поселения по кодам классификации доходов бюджетов за 2016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698"/>
        <w:jc w:val="right"/>
        <w:rPr/>
      </w:pPr>
      <w:r>
        <w:rPr/>
        <w:t>(тыс. руб.)</w:t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007"/>
        <w:gridCol w:w="147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бюджета поселения, кода доходов бюджета посел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48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8 10 0002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9 10 0002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 0224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0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3</w:t>
            </w:r>
          </w:p>
        </w:tc>
      </w:tr>
      <w:tr>
        <w:trPr/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120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2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ходы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3 00000 00 0000 000</w:t>
            </w:r>
          </w:p>
          <w:p>
            <w:pPr>
              <w:pStyle w:val="TextBodyIndent"/>
              <w:ind w:left="0" w:right="-6" w:firstLine="113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 02230 01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 02240 01 0000 11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47752092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90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тация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7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88 10 0002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89 10 0002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4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убвенции бюджетам сельских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20,1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3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ходы бюджета по ведомственной структуре расходов бюджета Новолеушинского сельского поселения за 2016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1260"/>
        <w:gridCol w:w="900"/>
        <w:gridCol w:w="14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1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Расходы бюджета Новолеушинского сельского поселения по разделам и подразделам классификации расходов бюджетов за 2015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91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232"/>
        <w:gridCol w:w="192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5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0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5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точники финансирования дефицита бюджета Новолеушинского сельского поселения по кодам классификации источников финансирования дефицитов бюджетов за 2016 год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484"/>
        <w:gridCol w:w="3960"/>
        <w:gridCol w:w="1596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вания дефицит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сточников финансирования дефицита бюджета поселен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40,2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чники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а бюджета поселения -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5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701" TargetMode="External"/><Relationship Id="rId9" Type="http://schemas.openxmlformats.org/officeDocument/2006/relationships/hyperlink" Target="garantf1://10800200.228" TargetMode="External"/><Relationship Id="rId10" Type="http://schemas.openxmlformats.org/officeDocument/2006/relationships/hyperlink" Target="garantf1://10800200.227" TargetMode="External"/><Relationship Id="rId11" Type="http://schemas.openxmlformats.org/officeDocument/2006/relationships/hyperlink" Target="garantf1://10800200.22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58:00Z</dcterms:created>
  <dc:creator>Гл. бухгалтер Сверликова В.А.</dc:creator>
  <dc:description/>
  <dc:language>en-US</dc:language>
  <cp:lastModifiedBy>User</cp:lastModifiedBy>
  <cp:lastPrinted>2016-03-31T15:03:00Z</cp:lastPrinted>
  <dcterms:modified xsi:type="dcterms:W3CDTF">2017-04-12T05:58:00Z</dcterms:modified>
  <cp:revision>2</cp:revision>
  <dc:subject/>
  <dc:title>ИВАНОВСКАЯ ОБЛАСТЬ</dc:title>
</cp:coreProperties>
</file>