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проекту решения Совета Новолеушинского сельского поселения 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О бюджете Новолеушинского сельского поселения на 2018 год 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 на плановый период 2019 и 2020 годов»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решения Совета Новолеушинского сельского поселения «О бюджете Новолеушинского сельского поселения на 2018 год и на плановый период 2019 и 2020 годов» подготовлен в соответствии с требованиями к структуре и содержанию проекта муниципального правового акта о бюджете поселения, установленными Бюджетным кодексом Российской Федерации и Положением о бюджетном процесс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леушинского сельского поселения.</w:t>
      </w:r>
    </w:p>
    <w:p>
      <w:pPr>
        <w:pStyle w:val="Normal"/>
        <w:ind w:firstLine="540"/>
        <w:rPr/>
      </w:pPr>
      <w:r>
        <w:rPr>
          <w:sz w:val="24"/>
          <w:szCs w:val="24"/>
        </w:rPr>
        <w:t>Основные задачи в сфере бюджетной политики построены исходя из сложившейся экономической ситуации, сохранения на территории поселения социальной стабильности, безусловного выполнения социальных обязательств, создания условий для дальнейшего социально-экономического развития. В отношении расходов политика Новолеушинского сельского поселения на 2018-2020 годы будет направлена на оптимизацию и повышение эффективности бюджетных расходов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составлении проекта бюджета Новолеушинского сельского поселения (далее – бюджета поселения) учитывалось налоговое законодательство, действующее на момент составления проекта бюджета поселения, а также принятые федеральные и областные законы, муниципальные правовые акты, вступающие в действие с 2018 года.</w:t>
      </w:r>
    </w:p>
    <w:p>
      <w:pPr>
        <w:pStyle w:val="ConsNormal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 w:val="24"/>
          <w:szCs w:val="24"/>
        </w:rPr>
        <w:t>I. Правовые основы формирования проекта решения Новолеушинского сельского поселения «О бюджете Новолеушинского сельского поселения на 2018 год и на плановый период 2019 и 2020 годов»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Calibri"/>
          <w:sz w:val="24"/>
          <w:szCs w:val="24"/>
          <w:lang w:eastAsia="en-US"/>
        </w:rPr>
        <w:t xml:space="preserve">Проект </w:t>
      </w:r>
      <w:r>
        <w:rPr>
          <w:sz w:val="24"/>
          <w:szCs w:val="24"/>
        </w:rPr>
        <w:t>решения Новолеушинского сельского поселения «О бюджете Новолеушинского сельского поселения на 2018 год и на плановый период 2019 и 2020 годов»</w:t>
      </w:r>
      <w:r>
        <w:rPr>
          <w:rFonts w:eastAsia="Calibri"/>
          <w:sz w:val="24"/>
          <w:szCs w:val="24"/>
          <w:lang w:eastAsia="en-US"/>
        </w:rPr>
        <w:t xml:space="preserve"> (далее – проект решения) подготовлен в соответствии с требованиями Бюджетного кодекса Российской Федерации (далее – Бюджетный кодекс) и решения Новолеушинского сельского поселения от 29.10.2010 г. № 53 «Об утверждении Положения о бюджетном процессе Новолеушинского сельского поселения» (далее – Положение о бюджетном процессе).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Общие требования к структуре и содержанию решения о бюджете установлены статьей 184.1 Бюджетного кодекса и ст.25 Положения о бюджетном процессе.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В соответствии с пунктом 4 статьи 169 Бюджетного кодекса и ст.25 Положения о бюджетном процессе проект решения содержит показатели бюджета Новолеушинского сельского поселения на 2018 год и на плановый период 2019 и 2020 годов.</w:t>
      </w:r>
    </w:p>
    <w:p>
      <w:pPr>
        <w:pStyle w:val="Normal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унктом 1 статьи 184.1 Бюджетного кодекса установлен перечень основных характеристик бюджета, утверждаемых решением о бюджете (общий объем доходов бюджета, общий объем расходов, дефицит или профицит бюджета)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  <w:lang w:eastAsia="en-US"/>
        </w:rPr>
        <w:t>В статье 1 проекта решения представлены все указанные параметры бюджета Новолеушинского сельского поселения.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В соответствии с пунктами 2 и 3 статьи 184.1 Бюджетного кодекса и ст.25 Положения о бюджетном процессе в проекте решения предлагаются к утверждению: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в статье 3 и приложениях 2 и 3 – показатели доходов бюджета Новолеушинского сельского поселения по кодам классификации доходов бюджетов;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в пункте 2 статьи 3 - объем межбюджетных трансфертов, получаемых из других бюджетов бюджетной системы Российской Федерации;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в статье 4 и приложении 4 – перечень главных администраторов доходов бюджета Новолеушинского сельского поселения и закрепляемые за ними виды (подвиды) доходов бюджета;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в статье 5 и приложении 5 – источники внутреннего финансирования дефицита бюджета Новолеушинского сельского поселения;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 статье 6 и приложении 6 – </w:t>
      </w:r>
      <w:r>
        <w:rPr>
          <w:rFonts w:eastAsia="Calibri"/>
          <w:bCs/>
          <w:sz w:val="24"/>
          <w:szCs w:val="24"/>
          <w:lang w:eastAsia="en-US"/>
        </w:rPr>
        <w:t>перечень главных администраторов источников внутреннего финансирования дефицита бюджета Новолеушинского сельского поселения;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Cs/>
          <w:sz w:val="24"/>
          <w:szCs w:val="24"/>
        </w:rPr>
        <w:t>в статье 7 и приложениях 7 и 8 - распределение бюджетных ассигнований по целевым статьям (муниципальным программам Новолеушинского сельского поселения и не включенным в муниципальные программы Новолеушинского сельского поселения направлениям деятельности органов местного самоуправления Новолеушинского сельского поселения), группам видов расходов классификации расходов бюджета Новолеушинского сельского поселения;</w:t>
      </w:r>
    </w:p>
    <w:p>
      <w:pPr>
        <w:pStyle w:val="Normal"/>
        <w:tabs>
          <w:tab w:val="clear" w:pos="708"/>
          <w:tab w:val="left" w:pos="90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пункте 2 статьи 7 и приложениях 9 и 10 - ведомственная структура расходов бюджета </w:t>
      </w:r>
      <w:r>
        <w:rPr>
          <w:rFonts w:eastAsia="Calibri"/>
          <w:sz w:val="24"/>
          <w:szCs w:val="24"/>
          <w:lang w:eastAsia="en-US"/>
        </w:rPr>
        <w:t>Новолеушинского сельского поселения;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Cs/>
          <w:sz w:val="24"/>
          <w:szCs w:val="24"/>
        </w:rPr>
        <w:t>в подпункте 1 пункта 3 статьи 7 – общий объем условно утвержденных расходов бюджета Новолеушинского сельского поселения на 2019 и 2020 годы;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Cs/>
          <w:sz w:val="24"/>
          <w:szCs w:val="24"/>
        </w:rPr>
        <w:t>в подпункте 2 пункта 3 статьи 7 – общий объем бюджетных ассигнований, направляемых на исполнение публичных нормативных обязательств;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Cs/>
          <w:sz w:val="24"/>
          <w:szCs w:val="24"/>
        </w:rPr>
        <w:t>в статье 8 – объем межбюджетных трансфертов, предоставляемых из бюджета Новолеушинского сельского поселения бюджету Тейковского муниципального района;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Cs/>
          <w:sz w:val="24"/>
          <w:szCs w:val="24"/>
        </w:rPr>
        <w:t>в пункте 1 статьи 9 - верхний предел муниципального внутреннего долга Новолеушинского сельского поселения, с указанием в том числе верхнего предела долга по муниципальным гарантиям.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 xml:space="preserve">В состав иных показателей бюджета </w:t>
      </w:r>
      <w:r>
        <w:rPr>
          <w:bCs/>
          <w:sz w:val="24"/>
          <w:szCs w:val="24"/>
        </w:rPr>
        <w:t xml:space="preserve">Новолеушинского сельского поселения </w:t>
      </w:r>
      <w:r>
        <w:rPr>
          <w:rFonts w:eastAsia="Calibri"/>
          <w:sz w:val="24"/>
          <w:szCs w:val="24"/>
          <w:lang w:eastAsia="en-US"/>
        </w:rPr>
        <w:t>включаются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4"/>
          <w:szCs w:val="24"/>
        </w:rPr>
        <w:t xml:space="preserve">в пункте 4 статьи 7 - установление размера резервного фонда администрации </w:t>
      </w:r>
      <w:r>
        <w:rPr>
          <w:bCs/>
          <w:sz w:val="24"/>
          <w:szCs w:val="24"/>
        </w:rPr>
        <w:t>Новолеушинского сельского поселения</w:t>
      </w:r>
      <w:r>
        <w:rPr>
          <w:sz w:val="24"/>
          <w:szCs w:val="24"/>
        </w:rPr>
        <w:t xml:space="preserve"> на основании части 3 статьи 81 Бюджетного кодекса;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4"/>
          <w:szCs w:val="24"/>
        </w:rPr>
        <w:t>в пункте 5 статьи 7 - установление правовой основы выделения субсидий юридическим лицам, индивидуальным предпринимателям, а также физическим лицам – производителям товаров, работ, услуг на основании подпункта 3 части 2 статьи 78 Бюджетного кодекса;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4"/>
          <w:szCs w:val="24"/>
        </w:rPr>
        <w:t>в пункте 2 статьи 9 – установление предельного объема</w:t>
      </w:r>
      <w:r>
        <w:rPr>
          <w:bCs/>
          <w:sz w:val="24"/>
          <w:szCs w:val="24"/>
        </w:rPr>
        <w:t xml:space="preserve"> муниципального долга Новолеушинского сельского поселения на основании статьи 107 Бюджетного кодекса;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Cs/>
          <w:sz w:val="24"/>
          <w:szCs w:val="24"/>
        </w:rPr>
        <w:t>в пункте 3 статьи 9 – утверждение предельного объема расходов на обслуживание муниципального долга Новолеушинского сельского поселения на основании статьи 111 Бюджетного кодекса;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Cs/>
          <w:sz w:val="24"/>
          <w:szCs w:val="24"/>
        </w:rPr>
        <w:t>в пункте 4 статьи 9 и приложении 11 – утверждение программы муниципальных внутренних заимствований Новолеушинского сельского поселения на основании статьи 110.1 Бюджетного кодекса;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Cs/>
          <w:sz w:val="24"/>
          <w:szCs w:val="24"/>
        </w:rPr>
        <w:t xml:space="preserve">в пункте 5 статьи 9 и приложении 12 – утверждение программы муниципальных гарантий Новолеушинского сельского поселения на основании пункта 3 статьи 110.2 Бюджетного кодекса. </w:t>
      </w:r>
    </w:p>
    <w:p>
      <w:pPr>
        <w:pStyle w:val="Con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Основные характеристики бюджета поселения на 2018 год и на плановый период 2019 и 2020 годов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поселения на 2018 год и на плановый период 2019 и 2020 годов представлены в таблице 1.</w:t>
      </w:r>
    </w:p>
    <w:p>
      <w:pPr>
        <w:pStyle w:val="Normal"/>
        <w:rPr/>
      </w:pPr>
      <w:r>
        <w:rPr>
          <w:sz w:val="24"/>
          <w:szCs w:val="24"/>
        </w:rPr>
        <w:t>Доходы и расходы бюджета поселения на 2018 год по сравнению с 2017 годом прогнозируются со снижением на 1197,7 тыс.руб., на 2019 год к уровню 2018 года со снижением на 1,6% или на 124,3 тыс.руб. и на 2020 год со снижением на 1,7 % или на 132 тыс.руб..</w:t>
      </w:r>
    </w:p>
    <w:p>
      <w:pPr>
        <w:pStyle w:val="ConsNormal"/>
        <w:tabs>
          <w:tab w:val="clear" w:pos="708"/>
          <w:tab w:val="center" w:pos="4947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юджет поселения на 2018-2020 годы спланирован без дефицита.   </w:t>
      </w:r>
    </w:p>
    <w:p>
      <w:pPr>
        <w:pStyle w:val="ConsNormal"/>
        <w:tabs>
          <w:tab w:val="clear" w:pos="708"/>
          <w:tab w:val="center" w:pos="4947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е описание и обоснования объемов  доходов, бюджетных ассигнований по расходам бюджета поселения приведены в соответствующих разделах настоящей пояснительной записки.   </w:t>
      </w:r>
    </w:p>
    <w:p>
      <w:pPr>
        <w:pStyle w:val="ConsNormal"/>
        <w:tabs>
          <w:tab w:val="clear" w:pos="708"/>
          <w:tab w:val="center" w:pos="4947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center" w:pos="4947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center" w:pos="4947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Normal"/>
        <w:tabs>
          <w:tab w:val="clear" w:pos="708"/>
          <w:tab w:val="center" w:pos="4947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ConsNormal"/>
        <w:tabs>
          <w:tab w:val="clear" w:pos="708"/>
          <w:tab w:val="center" w:pos="4947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center" w:pos="4947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ConsNormal"/>
        <w:widowControl/>
        <w:tabs>
          <w:tab w:val="clear" w:pos="708"/>
          <w:tab w:val="center" w:pos="4947" w:leader="none"/>
        </w:tabs>
        <w:ind w:left="-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center" w:pos="4947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характеристики бюджета Новолеушинского сельского поселения на 2018 год и на плановый период 2019 и 2020 годов</w:t>
      </w:r>
    </w:p>
    <w:p>
      <w:pPr>
        <w:pStyle w:val="ConsNormal"/>
        <w:widowControl/>
        <w:tabs>
          <w:tab w:val="clear" w:pos="708"/>
          <w:tab w:val="center" w:pos="4947" w:leader="none"/>
        </w:tabs>
        <w:ind w:left="-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033" w:type="dxa"/>
        <w:jc w:val="left"/>
        <w:tblInd w:w="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1843"/>
        <w:gridCol w:w="1559"/>
        <w:gridCol w:w="1701"/>
        <w:gridCol w:w="1559"/>
        <w:gridCol w:w="1701"/>
        <w:gridCol w:w="1559"/>
      </w:tblGrid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тверждено решением Совета Новолеушинского сельского поселения от 16.12.2016 № 95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воначальной редак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85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19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3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2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7,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1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9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,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85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19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3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2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7,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фиц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902" w:right="902" w:gutter="0" w:header="0" w:top="1258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tabs>
          <w:tab w:val="clear" w:pos="708"/>
          <w:tab w:val="center" w:pos="4947" w:leader="none"/>
        </w:tabs>
        <w:ind w:left="-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center" w:pos="4947" w:leader="none"/>
        </w:tabs>
        <w:ind w:left="-540" w:hanging="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III. ДОХОД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ind w:firstLine="56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ъем налоговых и неналоговых доходов бюджета Новолеушинского сельского поселения на 2018-2020 годы определен исходя из основных показателей прогноза социально-экономического развития Новолеушинского сельского поселения на 2018-2020 годы, основных направлений бюджетной и налоговой политики Новолеушинского сельского поселения на 2018 год и плановый период 2019 и 2020 годов, ожидаемой оценки поступлений доходов в 2017 году, а также с учетом принятых областных законов, решений Совета Тейковского муниципального района, муниципальных правовых актов Новолеушинского сельского поселения, вступающих в действие с 1 января 2018 года.</w:t>
      </w:r>
    </w:p>
    <w:p>
      <w:pPr>
        <w:pStyle w:val="TextBody"/>
        <w:spacing w:before="0" w:after="0"/>
        <w:ind w:firstLine="567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Динамика налоговых и неналоговых доходов бюджета Новолеушинского сельского поселения в 2016-2020 гг. представлена в таблице 2:</w:t>
      </w:r>
    </w:p>
    <w:p>
      <w:pPr>
        <w:pStyle w:val="TextBody"/>
        <w:spacing w:before="0" w:after="0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TextBody"/>
        <w:spacing w:before="0" w:after="0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509"/>
        <w:gridCol w:w="1167"/>
        <w:gridCol w:w="1134"/>
        <w:gridCol w:w="1134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4"/>
                <w:szCs w:val="24"/>
              </w:rPr>
              <w:t>2016 год (отчет)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4"/>
                <w:szCs w:val="24"/>
              </w:rPr>
              <w:t>2017 год (оценка исполнения)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20,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3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7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6,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9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пы роста к предыдущему году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9,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</w:tr>
    </w:tbl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18 году налоговые и неналоговые доходы бюджета поселения прогнозируются в сумме 2370,0 тыс. руб. По сравнению с оценкой исполнения 2017 года они увеличатся на 339,7 тыс. руб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налоговые и неналоговые доходы бюджета поселения прогнозируются в сумме 2399,2 тыс. руб. По сравнению с прогнозом доходов на 2018 год они увеличатся на 29,2 тыс. руб. или на 1,2%</w:t>
      </w:r>
    </w:p>
    <w:p>
      <w:pPr>
        <w:pStyle w:val="TextBody"/>
        <w:spacing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2020 году налоговые и неналоговые доходы бюджета поселения спрогнозированы в сумме 2399,2 тыс. руб., на уровне 2019 года.</w:t>
      </w:r>
    </w:p>
    <w:p>
      <w:pPr>
        <w:pStyle w:val="Heading8"/>
        <w:spacing w:before="0" w:after="0"/>
        <w:ind w:firstLine="567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spacing w:before="60" w:after="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обенности расчетов поступлений в бюджет поселения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 основным доходным источникам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5"/>
        <w:ind w:firstLine="56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упление налоговых доходов бюджета Новолеушинского поселения на 2018 год прогнозируется в сумме 2310,0 тыс. руб., на плановый период 2019 года – 2339,2 тыс.руб., 2020 года – 2339,2 тыс. руб. В структуре налоговых и неналоговых доходов налоговые доходы составляют 97,5%.       </w:t>
      </w:r>
    </w:p>
    <w:p>
      <w:pPr>
        <w:pStyle w:val="Style15"/>
        <w:ind w:firstLine="56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авнение прогноза поступлений налоговых доходов в 2018 - 2020 годах, с соответствующими утвержденными показателями на 2017 год представлено в таблице 3.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4"/>
          <w:szCs w:val="24"/>
        </w:rPr>
        <w:t xml:space="preserve">Изменения бюджетных назначений по налоговым доходам в 2018 году </w:t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4"/>
          <w:szCs w:val="24"/>
        </w:rPr>
        <w:t>и плановом периоде 2019 и 2020 годов, предусмотренные проектом решения Совета Новолеушинского сельского поселения «О бюджете Новолеушинского сельского поселения на 2018 год и плановый период 2019 и 2020 годов», по отношению к утвержденным бюджетным назначениям на 2017 год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478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77"/>
        <w:gridCol w:w="2516"/>
        <w:gridCol w:w="1257"/>
        <w:gridCol w:w="1417"/>
        <w:gridCol w:w="1276"/>
        <w:gridCol w:w="1418"/>
        <w:gridCol w:w="1313"/>
        <w:gridCol w:w="1615"/>
      </w:tblGrid>
      <w:tr>
        <w:trPr>
          <w:tblHeader w:val="true"/>
          <w:trHeight w:val="253" w:hRule="atLeast"/>
        </w:trPr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оказатель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Утверждено решением Совета Новолеушинского сельского поселения от 16.12.2016 №95 «О бюджете Новолеушинского сельского поселения на 2017 год»</w:t>
            </w:r>
          </w:p>
        </w:tc>
        <w:tc>
          <w:tcPr>
            <w:tcW w:w="8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Предусмотрено проектом решения Совета Новолеушинского сельского поселения «О бюджете Новолеушинского сельского поселения на 2018 год и на плановый период 2019 и 2020 годов»</w:t>
            </w:r>
          </w:p>
        </w:tc>
      </w:tr>
      <w:tr>
        <w:trPr>
          <w:tblHeader w:val="true"/>
        </w:trPr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center"/>
              <w:rPr/>
            </w:pPr>
            <w:r>
              <w:rPr>
                <w:bCs/>
                <w:sz w:val="24"/>
                <w:szCs w:val="24"/>
                <w:lang w:eastAsia="en-US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Изм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center"/>
              <w:rPr/>
            </w:pPr>
            <w:r>
              <w:rPr>
                <w:bCs/>
                <w:sz w:val="24"/>
                <w:szCs w:val="24"/>
                <w:lang w:eastAsia="en-US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Изменени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center"/>
              <w:rPr/>
            </w:pPr>
            <w:r>
              <w:rPr>
                <w:bCs/>
                <w:sz w:val="24"/>
                <w:szCs w:val="24"/>
                <w:lang w:eastAsia="en-US"/>
              </w:rPr>
              <w:t>2020 год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Изменение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ind w:hanging="0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Налог на доходы физических лиц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53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5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+29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9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           </w:t>
            </w: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ind w:hanging="0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ind w:hanging="0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+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3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ind w:hanging="0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4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+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4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ind w:hanging="0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2197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23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+1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233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+29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2339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902" w:right="902" w:gutter="0" w:header="0" w:top="107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56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лог на доходы физических лиц</w:t>
      </w:r>
    </w:p>
    <w:p>
      <w:pPr>
        <w:pStyle w:val="TextBody"/>
        <w:spacing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я налога на доходы физических лиц в структуре прогноза налоговых доходов в бюджете поселения на 2018 год составляет 25,1%, на 2019 – 26,05%,  на 2020 г. – 26,05%.</w:t>
      </w:r>
    </w:p>
    <w:p>
      <w:pPr>
        <w:pStyle w:val="Normal"/>
        <w:spacing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Налог на доходы физических лиц зачисляется в бюджет поселения с 2017 года в размере 5% общей суммы поступлений.</w:t>
      </w:r>
    </w:p>
    <w:p>
      <w:pPr>
        <w:pStyle w:val="Normal"/>
        <w:spacing w:before="0" w:after="0"/>
        <w:ind w:firstLine="540"/>
        <w:rPr/>
      </w:pPr>
      <w:r>
        <w:rPr>
          <w:sz w:val="24"/>
          <w:szCs w:val="24"/>
        </w:rPr>
        <w:t>Расчет поступлений налога на доходы физических лиц произведен исходя из прогнозируемой налоговой базы (облагаемой суммы дохода) и средней репрезентативной ставки налога. Средняя репрезентативная ставка рассчитана по данным формы 5-НДФЛ за 2017 год, предоставляемой УФНС России по Ивановской области, и определяется как частное от деления исчисленного налога на общую сумму облагаемого дохода.</w:t>
      </w:r>
    </w:p>
    <w:p>
      <w:pPr>
        <w:pStyle w:val="Normal"/>
        <w:spacing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жидаемое поступление в бюджет Новолеушинского сельского поселения налога на доходы физических лиц  в 2017 году составит 653,6 тыс.рублей. </w:t>
      </w:r>
    </w:p>
    <w:p>
      <w:pPr>
        <w:pStyle w:val="Normal"/>
        <w:spacing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Прогноз налога в контингенте на 2018 год 11600,0 тыс.руб., с учетом процента отчислений сумма налога на доходы физических лиц в 2018г. составит 580,0 тыс.руб.</w:t>
      </w:r>
    </w:p>
    <w:p>
      <w:pPr>
        <w:pStyle w:val="Normal"/>
        <w:spacing w:before="0" w:after="0"/>
        <w:ind w:firstLine="540"/>
        <w:rPr/>
      </w:pPr>
      <w:r>
        <w:rPr>
          <w:sz w:val="24"/>
          <w:szCs w:val="24"/>
        </w:rPr>
        <w:t>Сумма налога на доходы физических лиц, подлежащая зачислению в бюджет Новолеушинского сельского поселения, составит:</w:t>
      </w:r>
      <w:r>
        <w:rPr>
          <w:b/>
          <w:sz w:val="24"/>
          <w:szCs w:val="24"/>
        </w:rPr>
        <w:t xml:space="preserve">  </w:t>
      </w:r>
    </w:p>
    <w:p>
      <w:pPr>
        <w:pStyle w:val="Normal"/>
        <w:spacing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в 2019 году – 609,2 тыс. руб., в 2020 году – 609,2 тыс. руб.</w:t>
      </w:r>
    </w:p>
    <w:p>
      <w:pPr>
        <w:pStyle w:val="Normal"/>
        <w:spacing w:before="0" w:after="0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и на имущество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Налоги на имущество в структуре прогноза налоговых доходов в бюджете поселения составляют в 2018 году 74,9%, в 2019 году – 74,0%, в 2020 году – 74,0%.</w:t>
      </w:r>
    </w:p>
    <w:p>
      <w:pPr>
        <w:pStyle w:val="Normal"/>
        <w:spacing w:before="0" w:after="0"/>
        <w:ind w:firstLine="540"/>
        <w:rPr/>
      </w:pPr>
      <w:r>
        <w:rPr>
          <w:sz w:val="24"/>
          <w:szCs w:val="24"/>
        </w:rPr>
        <w:t>Расчет налогов на имущество произведен с учетом предоставляемого ФНС Отчета о налоговой базе и структуре начислений по местным налогам за 2017 год по форме 5-МН.</w:t>
      </w:r>
    </w:p>
    <w:p>
      <w:pPr>
        <w:pStyle w:val="Normal"/>
        <w:spacing w:before="0" w:after="0"/>
        <w:ind w:firstLine="540"/>
        <w:rPr/>
      </w:pPr>
      <w:r>
        <w:rPr>
          <w:sz w:val="24"/>
          <w:szCs w:val="24"/>
        </w:rPr>
        <w:t xml:space="preserve">Ожидаемое поступление в бюджет поселения </w:t>
      </w:r>
      <w:r>
        <w:rPr>
          <w:b/>
          <w:sz w:val="24"/>
          <w:szCs w:val="24"/>
        </w:rPr>
        <w:t>налога на имущество физических лиц</w:t>
      </w:r>
      <w:r>
        <w:rPr>
          <w:sz w:val="24"/>
          <w:szCs w:val="24"/>
        </w:rPr>
        <w:t xml:space="preserve"> в 2017 году составит 30,0 тыс.руб Поступление налога в 2018 году и плановом периоде 2019-2020 годов планируется в сумме 30,0 тыс.руб. ежегодно.</w:t>
      </w:r>
    </w:p>
    <w:p>
      <w:pPr>
        <w:pStyle w:val="Normal"/>
        <w:spacing w:before="0" w:after="0"/>
        <w:ind w:firstLine="540"/>
        <w:rPr/>
      </w:pPr>
      <w:r>
        <w:rPr>
          <w:sz w:val="24"/>
          <w:szCs w:val="24"/>
        </w:rPr>
        <w:t xml:space="preserve">Ожидаемое поступление в бюджет поселения </w:t>
      </w:r>
      <w:r>
        <w:rPr>
          <w:b/>
          <w:sz w:val="24"/>
          <w:szCs w:val="24"/>
        </w:rPr>
        <w:t>земельного налога с физических лиц</w:t>
      </w:r>
      <w:r>
        <w:rPr>
          <w:sz w:val="24"/>
          <w:szCs w:val="24"/>
        </w:rPr>
        <w:t xml:space="preserve"> в 2017 году составит 314,0 тыс.руб. Исчисленная сумма налога по данным формы 5-МН 819,0 тыс.руб. Коэффициент собираемости налога 0,4. В связи с тем, что изменение ставки земельного налога с физических лиц  не планируется поступление налога спланировано в 2018году и плановом периоде 2019-2020 годов в сумме 400,0 тыс.руб. ежегодно.</w:t>
      </w:r>
    </w:p>
    <w:p>
      <w:pPr>
        <w:pStyle w:val="Normal"/>
        <w:spacing w:before="0" w:after="0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жидаемое поступление </w:t>
      </w:r>
      <w:r>
        <w:rPr>
          <w:b/>
          <w:sz w:val="24"/>
          <w:szCs w:val="24"/>
        </w:rPr>
        <w:t>земе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лога с организаций </w:t>
      </w:r>
      <w:r>
        <w:rPr>
          <w:sz w:val="24"/>
          <w:szCs w:val="24"/>
        </w:rPr>
        <w:t xml:space="preserve">в 2017 году 1400,0 тыс.руб. Исчисленная сумма налога по данным формы 5-МН 1279,0 тыс.руб. Поступление в бюджет поселения налога спланировано в 2018 году и плановом периоде 2019-2020 годов в сумме 1300,0 тыс.руб. ежегодно. </w:t>
      </w:r>
    </w:p>
    <w:p>
      <w:pPr>
        <w:pStyle w:val="Normal"/>
        <w:spacing w:before="0" w:after="0"/>
        <w:ind w:firstLine="540"/>
        <w:rPr/>
      </w:pPr>
      <w:r>
        <w:rPr>
          <w:sz w:val="24"/>
          <w:szCs w:val="24"/>
        </w:rPr>
        <w:t>Налог на имущество физических лиц и земельный налог по нормативу 100% зачисляются в бюджет поселения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before="0" w:after="0"/>
        <w:ind w:firstLine="5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налоговые доходы бюджета поселения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Поступление неналоговых доходов бюджета поселения в 2018 году и плановом периоде  2019-2019 годов прогнозируется в сумме 60,0 тыс. руб. ежегодно. В структуре налоговых и неналоговых доходов бюджета поселения неналоговые доходы составляют в 2017 году 2,5%, в 2018 и 2019 годах 2,5% и 2,5% соответственно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В соответствии с бюджетным законодательством Российской Федерации прогноз поступлений указанных доходов представлен главным администратором доходов бюджета поселения - администрацией Новолеушинского сельского поселения.</w:t>
      </w:r>
    </w:p>
    <w:p>
      <w:pPr>
        <w:sectPr>
          <w:type w:val="nextPage"/>
          <w:pgSz w:w="11906" w:h="16838"/>
          <w:pgMar w:left="1701" w:right="850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Style15"/>
        <w:ind w:firstLine="56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авнение прогноза поступлений неналоговых доходов в 2018 - 2020 годах, с соответствующими утвержденными показателями на 2017 год представлено в таблице 4. </w:t>
      </w:r>
    </w:p>
    <w:p>
      <w:pPr>
        <w:pStyle w:val="Style15"/>
        <w:ind w:firstLine="5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4"/>
          <w:szCs w:val="24"/>
        </w:rPr>
        <w:t xml:space="preserve">Изменения бюджетных назначений по неналоговым доходам в 2018 году </w:t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4"/>
          <w:szCs w:val="24"/>
        </w:rPr>
        <w:t>и плановом периоде 2019 и 2020 годов, предусмотренные проектом решения Совета Новолеушинского сельского поселения «О бюджете Новолеушинского сельского поселения на 2017 год и плановый период 2019 и 2020 годов», по отношению к утвержденным бюджетным назначениям на 2017 год</w:t>
      </w:r>
    </w:p>
    <w:p>
      <w:pPr>
        <w:pStyle w:val="Style15"/>
        <w:ind w:firstLine="561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ind w:firstLine="5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1"/>
        <w:jc w:val="right"/>
        <w:rPr/>
      </w:pPr>
      <w:r>
        <w:rPr/>
        <w:t>(тыс.руб.)</w:t>
      </w:r>
    </w:p>
    <w:tbl>
      <w:tblPr>
        <w:tblW w:w="1478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77"/>
        <w:gridCol w:w="2516"/>
        <w:gridCol w:w="1257"/>
        <w:gridCol w:w="1417"/>
        <w:gridCol w:w="1276"/>
        <w:gridCol w:w="1418"/>
        <w:gridCol w:w="1313"/>
        <w:gridCol w:w="1615"/>
      </w:tblGrid>
      <w:tr>
        <w:trPr>
          <w:tblHeader w:val="true"/>
          <w:trHeight w:val="253" w:hRule="atLeast"/>
        </w:trPr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оказатель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Утверждено решением Совета Новолеушинского сельского поселения от 16.12.2016 №95 «О бюджете Новолеушинского сельского поселения на 2017 год»</w:t>
            </w:r>
          </w:p>
        </w:tc>
        <w:tc>
          <w:tcPr>
            <w:tcW w:w="8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Предусмотрено проектом решения Совета Новолеушинского сельского поселения «О бюджете Новолеушинского сельского поселения на 2017 год и на плановый период 2018 и 2019 годов»</w:t>
            </w:r>
          </w:p>
        </w:tc>
      </w:tr>
      <w:tr>
        <w:trPr>
          <w:tblHeader w:val="true"/>
        </w:trPr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center"/>
              <w:rPr/>
            </w:pPr>
            <w:r>
              <w:rPr>
                <w:bCs/>
                <w:sz w:val="24"/>
                <w:szCs w:val="24"/>
                <w:lang w:eastAsia="en-US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Изм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center"/>
              <w:rPr/>
            </w:pPr>
            <w:r>
              <w:rPr>
                <w:bCs/>
                <w:sz w:val="24"/>
                <w:szCs w:val="24"/>
                <w:lang w:eastAsia="en-US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Изменени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center"/>
              <w:rPr/>
            </w:pPr>
            <w:r>
              <w:rPr>
                <w:bCs/>
                <w:sz w:val="24"/>
                <w:szCs w:val="24"/>
                <w:lang w:eastAsia="en-US"/>
              </w:rPr>
              <w:t>2020 год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Изменение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         </w:t>
            </w: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ind w:hanging="0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902" w:right="902" w:gutter="0" w:header="0" w:top="125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от использования имущества, находящегося в собственности Новолеушинского сельского поселения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40"/>
        <w:rPr/>
      </w:pPr>
      <w:r>
        <w:rPr>
          <w:sz w:val="24"/>
          <w:szCs w:val="24"/>
        </w:rPr>
        <w:t xml:space="preserve">Доходы от использования имущества, находящегося в собственности Новолеушинского сельского поселения прогнозируются на 2018 год и на плановый период 2019-2020 годов в сумме 60,0 тыс.руб.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Неналоговым доходом являются 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и автономных учреждений). </w:t>
      </w:r>
    </w:p>
    <w:p>
      <w:pPr>
        <w:pStyle w:val="Normal"/>
        <w:spacing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возмездные поступления</w:t>
      </w:r>
    </w:p>
    <w:p>
      <w:pPr>
        <w:pStyle w:val="23"/>
        <w:ind w:firstLine="540"/>
        <w:rPr>
          <w:sz w:val="24"/>
          <w:szCs w:val="24"/>
        </w:rPr>
      </w:pPr>
      <w:r>
        <w:rPr>
          <w:sz w:val="24"/>
          <w:szCs w:val="24"/>
        </w:rPr>
        <w:t>В составе указанной группы доходов предусмотрены:</w:t>
      </w:r>
    </w:p>
    <w:p>
      <w:pPr>
        <w:pStyle w:val="23"/>
        <w:ind w:firstLine="540"/>
        <w:rPr/>
      </w:pPr>
      <w:r>
        <w:rPr>
          <w:sz w:val="24"/>
          <w:szCs w:val="24"/>
        </w:rPr>
        <w:t>безвозмездные  поступления из областного бюджета в виде дотаций, субсидий, субвенций и иных межбюджетных трансфертов на 2018, 2019 и 2020 годы соответственно в суммах 5289,6 тыс. руб., 5136,1 тыс. руб. и 5128,4 тыс. руб. на основании распределенных проектом областного закона «Об областном бюджете на 2018 год и на плановый период 2019 и 2020 годов» межбюджетных трансфертов бюджету Новолеушинского сельского поселения.</w:t>
      </w:r>
    </w:p>
    <w:p>
      <w:pPr>
        <w:pStyle w:val="Normal"/>
        <w:spacing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Безвозмездные поступления в разрезе видов межбюджетных трансфертов представлены в таблице 5.</w:t>
      </w:r>
    </w:p>
    <w:p>
      <w:pPr>
        <w:pStyle w:val="Normal"/>
        <w:spacing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На 2018 год  и плановый период 2019 и 2020 годов предусмотрены субвенции на осуществление первичного воинского учета на территориях, где отсутствуют военные комиссариаты в размере 60,6 тыс.руб. в 2018г.; 61,2тыс.руб.в 2019г.; 63,4 тыс.руб. в 2020г.</w:t>
      </w:r>
    </w:p>
    <w:p>
      <w:pPr>
        <w:sectPr>
          <w:type w:val="nextPage"/>
          <w:pgSz w:w="11906" w:h="16838"/>
          <w:pgMar w:left="1701" w:right="850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right="53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"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p>
      <w:pPr>
        <w:pStyle w:val="Normal"/>
        <w:ind w:right="-2522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возмездные поступления в разрезе видов межбюджетных трансфертов</w:t>
      </w:r>
    </w:p>
    <w:p>
      <w:pPr>
        <w:pStyle w:val="Normal"/>
        <w:ind w:right="42" w:firstLine="709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2059"/>
        <w:gridCol w:w="1570"/>
        <w:gridCol w:w="1570"/>
        <w:gridCol w:w="1651"/>
        <w:gridCol w:w="1497"/>
        <w:gridCol w:w="1573"/>
        <w:gridCol w:w="1744"/>
      </w:tblGrid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Утверждено решением Совета Новолеушинского сельского поселения от 16.12.2016 №95 «О бюджете Новолеушинского сельского поселения на 2017 год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– всего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93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89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3,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36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53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28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7,7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- всего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93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89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3,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36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53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28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7,7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дотаци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32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9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4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154,1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,9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убсиди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убвенци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0,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0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,2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ые межбюджетные трансферт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902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</w:t>
      </w:r>
    </w:p>
    <w:p>
      <w:pPr>
        <w:pStyle w:val="2"/>
        <w:ind w:right="-5" w:firstLine="54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щая часть</w:t>
      </w:r>
    </w:p>
    <w:p>
      <w:pPr>
        <w:pStyle w:val="Normal"/>
        <w:rPr/>
      </w:pPr>
      <w:r>
        <w:rPr>
          <w:sz w:val="24"/>
          <w:szCs w:val="24"/>
        </w:rPr>
        <w:t>Формирование объема и структуры расходов бюджета поселения на 2018-2020 годы осуществлялось, учитывая снижение доходной части бюджета, исходя из следующих особенност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оптимизация действующих расходных обязательств и перераспределение ресурсов на решение приоритетных задач;</w:t>
      </w:r>
    </w:p>
    <w:p>
      <w:pPr>
        <w:pStyle w:val="Normal"/>
        <w:rPr/>
      </w:pPr>
      <w:r>
        <w:rPr>
          <w:sz w:val="24"/>
          <w:szCs w:val="24"/>
        </w:rPr>
        <w:t>2) обеспечение достижения значений целевых индикаторов, определенных майскими указами Президента Российской Федерации, включая повышение заработной платы отдельным категориям работников муниципальных учреждений культур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ограничение расходов на аппарат управления органов местного самоуправления Новолеушинского сельского поселения и муниципального учрежд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соблюдение программного принципа построения бюдже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е расходов бюджета поселения на плановый период объем условно утверждаемых расходов предусмотрен: в 2019г. – 188,4 тыс.руб. (2,5% общего объема расходов бюджета поселения без учета расходов бюджета поселения, предусмотренных за счет межбюджетных трансфертов из других бюджетов бюджетной системы Российской Федерации, имеющих целевое назначение), в 2020 г. – 376,4 тыс.руб. (5 % общего объема расходов бюджета поселения без учета расходов бюджета поселения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ная структура расходов бюджета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8 год и на плановый период 2019 и 2020 год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бюджета поселения на 2018 год и на плановый период 2019 и 2020 годов сформирован в программной структуре расходов на основе 7 муниципальных программ Новолеушинского сельского поселения (далее – муниципальные программы), и непрограммных направлений деятельности администрации Новолеушинского сельского поселения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 на реализацию муниципальных программ в общем объеме расходов бюджета поселения в 2018, 2019 и 2020 годах составляют соответственно 49,9%, 48,3%, 47,3%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ограммная структура расходов бюджета поселения приведена в таблице 6:</w:t>
      </w:r>
    </w:p>
    <w:p>
      <w:pPr>
        <w:sectPr>
          <w:type w:val="nextPage"/>
          <w:pgSz w:w="11906" w:h="16838"/>
          <w:pgMar w:left="1701" w:right="850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Style15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(тыс. руб.)</w:t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024"/>
        <w:gridCol w:w="1404"/>
        <w:gridCol w:w="1482"/>
        <w:gridCol w:w="1479"/>
        <w:gridCol w:w="1245"/>
        <w:gridCol w:w="1440"/>
        <w:gridCol w:w="1080"/>
      </w:tblGrid>
      <w:tr>
        <w:trPr>
          <w:tblHeader w:val="true"/>
          <w:trHeight w:val="87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муниципальной программы Новолеушинского сельского посел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0"/>
              <w:ind w:hanging="0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Утверждено решением Совета Новолеушинского сельского поселения от 16.12.2016 №95 «О бюджете Новолеушинского сельского поселения на 2017 год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0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018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клонени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0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019 г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клоне-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клоне-ние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«Развитие жилищно-коммунального хозяйства Новолеушинского сельского поселения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4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4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6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5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7,9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Культура Новолеушинского сельского поселения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4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14,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Обеспечение первичных мер пожарной безопасности в населенных пунктах Новолеушинского сельского поселения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3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3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-50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3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3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«Содержание и ремонт улично-дорожной сети Новолеушинского сельского поселения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98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Энергосбережение и повышение энергетической эффективности Новолеушинского сельского поселения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3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3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3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«Развитие муниципальной службы в Новолеушинском сельском поселении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6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6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«Развитие физической культуры и спорта в Новолеушинском сельском поселении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3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3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3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«</w:t>
            </w:r>
            <w:r>
              <w:rPr>
                <w:bCs/>
                <w:sz w:val="24"/>
                <w:szCs w:val="24"/>
                <w:lang w:eastAsia="en-US"/>
              </w:rPr>
              <w:t>Поддержка малого и среднего предпринимательства в Новолеушинском сельском поселении на 2015-2017 годы</w:t>
            </w:r>
            <w:r>
              <w:rPr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3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35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3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3822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3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1213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3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48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3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27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3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3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167,9</w:t>
            </w:r>
          </w:p>
        </w:tc>
      </w:tr>
    </w:tbl>
    <w:p>
      <w:pPr>
        <w:sectPr>
          <w:type w:val="nextPage"/>
          <w:pgSz w:orient="landscape" w:w="16838" w:h="11906"/>
          <w:pgMar w:left="902" w:right="902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ая программа Новолеушинского сельского поселения «Развитие жилищно-коммунального хозяйства Новолеушинского сельского поселения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Целью муниципальной программы «Развитие жилищно-коммунального хозяйства Новолеушинского сельского поселения» является повышение качества жизни населения Новолеушинского сельского поселения. На 2018-2020 годы остается реализация 2 подпрограммы: «Обеспечение доступным и комфортным жильем» и </w:t>
      </w:r>
      <w:bookmarkStart w:id="0" w:name="_Hlk498335104"/>
      <w:r>
        <w:rPr>
          <w:sz w:val="24"/>
          <w:szCs w:val="24"/>
        </w:rPr>
        <w:t>«Благоустройство территории Новолеушинского сельского поселения».</w:t>
      </w:r>
    </w:p>
    <w:p>
      <w:pPr>
        <w:pStyle w:val="Normal"/>
        <w:rPr>
          <w:sz w:val="24"/>
          <w:szCs w:val="24"/>
        </w:rPr>
      </w:pPr>
      <w:bookmarkEnd w:id="0"/>
      <w:r>
        <w:rPr>
          <w:sz w:val="24"/>
          <w:szCs w:val="24"/>
        </w:rPr>
        <w:t>Целью подпрограммы «Обеспечение доступным и комфортным жильем» является обеспечение переселения граждан из аварийных многоквартирных домов, улучшение жилищных условий, улучшение технического состояния многоквартирных домов.</w:t>
      </w:r>
    </w:p>
    <w:p>
      <w:pPr>
        <w:pStyle w:val="Normal"/>
        <w:rPr/>
      </w:pPr>
      <w:r>
        <w:rPr>
          <w:sz w:val="24"/>
          <w:szCs w:val="24"/>
        </w:rPr>
        <w:t xml:space="preserve">Целью подпрограммы «Благоустройство территории Новолеушинского сельского поселения» является комплексное решение проблем благоустройства, обеспечение экологической безопасности населения и улучшение внешнего вида территории Новолеушинского сельского поселения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 бюджета поселения на реализацию муниципальной программы «Развитие жилищно-коммунального хозяйства Новолеушинского сельского поселения» представлены в нижеследующей таблице:</w:t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Style15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2093"/>
        <w:gridCol w:w="1529"/>
        <w:gridCol w:w="1276"/>
        <w:gridCol w:w="1449"/>
        <w:gridCol w:w="1276"/>
        <w:gridCol w:w="1417"/>
        <w:gridCol w:w="1166"/>
      </w:tblGrid>
      <w:tr>
        <w:trPr>
          <w:tblHeader w:val="true"/>
          <w:trHeight w:val="23" w:hRule="atLeast"/>
          <w:cantSplit w:val="true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 (основного мероприятия)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17 год</w:t>
              <w:br/>
            </w:r>
            <w:r>
              <w:rPr>
                <w:bCs/>
                <w:color w:val="000000"/>
                <w:sz w:val="24"/>
                <w:szCs w:val="24"/>
                <w:lang w:eastAsia="en-US"/>
              </w:rPr>
              <w:t xml:space="preserve">Утверждено решением Совета Новолеушинского сельского поселения от 16.12.2016 №95 </w:t>
            </w:r>
            <w:r>
              <w:rPr>
                <w:sz w:val="24"/>
                <w:szCs w:val="24"/>
              </w:rPr>
              <w:t>в первоначальной редакции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-ние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-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-ние</w:t>
            </w:r>
          </w:p>
        </w:tc>
      </w:tr>
      <w:tr>
        <w:trPr>
          <w:trHeight w:val="23" w:hRule="atLeast"/>
          <w:cantSplit w:val="true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74,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94,5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5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8,8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7,9</w:t>
            </w:r>
          </w:p>
        </w:tc>
      </w:tr>
      <w:tr>
        <w:trPr>
          <w:trHeight w:val="23" w:hRule="atLeast"/>
          <w:cantSplit w:val="true"/>
        </w:trPr>
        <w:tc>
          <w:tcPr>
            <w:tcW w:w="4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одпрограмма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Переселение граждан из аварийного жилищного фонда на территории Новолеушинского сельского поселения»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5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hanging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одпрограмма «Развитие систем коммунальной инфраструктуры»</w:t>
            </w:r>
          </w:p>
        </w:tc>
        <w:tc>
          <w:tcPr>
            <w:tcW w:w="2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8,6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88,6</w:t>
            </w:r>
          </w:p>
        </w:tc>
        <w:tc>
          <w:tcPr>
            <w:tcW w:w="1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hanging="0"/>
              <w:jc w:val="center"/>
              <w:outlineLvl w:val="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hanging="0"/>
              <w:jc w:val="center"/>
              <w:outlineLvl w:val="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Газификация населенных пунктов Новолеушинского сельского поселения»</w:t>
            </w:r>
          </w:p>
        </w:tc>
        <w:tc>
          <w:tcPr>
            <w:tcW w:w="2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,0</w:t>
            </w:r>
          </w:p>
        </w:tc>
        <w:tc>
          <w:tcPr>
            <w:tcW w:w="1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населения Новолеушинского сельского поселения теплоснабжением, водоснабжением и водоотведением»</w:t>
            </w:r>
          </w:p>
        </w:tc>
        <w:tc>
          <w:tcPr>
            <w:tcW w:w="2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8,6</w:t>
            </w:r>
          </w:p>
        </w:tc>
        <w:tc>
          <w:tcPr>
            <w:tcW w:w="1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одпрограмма «Благоустройство территории Новолеушинского сельского поселения»</w:t>
            </w:r>
          </w:p>
        </w:tc>
        <w:tc>
          <w:tcPr>
            <w:tcW w:w="2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885,9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3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255,9</w:t>
            </w:r>
          </w:p>
        </w:tc>
        <w:tc>
          <w:tcPr>
            <w:tcW w:w="1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26,7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3,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588,8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37,9</w:t>
            </w:r>
          </w:p>
        </w:tc>
      </w:tr>
      <w:tr>
        <w:trPr>
          <w:trHeight w:val="23" w:hRule="atLeast"/>
          <w:cantSplit w:val="true"/>
        </w:trPr>
        <w:tc>
          <w:tcPr>
            <w:tcW w:w="4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уличного освещения на территории населенных пунктов Новолеушинского сельского поселения»</w:t>
            </w:r>
          </w:p>
        </w:tc>
        <w:tc>
          <w:tcPr>
            <w:tcW w:w="2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,0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0,0</w:t>
            </w:r>
          </w:p>
        </w:tc>
        <w:tc>
          <w:tcPr>
            <w:tcW w:w="1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0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зеленение населенных пунктов Новолеушинского сельского поселения»</w:t>
            </w:r>
          </w:p>
        </w:tc>
        <w:tc>
          <w:tcPr>
            <w:tcW w:w="2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,0</w:t>
            </w:r>
          </w:p>
        </w:tc>
        <w:tc>
          <w:tcPr>
            <w:tcW w:w="1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одержание мест захоронения Новолеушинского сельского поселения»</w:t>
            </w:r>
          </w:p>
        </w:tc>
        <w:tc>
          <w:tcPr>
            <w:tcW w:w="2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,1</w:t>
            </w:r>
          </w:p>
        </w:tc>
        <w:tc>
          <w:tcPr>
            <w:tcW w:w="1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оздание комфортной среды проживания граждан на территории Новолеушинского сельского поселения»</w:t>
            </w:r>
          </w:p>
        </w:tc>
        <w:tc>
          <w:tcPr>
            <w:tcW w:w="2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8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3,8</w:t>
            </w:r>
          </w:p>
        </w:tc>
        <w:tc>
          <w:tcPr>
            <w:tcW w:w="1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7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8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,9</w:t>
            </w:r>
          </w:p>
        </w:tc>
      </w:tr>
      <w:tr>
        <w:trPr>
          <w:trHeight w:val="23" w:hRule="atLeast"/>
          <w:cantSplit w:val="true"/>
        </w:trPr>
        <w:tc>
          <w:tcPr>
            <w:tcW w:w="4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безопасности проживания и временного пребывания на территории Новолеушинского сельского поселения»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902" w:right="902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на реализацию программы в 2018 г. предусмотрен в сумме 1880,0 тыс.руб., в 2019 г. 1626,7 тыс.руб., в 2020 г. 1588,8 тыс.руб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ительное снижение объемов бюджетных ассигнований в 2018 году по сравнению с 2017 годом связано с исполнением вопросов местного значения по жилищному и коммунальному хозяйству и содержанию мест захоронения Тейковским муниципальным районом.</w:t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ая программа Новолеушинского сельского поселения «Культура Новолеушинского сельского поселения»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ями муниципальной программы «Культура Новолеушинского сельского поселения» являю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хранение и развитие культурного наследия и традиций Новолеушинского сельского поселения, повышение уровня качества организации и проведения социально-культурных мероприятий, развитие творческого потенциала жителей поселения, привлечение наибольшего количества жителей поселения к участию в мероприятиях, укрепление материально-технической базы учреждения культуры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рамках реализации муниципальной программы планируется решить следующие основные задачи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Создание условий для повышения качества и разнообразия услуг, предоставляемых в сфере культуры Новолеушинского сельского поселения, поддержка инновационных культурных проектов, проведение мероприятий в рамках празднования памятных дат в истории и культуре России, Ивановской области, Тейковского района и Новолеушинского сельского поселения, внедрение информационных технологий в сферу культуры, поддержка народного творчества жителей поселения.</w:t>
      </w:r>
    </w:p>
    <w:p>
      <w:pPr>
        <w:pStyle w:val="Normal"/>
        <w:rPr/>
      </w:pPr>
      <w:r>
        <w:rPr>
          <w:sz w:val="24"/>
          <w:szCs w:val="24"/>
        </w:rPr>
        <w:t>Расходы на реализацию программы предусмотрены на период 2018-2020 годов в сумме 900,0 тыс.руб. ежегодно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Доведение средней заработной платы работникам культуры до средней заработной платы в Ивановской области в соответствии с указом Президента Российской Федерации от 07.05.2012 № 597 «О мероприятиях по реализации государственной социальной политики» планируется в соответствии с утвержденной дорожной карто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бюджета поселения на реализацию муниципальной программы «Культура Новолеушинского сельского поселения» представлены в нижеследующей таблице:</w:t>
      </w:r>
    </w:p>
    <w:p>
      <w:pPr>
        <w:sectPr>
          <w:type w:val="nextPage"/>
          <w:pgSz w:w="11906" w:h="16838"/>
          <w:pgMar w:left="1701" w:right="850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2093"/>
        <w:gridCol w:w="1529"/>
        <w:gridCol w:w="1276"/>
        <w:gridCol w:w="1449"/>
        <w:gridCol w:w="1276"/>
        <w:gridCol w:w="1417"/>
        <w:gridCol w:w="1166"/>
      </w:tblGrid>
      <w:tr>
        <w:trPr>
          <w:tblHeader w:val="true"/>
          <w:trHeight w:val="23" w:hRule="atLeast"/>
          <w:cantSplit w:val="true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 (основного мероприятия)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17 год</w:t>
              <w:br/>
            </w:r>
            <w:r>
              <w:rPr>
                <w:bCs/>
                <w:color w:val="000000"/>
                <w:sz w:val="24"/>
                <w:szCs w:val="24"/>
                <w:lang w:eastAsia="en-US"/>
              </w:rPr>
              <w:t xml:space="preserve">Утверждено решением Совета Новолеушинского сельского поселения от 16.12.2016 №95 </w:t>
            </w:r>
            <w:r>
              <w:rPr>
                <w:sz w:val="24"/>
                <w:szCs w:val="24"/>
              </w:rPr>
              <w:t>в первоначальной редакции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-ние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-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-ние</w:t>
            </w:r>
          </w:p>
        </w:tc>
      </w:tr>
      <w:tr>
        <w:trPr>
          <w:trHeight w:val="23" w:hRule="atLeast"/>
          <w:cantSplit w:val="true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Новолеушинского сельского поселения «Культура Новолеушинского сельского поселения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4,9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14,9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,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одпрограмма «Развитие культурно-досуговой деятельности и народного творчества в Новолеушинском сельском поселении»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14,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-414,9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900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Развитие культуры»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/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/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/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Развитие библиотечного дела»</w:t>
            </w:r>
          </w:p>
        </w:tc>
        <w:tc>
          <w:tcPr>
            <w:tcW w:w="2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9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4,9</w:t>
            </w:r>
          </w:p>
        </w:tc>
        <w:tc>
          <w:tcPr>
            <w:tcW w:w="1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902" w:right="902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center"/>
        <w:rPr/>
      </w:pPr>
      <w:bookmarkStart w:id="1" w:name="_Hlk498335815"/>
      <w:bookmarkEnd w:id="1"/>
      <w:r>
        <w:rPr>
          <w:rFonts w:cs="Times New Roman" w:ascii="Times New Roman" w:hAnsi="Times New Roman"/>
          <w:b/>
          <w:i/>
          <w:sz w:val="24"/>
          <w:szCs w:val="24"/>
        </w:rPr>
        <w:t>Муниципальная программа Новолеушинского сельского поселения «Содержание и ремонт улично-дорожной сети Новолеушинского сельского поселения»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Целью муниципальной программы Новолеушинского сельского поселения «Содержание и ремонт улично-дорожной сети Новолеушинского сельского поселения» является поддержание автомобильных дорог, дворовых территорий многоквартирных домов, проездов к дворовым территориям МКД  в состоянии, соответствующем нормам и  правилам, определенных нормативными документам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Расходы на реализацию программы предусматриваются в бюджете поселения в соответствии с переданными полномочиями от Тейковского муниципального района. При принятии решений о передачи полномочий по дорожной деятельности  суммы расходов  будут уточнены.</w:t>
      </w:r>
    </w:p>
    <w:p>
      <w:pPr>
        <w:sectPr>
          <w:type w:val="nextPage"/>
          <w:pgSz w:w="11906" w:h="16838"/>
          <w:pgMar w:left="1701" w:right="850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Style15"/>
        <w:ind w:firstLine="709"/>
        <w:jc w:val="both"/>
        <w:rPr/>
      </w:pPr>
      <w:bookmarkStart w:id="2" w:name="_Hlk498335815"/>
      <w:bookmarkEnd w:id="2"/>
      <w:r>
        <w:rPr>
          <w:rFonts w:cs="Times New Roman" w:ascii="Times New Roman" w:hAnsi="Times New Roman"/>
          <w:sz w:val="24"/>
          <w:szCs w:val="24"/>
        </w:rPr>
        <w:t>Расходы бюджета поселения на реализацию муниципальной программы «Содержание и ремонт улично-дорожной сети Новолеушинского сельского поселения</w:t>
      </w:r>
      <w:r>
        <w:rPr/>
        <w:t>» представлены в нижеследующей таблице:</w:t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2093"/>
        <w:gridCol w:w="1529"/>
        <w:gridCol w:w="1276"/>
        <w:gridCol w:w="1449"/>
        <w:gridCol w:w="1276"/>
        <w:gridCol w:w="1417"/>
        <w:gridCol w:w="1166"/>
      </w:tblGrid>
      <w:tr>
        <w:trPr>
          <w:tblHeader w:val="true"/>
          <w:trHeight w:val="23" w:hRule="atLeast"/>
          <w:cantSplit w:val="true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bookmarkStart w:id="3" w:name="_Hlk498335932"/>
            <w:bookmarkEnd w:id="3"/>
            <w:r>
              <w:rPr>
                <w:sz w:val="24"/>
                <w:szCs w:val="24"/>
              </w:rPr>
              <w:t>Наименование подпрограммы (основного мероприятия)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17 год</w:t>
              <w:br/>
            </w:r>
            <w:r>
              <w:rPr>
                <w:bCs/>
                <w:color w:val="000000"/>
                <w:sz w:val="24"/>
                <w:szCs w:val="24"/>
                <w:lang w:eastAsia="en-US"/>
              </w:rPr>
              <w:t xml:space="preserve">Утверждено решением Совета Новолеушинского сельского поселения от 16.12.2016 №95 </w:t>
            </w:r>
            <w:r>
              <w:rPr>
                <w:sz w:val="24"/>
                <w:szCs w:val="24"/>
              </w:rPr>
              <w:t>в первоначальной редакции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-ние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-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-ние</w:t>
            </w:r>
          </w:p>
        </w:tc>
      </w:tr>
      <w:tr>
        <w:trPr>
          <w:trHeight w:val="23" w:hRule="atLeast"/>
          <w:cantSplit w:val="true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Новолеушинского сельского поселения «</w:t>
            </w:r>
            <w:r>
              <w:rPr>
                <w:b/>
                <w:sz w:val="24"/>
                <w:szCs w:val="24"/>
              </w:rPr>
              <w:t>Содержание и ремонт улично-дорожной сети Новолеушинского сельского поселения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8,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598,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одпрограмма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98,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-598,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Содержание автомобильных дорог Новолеушинского сельского поселения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98,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902" w:right="902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ая программа Новолеушинского сельского поселения «Энергосбережение и повышение энергетической эффективности Новолеушинского сельского поселения»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елями муниципальной программы «Энергосбережение и повышение энергетической эффективности Новолеушинского сельского поселения» являются:</w:t>
      </w:r>
    </w:p>
    <w:p>
      <w:pPr>
        <w:pStyle w:val="Normal"/>
        <w:rPr>
          <w:sz w:val="24"/>
          <w:szCs w:val="24"/>
        </w:rPr>
      </w:pPr>
      <w:hyperlink w:anchor="sub_1017">
        <w:r>
          <w:rPr>
            <w:rStyle w:val="InternetLink"/>
            <w:color w:val="000000"/>
            <w:sz w:val="24"/>
            <w:szCs w:val="24"/>
            <w:u w:val="none"/>
          </w:rPr>
          <w:t>Сбережение энергетических ресурсов потребляемых администрацией Новолеушинского сельского поселения (далее – поселения), муниципальными учреждениями на территории поселения и повышение энергетической эффективности муниципальных объектов поселения.</w:t>
        </w:r>
      </w:hyperlink>
    </w:p>
    <w:p>
      <w:pPr>
        <w:pStyle w:val="Normal"/>
        <w:rPr/>
      </w:pPr>
      <w:r>
        <w:rPr>
          <w:sz w:val="24"/>
          <w:szCs w:val="24"/>
        </w:rPr>
        <w:t xml:space="preserve">Достижение указанных целей обеспечивается решением следующих задач муниципальной программы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ршенствование системы учета потребляемых энергетических ресурсов; внедрение энергоэффективных устройств в муниципальных зданиях; повышение эффективности использования энергетических ресурсов в системах коммунальной инфраструктуры; снижение удельных показателей потребления и сокращение потерь энергоресурсов; расширение практики применения энергосберегающих технологий при модернизации, реконструкции и капитальном ремонте основных фондов.</w:t>
      </w:r>
    </w:p>
    <w:p>
      <w:pPr>
        <w:pStyle w:val="Normal"/>
        <w:ind w:firstLine="540"/>
        <w:rPr/>
      </w:pPr>
      <w:r>
        <w:rPr>
          <w:sz w:val="24"/>
          <w:szCs w:val="24"/>
        </w:rPr>
        <w:t>В рамках программы предусматривается реализация мероприятий по замене светильников уличного освещения на светодиодные. Расходы на реализацию программы в 2018-2020 годах предусмотрены в сумме 30,0 тыс.руб.ежегодно.</w:t>
      </w:r>
    </w:p>
    <w:p>
      <w:pPr>
        <w:pStyle w:val="Normal"/>
        <w:rPr/>
      </w:pPr>
      <w:r>
        <w:rPr>
          <w:sz w:val="24"/>
          <w:szCs w:val="24"/>
        </w:rPr>
        <w:t>Расходы бюджета поселения на 2018 – 2020 годы на реализацию муниципальной программы «Энергосбережение и повышение энергетической эффективности Новолеушинского сельского поселения», представлены в нижеследующей таблице:</w:t>
      </w:r>
    </w:p>
    <w:p>
      <w:pPr>
        <w:sectPr>
          <w:type w:val="nextPage"/>
          <w:pgSz w:w="11906" w:h="16838"/>
          <w:pgMar w:left="1701" w:right="850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2093"/>
        <w:gridCol w:w="1529"/>
        <w:gridCol w:w="1276"/>
        <w:gridCol w:w="1449"/>
        <w:gridCol w:w="1276"/>
        <w:gridCol w:w="1417"/>
        <w:gridCol w:w="1166"/>
      </w:tblGrid>
      <w:tr>
        <w:trPr>
          <w:tblHeader w:val="true"/>
          <w:trHeight w:val="23" w:hRule="atLeast"/>
          <w:cantSplit w:val="true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 (основного мероприятия)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17 год</w:t>
              <w:br/>
            </w:r>
            <w:r>
              <w:rPr>
                <w:bCs/>
                <w:color w:val="000000"/>
                <w:sz w:val="24"/>
                <w:szCs w:val="24"/>
                <w:lang w:eastAsia="en-US"/>
              </w:rPr>
              <w:t xml:space="preserve">Утверждено решением Совета Новолеушинского сельского поселения от 16.12.2016 №95 </w:t>
            </w:r>
            <w:r>
              <w:rPr>
                <w:sz w:val="24"/>
                <w:szCs w:val="24"/>
              </w:rPr>
              <w:t>в первоначальной редакции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-ние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-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-ние</w:t>
            </w:r>
          </w:p>
        </w:tc>
      </w:tr>
      <w:tr>
        <w:trPr>
          <w:trHeight w:val="23" w:hRule="atLeast"/>
          <w:cantSplit w:val="true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Новолеушинского сельского поселения «Энергосбережение и повышение энергетической эффективности Новолеушинского сельского поселения в Новолеушинском сельском поселении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0,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одпрограмма «Энергосбережение и повышение энергетической эффективности в сфере электроснабжения муниципальных объектов Новолеушинского сельского поселения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0,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-20,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30,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энергосбережения в системе уличного освещения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,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902" w:right="902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ая программа Новолеушинского сельского поселения «Развитие муниципальной службы в Новолеушинском сельском поселении»</w:t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  <w:shd w:fill="FFFFFF" w:val="clear"/>
        </w:rPr>
        <w:t>Целями муниципальной</w:t>
      </w:r>
      <w:r>
        <w:rPr>
          <w:sz w:val="24"/>
          <w:szCs w:val="24"/>
        </w:rPr>
        <w:t xml:space="preserve"> программы «Развитие муниципальной службы в Новолеушинском сельском поселении» являются: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- повышение эффективности исполнения муниципальными служащими своих должностных обязанностей, повышение эффективности системы муниципального управления в поселени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повышение доступности и качества муниципальных услуг для граждан и организаций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- создание условий для информационной открытости о деятельности органов местного самоуправления;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модернизация и развитие информационных систем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обеспечение информационной безопасности муниципальной информационной системы и информационно-телекоммуникационной инфраструктуры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пенсионное обеспечение муниципальных служащих.</w:t>
      </w:r>
    </w:p>
    <w:p>
      <w:pPr>
        <w:pStyle w:val="Normal"/>
        <w:shd w:fill="FFFFFF" w:val="clear"/>
        <w:rPr/>
      </w:pPr>
      <w:r>
        <w:rPr>
          <w:sz w:val="24"/>
          <w:szCs w:val="24"/>
          <w:shd w:fill="FFFFFF" w:val="clear"/>
        </w:rPr>
        <w:t>Достижение указанных</w:t>
      </w:r>
      <w:r>
        <w:rPr>
          <w:sz w:val="24"/>
          <w:szCs w:val="24"/>
        </w:rPr>
        <w:t xml:space="preserve"> целей обеспечивается решением следующих задач муниципальной программы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здание условий для профессиональной подготовки, переподготовки и повышение квалификации муниципальных служащи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формирование квалифицированного кадрового состава муниципальных служащи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зработка и реализация мероприятий по противодействию корруп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звитие и внедрение информационно-коммуникационных технологий, обеспечивающих максимально возможную социально-экономическую отдач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вышение доступности и качества муниципальных услуг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рганизация дополнительного пенсионного обеспечения муниципальных служащих Новолеушинского сельского по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ходы на реализацию программы предусмотрены в сумме  по 780,0 тыс.руб. на 2018 и 2019г.; 2020г-730,0тыс.руб.</w:t>
      </w:r>
    </w:p>
    <w:p>
      <w:pPr>
        <w:pStyle w:val="Normal"/>
        <w:rPr/>
      </w:pPr>
      <w:r>
        <w:rPr>
          <w:sz w:val="24"/>
          <w:szCs w:val="24"/>
        </w:rPr>
        <w:t>Объемы бюджетных ассигнований бюджета поселения в 2018 – 2020 годах на реализацию муниципальной программы «Развитие муниципальной службы в Новолеушинском сельском поселении», представлены в нижеследующей таблице:</w:t>
      </w:r>
    </w:p>
    <w:p>
      <w:pPr>
        <w:sectPr>
          <w:type w:val="nextPage"/>
          <w:pgSz w:w="11906" w:h="16838"/>
          <w:pgMar w:left="1701" w:right="850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2093"/>
        <w:gridCol w:w="1529"/>
        <w:gridCol w:w="1276"/>
        <w:gridCol w:w="1449"/>
        <w:gridCol w:w="1276"/>
        <w:gridCol w:w="1417"/>
        <w:gridCol w:w="1166"/>
      </w:tblGrid>
      <w:tr>
        <w:trPr>
          <w:tblHeader w:val="true"/>
          <w:trHeight w:val="23" w:hRule="atLeast"/>
          <w:cantSplit w:val="true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 (основного мероприятия)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17 год</w:t>
              <w:br/>
            </w:r>
            <w:r>
              <w:rPr>
                <w:bCs/>
                <w:color w:val="000000"/>
                <w:sz w:val="24"/>
                <w:szCs w:val="24"/>
                <w:lang w:eastAsia="en-US"/>
              </w:rPr>
              <w:t xml:space="preserve">Утверждено решением Совета Новолеушинского сельского поселения от 16.12.2016 №95 </w:t>
            </w:r>
            <w:r>
              <w:rPr>
                <w:sz w:val="24"/>
                <w:szCs w:val="24"/>
              </w:rPr>
              <w:t>в первоначальной редакции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-ние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-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-ние</w:t>
            </w:r>
          </w:p>
        </w:tc>
      </w:tr>
      <w:tr>
        <w:trPr>
          <w:trHeight w:val="23" w:hRule="atLeast"/>
          <w:cantSplit w:val="true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6,1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6,1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0,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/>
            </w:pPr>
            <w:r>
              <w:rPr>
                <w:b/>
                <w:sz w:val="24"/>
                <w:szCs w:val="24"/>
              </w:rPr>
              <w:t>-50,0</w:t>
            </w:r>
          </w:p>
        </w:tc>
      </w:tr>
      <w:tr>
        <w:trPr>
          <w:trHeight w:val="23" w:hRule="atLeast"/>
          <w:cantSplit w:val="true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одпрограмма «Укрепление кадрового потенциала муниципальной службы Новолеушинского сельского поселения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,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-10,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Подготовка кадров для муниципальной службы Новолеушинского сельского поселения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/>
            </w:pPr>
            <w:r>
              <w:rPr>
                <w:sz w:val="24"/>
                <w:szCs w:val="24"/>
              </w:rPr>
              <w:t>-10,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одпрограмма «Информационно-коммуникационные технологии в Новолеушинском сельском поселении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/>
            </w:pPr>
            <w:r>
              <w:rPr>
                <w:b/>
                <w:i/>
                <w:sz w:val="24"/>
                <w:szCs w:val="24"/>
              </w:rPr>
              <w:t>480,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50,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/>
            </w:pPr>
            <w:r>
              <w:rPr>
                <w:b/>
                <w:i/>
                <w:sz w:val="24"/>
                <w:szCs w:val="24"/>
              </w:rPr>
              <w:t>4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/>
            </w:pPr>
            <w:r>
              <w:rPr>
                <w:b/>
                <w:i/>
                <w:sz w:val="24"/>
                <w:szCs w:val="24"/>
              </w:rPr>
              <w:t>430,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Текущее обслуживание информационной и телекоммуникационной инфраструктуры Новолеушинского сельского поселения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/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/>
            </w:pPr>
            <w:r>
              <w:rPr>
                <w:sz w:val="24"/>
                <w:szCs w:val="24"/>
              </w:rPr>
              <w:t>4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/>
            </w:pPr>
            <w:r>
              <w:rPr>
                <w:sz w:val="24"/>
                <w:szCs w:val="24"/>
              </w:rPr>
              <w:t>-50,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/>
            </w:pPr>
            <w:r>
              <w:rPr>
                <w:sz w:val="24"/>
                <w:szCs w:val="24"/>
              </w:rPr>
              <w:t>4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/>
            </w:pPr>
            <w:r>
              <w:rPr>
                <w:sz w:val="24"/>
                <w:szCs w:val="24"/>
              </w:rPr>
              <w:t>430,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одпрограмма «Организация дополнительного пенсионного обеспечения муниципальных служащих Новолеушинского сельского поселения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16,1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+33,9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50,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дополнительного пенсионного обеспечения отдельных категорий граждан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1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3,9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902" w:right="902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ая программа Новолеушинского сельского поселения «Развитие физической культуры и спорта в Новолеушинском сельском поселении»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ями муниципальной программы «Развитие физической культуры и спорта в Новолеушинском сельском поселении» являю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здание условий для укрепления здоровья населения путем развития инфраструктуры спорта, популяризации массового спорта и приобщения различных слоев населения к занятиям физической культурой и спортом.</w:t>
      </w:r>
    </w:p>
    <w:p>
      <w:pPr>
        <w:pStyle w:val="Normal"/>
        <w:rPr/>
      </w:pPr>
      <w:r>
        <w:rPr>
          <w:sz w:val="24"/>
          <w:szCs w:val="24"/>
        </w:rPr>
        <w:t xml:space="preserve">Достижение указанных целей обеспечивается решением следующих задач муниципальной программы: </w:t>
      </w:r>
    </w:p>
    <w:p>
      <w:pPr>
        <w:pStyle w:val="Style17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ьно-техническое обеспечение сферы физической культуры и спорта, организация физкультурно-спортивной работы по месту жительства граждан.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В рамках программы «Развитие физической культуры и спорта в Новолеушинском сельском поселении» предусматриваются расходы на исполнение действующих расходных обязательств по организации проведения физкультурно-оздоровительных и спортивных мероприятий поселения по 30,0 тыс.руб. ежегодно. </w:t>
      </w:r>
    </w:p>
    <w:p>
      <w:pPr>
        <w:pStyle w:val="Normal"/>
        <w:rPr/>
      </w:pPr>
      <w:r>
        <w:rPr>
          <w:sz w:val="24"/>
          <w:szCs w:val="24"/>
        </w:rPr>
        <w:t>Объемы бюджетных ассигнований бюджета поселения в 2018 – 2020 годах на реализацию муниципальной программы «Развитие физической культуры и спорта в Новолеушинском сельском поселении», представлены в нижеследующей таблице:</w:t>
      </w:r>
    </w:p>
    <w:p>
      <w:pPr>
        <w:sectPr>
          <w:type w:val="nextPage"/>
          <w:pgSz w:w="11906" w:h="16838"/>
          <w:pgMar w:left="1701" w:right="850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2093"/>
        <w:gridCol w:w="1529"/>
        <w:gridCol w:w="1276"/>
        <w:gridCol w:w="1449"/>
        <w:gridCol w:w="1276"/>
        <w:gridCol w:w="1417"/>
        <w:gridCol w:w="1166"/>
      </w:tblGrid>
      <w:tr>
        <w:trPr>
          <w:tblHeader w:val="true"/>
          <w:trHeight w:val="23" w:hRule="atLeast"/>
          <w:cantSplit w:val="true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 (основного мероприятия)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17 год</w:t>
              <w:br/>
            </w:r>
            <w:r>
              <w:rPr>
                <w:bCs/>
                <w:color w:val="000000"/>
                <w:sz w:val="24"/>
                <w:szCs w:val="24"/>
                <w:lang w:eastAsia="en-US"/>
              </w:rPr>
              <w:t xml:space="preserve">Утверждено решением Совета Новолеушинского сельского поселения от 16.12.2016 №95 </w:t>
            </w:r>
            <w:r>
              <w:rPr>
                <w:sz w:val="24"/>
                <w:szCs w:val="24"/>
              </w:rPr>
              <w:t>в первоначальной редакции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-ние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-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-ние</w:t>
            </w:r>
          </w:p>
        </w:tc>
      </w:tr>
      <w:tr>
        <w:trPr>
          <w:trHeight w:val="23" w:hRule="atLeast"/>
          <w:cantSplit w:val="true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Новолеушинского сельского поселения «Развитие физической культуры и спорта в Новолеушинском сельском поселении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/>
            </w:pPr>
            <w:r>
              <w:rPr>
                <w:b/>
                <w:sz w:val="24"/>
                <w:szCs w:val="24"/>
              </w:rPr>
              <w:t>-10,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одпрограмма «Физическая культура и массовый спорт в Новолеушинском сельском поселении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0,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-10,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30,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и проведение физкультурных мероприятий и массовых спортивных мероприятий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/>
            </w:pPr>
            <w:r>
              <w:rPr>
                <w:sz w:val="24"/>
                <w:szCs w:val="24"/>
              </w:rPr>
              <w:t>-10,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902" w:right="902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Муниципальная программа Новолеушинского сельского поселения </w:t>
      </w:r>
      <w:r>
        <w:rPr>
          <w:b/>
          <w:bCs/>
          <w:i/>
          <w:sz w:val="24"/>
          <w:szCs w:val="24"/>
        </w:rPr>
        <w:t>«Поддержка малого и среднего предпринимательства в Новолеушинском сельском поселении»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елями муниципальной программы «</w:t>
      </w:r>
      <w:r>
        <w:rPr>
          <w:bCs/>
          <w:sz w:val="24"/>
          <w:szCs w:val="24"/>
        </w:rPr>
        <w:t>Поддержка малого и среднего предпринимательства в Новолеушинском сельском поселении</w:t>
      </w:r>
      <w:r>
        <w:rPr>
          <w:sz w:val="24"/>
          <w:szCs w:val="24"/>
        </w:rPr>
        <w:t>» являются:</w:t>
      </w:r>
    </w:p>
    <w:p>
      <w:pPr>
        <w:pStyle w:val="Normal"/>
        <w:rPr/>
      </w:pPr>
      <w:r>
        <w:rPr>
          <w:sz w:val="24"/>
          <w:szCs w:val="24"/>
          <w:shd w:fill="FFFFFF" w:val="clear"/>
        </w:rPr>
        <w:t>сохранение и приумножение производственного потенциала малого и среднего предпринимательства на территории  Новолеушинского сельского поселения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стижение указанных целей обеспечивается решением следующих задач муниципальной программы: </w:t>
      </w:r>
    </w:p>
    <w:p>
      <w:pPr>
        <w:pStyle w:val="Style18"/>
        <w:shd w:fill="FFFFFF" w:val="clear"/>
        <w:spacing w:before="0" w:after="0"/>
        <w:ind w:firstLine="720"/>
        <w:jc w:val="both"/>
        <w:rPr>
          <w:shd w:fill="FFFFFF" w:val="clear"/>
        </w:rPr>
      </w:pPr>
      <w:r>
        <w:rPr>
          <w:shd w:fill="FFFFFF" w:val="clear"/>
        </w:rPr>
        <w:t>- создание благоприятных условий для развития малого и среднего предпринимательства;</w:t>
      </w:r>
    </w:p>
    <w:p>
      <w:pPr>
        <w:pStyle w:val="Style18"/>
        <w:shd w:fill="FFFFFF" w:val="clear"/>
        <w:spacing w:before="0" w:after="0"/>
        <w:ind w:firstLine="720"/>
        <w:jc w:val="both"/>
        <w:rPr>
          <w:shd w:fill="FFFFFF" w:val="clear"/>
        </w:rPr>
      </w:pPr>
      <w:r>
        <w:rPr>
          <w:shd w:fill="FFFFFF" w:val="clear"/>
        </w:rPr>
        <w:t>- оказание административно-организационной и информационной поддержки субъектам малого и среднего предпринимательства;</w:t>
      </w:r>
    </w:p>
    <w:p>
      <w:pPr>
        <w:pStyle w:val="Normal"/>
        <w:ind w:firstLine="72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формирование благоприятного общественного мнения о развитии малого и среднего предпринимательства на территории Новолеушинского сельского поселения.</w:t>
      </w:r>
    </w:p>
    <w:p>
      <w:pPr>
        <w:pStyle w:val="Normal"/>
        <w:ind w:firstLine="72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 рамках реализации программы предусмотрены средства на предоставление субсидий субъектам малого и среднего предпринимательства на возмещение транспортных расходов при участии в выставках-ярмарках на территории Новолеушинского сельского поселения по 2,0 тыс.руб. ежегодно.</w:t>
      </w:r>
    </w:p>
    <w:p>
      <w:pPr>
        <w:pStyle w:val="Normal"/>
        <w:rPr/>
      </w:pPr>
      <w:r>
        <w:rPr>
          <w:sz w:val="24"/>
          <w:szCs w:val="24"/>
        </w:rPr>
        <w:t>Объемы бюджетных ассигнований бюджета поселения в 2018 – 2020 годах на реализацию муниципальной программы «</w:t>
      </w:r>
      <w:r>
        <w:rPr>
          <w:bCs/>
          <w:sz w:val="24"/>
          <w:szCs w:val="24"/>
        </w:rPr>
        <w:t>Поддержка малого и среднего предпринимательства в Новолеушинском сельском поселении</w:t>
      </w:r>
      <w:r>
        <w:rPr>
          <w:sz w:val="24"/>
          <w:szCs w:val="24"/>
        </w:rPr>
        <w:t>», представлены в нижеследующей таблице:</w:t>
      </w:r>
    </w:p>
    <w:p>
      <w:pPr>
        <w:sectPr>
          <w:type w:val="nextPage"/>
          <w:pgSz w:w="11906" w:h="16838"/>
          <w:pgMar w:left="1701" w:right="850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2093"/>
        <w:gridCol w:w="1529"/>
        <w:gridCol w:w="1276"/>
        <w:gridCol w:w="1449"/>
        <w:gridCol w:w="1276"/>
        <w:gridCol w:w="1417"/>
        <w:gridCol w:w="1166"/>
      </w:tblGrid>
      <w:tr>
        <w:trPr>
          <w:tblHeader w:val="true"/>
          <w:trHeight w:val="23" w:hRule="atLeast"/>
          <w:cantSplit w:val="true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 (основного мероприятия)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17 год</w:t>
              <w:br/>
            </w:r>
            <w:r>
              <w:rPr>
                <w:bCs/>
                <w:color w:val="000000"/>
                <w:sz w:val="24"/>
                <w:szCs w:val="24"/>
                <w:lang w:eastAsia="en-US"/>
              </w:rPr>
              <w:t xml:space="preserve">Утверждено решением Совета Новолеушинского сельского поселения от 16.12.2016 №95 </w:t>
            </w:r>
            <w:r>
              <w:rPr>
                <w:sz w:val="24"/>
                <w:szCs w:val="24"/>
              </w:rPr>
              <w:t>в первоначальной редакции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-ние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-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-ние</w:t>
            </w:r>
          </w:p>
        </w:tc>
      </w:tr>
      <w:tr>
        <w:trPr>
          <w:trHeight w:val="23" w:hRule="atLeast"/>
          <w:cantSplit w:val="true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Новолеушинского сельского поселения «Поддержка малого и среднего предпринимательства в Новолеушинском сельском поселении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Поддержка субъектов малого и среднего предпринимательства в продвижении их продукции, товаров и услуг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,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,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Финансовая поддержка субъектов малого и среднего предпринимательства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902" w:right="902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ая программа Новолеушинского сельского поселения «Обеспечение первичных мер пожарной безопасности в населенных пунктах Новолеушинского сельского поселения»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Целью муниципальной программы Новолеушинского сельского поселения «Обеспечение первичных мер пожарной безопасности в населенных пунктах Новолеушинского сельского поселения» является минимизация социального, экономического и экологического ущерба наносимого населению от пожаров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Расходы на реализацию программы предусмотрены на 2018-2020 годы по 200,0 тыс.руб. в 2018г.; 180тыс.руб. в 2019г.; 100,0 тыс.руб.в 2020г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бюджета поселения на реализацию муниципальной программы «Обеспечение первичных мер пожарной безопасности в населенных пунктах Новолеушинского сельского поселения» представлены в нижеследующей таблице:</w:t>
      </w:r>
    </w:p>
    <w:p>
      <w:pPr>
        <w:sectPr>
          <w:type w:val="nextPage"/>
          <w:pgSz w:w="11906" w:h="16838"/>
          <w:pgMar w:left="851" w:right="1701" w:gutter="0" w:header="0" w:top="902" w:footer="0" w:bottom="902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/>
          <w:b/>
          <w:bCs/>
          <w:color w:val="FF0000"/>
          <w:sz w:val="24"/>
          <w:szCs w:val="24"/>
        </w:rPr>
      </w:r>
    </w:p>
    <w:tbl>
      <w:tblPr>
        <w:tblW w:w="1510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2093"/>
        <w:gridCol w:w="1529"/>
        <w:gridCol w:w="1276"/>
        <w:gridCol w:w="1449"/>
        <w:gridCol w:w="1276"/>
        <w:gridCol w:w="1417"/>
        <w:gridCol w:w="1166"/>
      </w:tblGrid>
      <w:tr>
        <w:trPr>
          <w:tblHeader w:val="true"/>
          <w:trHeight w:val="23" w:hRule="atLeast"/>
          <w:cantSplit w:val="true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ование подпрограммы (основного мероприятия)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17 год</w:t>
              <w:br/>
            </w:r>
            <w:r>
              <w:rPr>
                <w:bCs/>
                <w:color w:val="000000"/>
                <w:sz w:val="24"/>
                <w:szCs w:val="24"/>
                <w:lang w:eastAsia="en-US"/>
              </w:rPr>
              <w:t xml:space="preserve">Утверждено решением Совета Новолеушинского сельского поселения от 16.12.2016 №95 </w:t>
            </w:r>
            <w:r>
              <w:rPr>
                <w:sz w:val="24"/>
                <w:szCs w:val="24"/>
              </w:rPr>
              <w:t>в первоначальной редакции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-ние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-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-ние</w:t>
            </w:r>
          </w:p>
        </w:tc>
      </w:tr>
      <w:tr>
        <w:trPr>
          <w:trHeight w:val="23" w:hRule="atLeast"/>
          <w:cantSplit w:val="true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Новолеушинского сельского поселения </w:t>
            </w:r>
            <w:r>
              <w:rPr>
                <w:b/>
                <w:color w:val="000000"/>
                <w:sz w:val="24"/>
                <w:szCs w:val="24"/>
              </w:rPr>
              <w:t>«Обеспечение первичных мер пожарной безопасности в населенных пунктах Новолеушинского сельского поселения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50,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80,0</w:t>
            </w:r>
          </w:p>
        </w:tc>
      </w:tr>
      <w:tr>
        <w:trPr>
          <w:trHeight w:val="23" w:hRule="atLeast"/>
          <w:cantSplit w:val="true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«Обеспечение пожарной безопасности в Новолеушинском сельском поселении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/>
            </w:pPr>
            <w:r>
              <w:rPr>
                <w:b/>
                <w:i/>
                <w:sz w:val="24"/>
                <w:szCs w:val="24"/>
              </w:rPr>
              <w:t>-50,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/>
            </w:pPr>
            <w:r>
              <w:rPr>
                <w:b/>
                <w:i/>
                <w:sz w:val="24"/>
                <w:szCs w:val="24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/>
            </w:pPr>
            <w:r>
              <w:rPr>
                <w:b/>
                <w:i/>
                <w:sz w:val="24"/>
                <w:szCs w:val="24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80,0</w:t>
            </w:r>
          </w:p>
        </w:tc>
      </w:tr>
      <w:tr>
        <w:trPr>
          <w:trHeight w:val="23" w:hRule="atLeast"/>
          <w:cantSplit w:val="true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пожарной безопасности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/>
            </w:pPr>
            <w:r>
              <w:rPr>
                <w:sz w:val="24"/>
                <w:szCs w:val="24"/>
              </w:rPr>
              <w:t>-50,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/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-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-80,0</w:t>
            </w:r>
          </w:p>
        </w:tc>
      </w:tr>
    </w:tbl>
    <w:p>
      <w:pPr>
        <w:sectPr>
          <w:type w:val="nextPage"/>
          <w:pgSz w:orient="landscape" w:w="16838" w:h="11906"/>
          <w:pgMar w:left="902" w:right="902" w:gutter="0" w:header="0" w:top="1701" w:footer="0" w:bottom="85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firstLine="54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b/>
          <w:bCs/>
          <w:sz w:val="24"/>
          <w:szCs w:val="24"/>
        </w:rPr>
        <w:t xml:space="preserve">Непрограммные направления деятельности органов местного самоуправления Новолеушинского сельского поселения </w:t>
      </w:r>
    </w:p>
    <w:p>
      <w:pPr>
        <w:pStyle w:val="Normal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В рамках непрограммных направлений деятельности органов местного самоуправления Новолеушинского сельского поселения значительную часть составляют расходы на обеспечение деятельности администрации Новолеушинского сельского поселения: 3345,9 тыс.руб. ежегодно,в т.ч. на оплату труда и страховые взносы по 2791,0 тыс.руб., из них на оплату труда и страховые взносы муниципальных служащих по 1971,8 тыс.руб. Расходы на содержание администрации  прогнозируются на 2018-2020 годы  на основе предварительного норматива на 2017 год, доведенного   Департаментом финансов Ивановской области и численности постоянного населения на 01.01.2016г. При получении утвержденного норматива формирования расходов на содержание органов местного самоуправления на 2018 год и на плановый период 2019 – 2020 г.г. суммы расходов на содержание администрации будут уточне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рамках не программных мероприятий в 2017г. предусматривались расходы на переданные полномочия Тейковского муниципального района на предупреждение и ликвидацию чрезвычайных ситуаций. При принятии решения на передачу полномочий сумма расхода будет уточне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мы бюджетных ассигнований по непрограммным направлениям деятельности органов местного самоуправления Новолеушинского сельского поселения на 2018 год и на плановый период 2019 и 2020 годов представлены в нижеследующей таблиц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850" w:right="1701" w:gutter="0" w:header="0" w:top="899" w:footer="0" w:bottom="899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2093"/>
        <w:gridCol w:w="1529"/>
        <w:gridCol w:w="1276"/>
        <w:gridCol w:w="1449"/>
        <w:gridCol w:w="1276"/>
        <w:gridCol w:w="1417"/>
        <w:gridCol w:w="1166"/>
      </w:tblGrid>
      <w:tr>
        <w:trPr>
          <w:tblHeader w:val="true"/>
          <w:trHeight w:val="23" w:hRule="atLeast"/>
          <w:cantSplit w:val="true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17 год</w:t>
              <w:br/>
            </w:r>
            <w:r>
              <w:rPr>
                <w:bCs/>
                <w:color w:val="000000"/>
                <w:sz w:val="24"/>
                <w:szCs w:val="24"/>
                <w:lang w:eastAsia="en-US"/>
              </w:rPr>
              <w:t xml:space="preserve">Утверждено решением Совета Новолеушинского сельского поселения от 16.12.2016 №95 </w:t>
            </w:r>
            <w:r>
              <w:rPr>
                <w:sz w:val="24"/>
                <w:szCs w:val="24"/>
              </w:rPr>
              <w:t>в первоначальной редакции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-ние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-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-ние</w:t>
            </w:r>
          </w:p>
        </w:tc>
      </w:tr>
      <w:tr>
        <w:trPr>
          <w:trHeight w:val="23" w:hRule="atLeast"/>
          <w:cantSplit w:val="true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администрации Новолеушинского сельского поселения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21,8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3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5,8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9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07,4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90,8</w:t>
            </w:r>
          </w:p>
        </w:tc>
      </w:tr>
      <w:tr>
        <w:trPr>
          <w:trHeight w:val="23" w:hRule="atLeast"/>
          <w:cantSplit w:val="true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21,8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3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5,8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9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07,4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90,8</w:t>
            </w:r>
          </w:p>
        </w:tc>
      </w:tr>
      <w:tr>
        <w:trPr>
          <w:trHeight w:val="23" w:hRule="atLeast"/>
          <w:cantSplit w:val="true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деятельности главы Новолеушинского сельского поселения 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90,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90,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функций администрации Новолеушинского сельского поселения 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5,9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5,9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/>
            </w:pPr>
            <w:r>
              <w:rPr>
                <w:sz w:val="24"/>
                <w:szCs w:val="24"/>
              </w:rPr>
              <w:t>-10,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публикацию нормативно-правовых актов и другой информации 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и проведение мероприятий, связанных с государственными праздниками, юбилейными и памятными датами 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я по землеустройству и землепользованию 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,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предоставления государственных и муниципальных услуг  на базе многофункционального центра 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,6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зносы в ассоциацию «Совет муниципальных образований  Ивановской области» 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администрации Новолеушинского сельского поселения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существление переданных полномочий муниципального района на предупреждение и ликвидацию чрезвычайных ситуаций .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2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1,2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управление и содержание муниципальной собственности 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70,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,0</w:t>
            </w:r>
          </w:p>
        </w:tc>
      </w:tr>
      <w:tr>
        <w:trPr>
          <w:trHeight w:val="23" w:hRule="atLeast"/>
          <w:cantSplit w:val="true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,2</w:t>
            </w:r>
          </w:p>
        </w:tc>
      </w:tr>
    </w:tbl>
    <w:p>
      <w:pPr>
        <w:sectPr>
          <w:type w:val="nextPage"/>
          <w:pgSz w:orient="landscape" w:w="16838" w:h="11906"/>
          <w:pgMar w:left="902" w:right="902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V. ИСТОЧНИКИ ВНУТРЕННЕГО ФИНАНСИРОВАНИЯ ДЕФИЦИТ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А ПОСЕЛЕНИЯ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льдо источников внутреннего финансирования дефицита бюджета поселения составит:</w:t>
      </w:r>
    </w:p>
    <w:p>
      <w:pPr>
        <w:pStyle w:val="Normal"/>
        <w:tabs>
          <w:tab w:val="clear" w:pos="708"/>
          <w:tab w:val="left" w:pos="5311" w:leader="none"/>
        </w:tabs>
        <w:rPr/>
      </w:pPr>
      <w:r>
        <w:rPr>
          <w:sz w:val="24"/>
          <w:szCs w:val="24"/>
        </w:rPr>
        <w:t>в 2018 году – 0 тыс.руб.;</w:t>
        <w:tab/>
      </w:r>
    </w:p>
    <w:p>
      <w:pPr>
        <w:pStyle w:val="Normal"/>
        <w:rPr/>
      </w:pPr>
      <w:r>
        <w:rPr>
          <w:sz w:val="24"/>
          <w:szCs w:val="24"/>
        </w:rPr>
        <w:t>в 2019 году – 0 тыс.руб.;</w:t>
      </w:r>
    </w:p>
    <w:p>
      <w:pPr>
        <w:pStyle w:val="Normal"/>
        <w:rPr/>
      </w:pPr>
      <w:r>
        <w:rPr>
          <w:sz w:val="24"/>
          <w:szCs w:val="24"/>
        </w:rPr>
        <w:t>в 2020 году – 0 тыс.руб.</w:t>
      </w:r>
    </w:p>
    <w:p>
      <w:pPr>
        <w:pStyle w:val="Normal"/>
        <w:rPr/>
      </w:pPr>
      <w:r>
        <w:rPr>
          <w:sz w:val="24"/>
          <w:szCs w:val="24"/>
        </w:rPr>
        <w:t xml:space="preserve">Предоставление муниципальных гарантий Новолеушинского сельского поселения в 2018 – 2020 г.г. не планируетс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Ы МУНИЦИПАЛЬНЫХ ВНУТРЕННИХ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ИМСТВОВАНИЙ НОВОЛЕУШИНСКОГО СЕЛЬСКОГО ПОСЕЛЕНИЯ НА 2018-2020 ГОДЫ</w:t>
      </w:r>
    </w:p>
    <w:p>
      <w:pPr>
        <w:pStyle w:val="Normal"/>
        <w:ind w:left="709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40"/>
        <w:rPr/>
      </w:pPr>
      <w:r>
        <w:rPr>
          <w:sz w:val="24"/>
          <w:szCs w:val="24"/>
        </w:rPr>
        <w:t>Программы муниципальных внутренних заимствований Новолеушинского сельского поселения на 2018-2020 годы не предусматрива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ПРОГРАММА МУНИЦИПАЛЬНЫХ ГАРАНТИЙ НОВОЛЕУШИНСКОГО СЕЛЬСКОГО ПОСЕЛЕНИЯ В ВАЛЮТЕ РОССИЙСКОЙ ФЕДЕРАЦИИ НА 2018-2020 ГО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Программа муниципальных гарантий Новолеушинского сельского поселения в валюте Российской Федерации на 2018-2020 годы не предусматривается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Глава Новолеушинск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:</w:t>
        <w:tab/>
        <w:tab/>
        <w:tab/>
        <w:tab/>
        <w:tab/>
        <w:tab/>
        <w:t>А.А.Головки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Главный специалист:</w:t>
        <w:tab/>
        <w:tab/>
        <w:tab/>
        <w:tab/>
        <w:tab/>
        <w:tab/>
        <w:t>О.М.Максимова</w:t>
      </w:r>
    </w:p>
    <w:sectPr>
      <w:type w:val="nextPage"/>
      <w:pgSz w:w="11906" w:h="16838"/>
      <w:pgMar w:left="1701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0" w:after="0"/>
      <w:ind w:left="-426" w:hanging="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120"/>
      <w:ind w:left="283" w:firstLine="709"/>
    </w:pPr>
    <w:rPr/>
  </w:style>
  <w:style w:type="paragraph" w:styleId="2">
    <w:name w:val="Основной текст 2"/>
    <w:basedOn w:val="Normal"/>
    <w:qFormat/>
    <w:pPr>
      <w:spacing w:before="0" w:after="0"/>
      <w:ind w:right="-766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60" w:after="120"/>
      <w:ind w:left="283" w:firstLine="709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60" w:after="120"/>
      <w:ind w:left="283" w:firstLine="709"/>
    </w:pPr>
    <w:rPr>
      <w:sz w:val="16"/>
      <w:szCs w:val="16"/>
    </w:rPr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тиль2"/>
    <w:basedOn w:val="Normal"/>
    <w:qFormat/>
    <w:pPr>
      <w:spacing w:before="0" w:after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>
      <w:spacing w:before="0" w:after="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before="0" w:after="0"/>
      <w:ind w:hanging="0"/>
      <w:jc w:val="left"/>
    </w:pPr>
    <w:rPr>
      <w:rFonts w:ascii="Arial" w:hAnsi="Arial" w:cs="Arial"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13:17:00Z</dcterms:created>
  <dc:creator>Гл. бухгалтер Сверликова В.А.</dc:creator>
  <dc:description/>
  <cp:keywords/>
  <dc:language>en-US</dc:language>
  <cp:lastModifiedBy>Старший бухгалтер</cp:lastModifiedBy>
  <cp:lastPrinted>2017-11-09T15:46:00Z</cp:lastPrinted>
  <dcterms:modified xsi:type="dcterms:W3CDTF">2017-11-13T11:31:00Z</dcterms:modified>
  <cp:revision>24</cp:revision>
  <dc:subject/>
  <dc:title>Пояснительная записка </dc:title>
</cp:coreProperties>
</file>