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сновных мероприятий Новолеушинского сельского поселения Тейковского муниципальн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79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27"/>
        <w:gridCol w:w="8073"/>
        <w:gridCol w:w="1980"/>
        <w:gridCol w:w="2906"/>
        <w:gridCol w:w="1592"/>
      </w:tblGrid>
      <w:tr>
        <w:trPr>
          <w:tblHeader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ind w:left="-70" w:right="-70" w:hanging="0"/>
              <w:jc w:val="center"/>
              <w:rPr>
                <w:spacing w:val="-14"/>
                <w:sz w:val="22"/>
              </w:rPr>
            </w:pPr>
            <w:r>
              <w:rPr>
                <w:sz w:val="22"/>
              </w:rPr>
              <w:t>исполне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оисполнител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метка 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и</w:t>
            </w:r>
          </w:p>
        </w:tc>
      </w:tr>
      <w:tr>
        <w:trPr>
          <w:cantSplit w:val="true"/>
        </w:trPr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57" w:hanging="0"/>
              <w:jc w:val="center"/>
              <w:rPr>
                <w:spacing w:val="-4"/>
              </w:rPr>
            </w:pPr>
            <w:r>
              <w:rPr>
                <w:b/>
                <w:bCs/>
              </w:rPr>
              <w:t xml:space="preserve">Раздел 1. Основные мероприятия </w:t>
            </w:r>
            <w:r>
              <w:rPr>
                <w:b/>
              </w:rPr>
              <w:t>в области гражданской обороны, предупреждения и ликвидации чрезвычайных ситуаций, обеспечения пожарной безопасности</w:t>
            </w:r>
            <w:r>
              <w:rPr/>
              <w:t xml:space="preserve"> </w:t>
            </w:r>
            <w:r>
              <w:rPr>
                <w:b/>
              </w:rPr>
              <w:t>и безопасности людей на водных объектах в Российской Федерации</w:t>
            </w:r>
            <w:r>
              <w:rPr>
                <w:b/>
                <w:bCs/>
              </w:rPr>
              <w:t>, в части касающейся Ивановской област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-57" w:hanging="36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я мероприятий, в части касающихся Новолеушинского сельского поселения по обеспечению безопасности людей на водных объектах Ивановской области в период месячника безопасности и до окончания купального сезона 2015 года 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-IV </w:t>
            </w:r>
            <w:r>
              <w:rPr/>
              <w:t>квартал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-57" w:hanging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я мероприятий, в части касающихся Новолеушинского сельского поселения, в рамках проведения месячника гражданской обороны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октября –</w:t>
              <w:br/>
              <w:t>3 но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</w:rPr>
              <w:t>Раздел 2. Мероприятия, проводимые центральным аппаратом МЧС России, в части касающейся Ивановской област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командно-штабном учении по ликвидации природных и техногенных чрезвычайных ситуаций межрегионального и федерального характера </w:t>
            </w:r>
            <w:r>
              <w:rPr>
                <w:sz w:val="23"/>
                <w:szCs w:val="23"/>
              </w:rPr>
              <w:t>(привлечение органов управления муниципальных образований по решению руководителя тренировки от Ивановской области, исходя из замысла проведения тренировк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частие в торжественных мероприятиях, посвященных Дню зна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поселения 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частие в штабной тренировка по ГО </w:t>
            </w:r>
            <w:r>
              <w:rPr>
                <w:sz w:val="23"/>
                <w:szCs w:val="23"/>
              </w:rPr>
              <w:t>(привлечение органов управления муниципальных образований по решению руководителя тренировки от Ивановской области, исходя из замысла проведения тренировк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 ок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Normal"/>
              <w:jc w:val="center"/>
              <w:rPr/>
            </w:pPr>
            <w:r>
              <w:rPr/>
              <w:t>КЧС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комплексных тренировках с органами управления и силами РСЧС по ликвидации чрезвычайных ситуаций природного и техногенного характера </w:t>
            </w:r>
            <w:r>
              <w:rPr>
                <w:sz w:val="23"/>
                <w:szCs w:val="23"/>
              </w:rPr>
              <w:t>(привлечение органов управления муниципальных образований по решению руководителя тренировки от Ивановской области, исходя из замысла проведения тренировк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Normal"/>
              <w:jc w:val="center"/>
              <w:rPr/>
            </w:pPr>
            <w:r>
              <w:rPr/>
              <w:t>КЧС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Мероприятия, проводимые региональным центром, в части касающейся Ивановской области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Выполнения мероприятий, в части касающихся Новолеушинского сельского поселения по обеспечению безопасности людей на водных объектах ЦФО в период месячника безопасности и до окончания купального сезона 2015 года, в части касающейся Новолеушинского сельского посе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0-30 июн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КЧС и ОПБ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Участие в выполнении мероприятий на территории Ивановской области в рамках месячника по гражданской обороне, в части касающейся Новолеушин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октяб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142" w:hanging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дел 4. Мероприятия, проводимые Правительством Ивановской области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50" w:hanging="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рке комплексной системы экстренного оповещения населения (с запуском электросирен и передачей сигналов оповещения по радио и ТВ)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марта</w:t>
            </w:r>
          </w:p>
          <w:p>
            <w:pPr>
              <w:pStyle w:val="Normal"/>
              <w:jc w:val="center"/>
              <w:rPr/>
            </w:pPr>
            <w:r>
              <w:rPr/>
              <w:t>17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50" w:hanging="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состояния готовности сил и средств ТП РСЧС Ивановской области к ликвидации лесных и торфяных пожаров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мплексной проверки областной автоматизированной системы централизованного оповещения (с запуском электросирен и передачей сигналов оповещения по радио и ТВ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июн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19" w:hanging="0"/>
              <w:jc w:val="both"/>
              <w:rPr/>
            </w:pPr>
            <w:r>
              <w:rPr/>
              <w:t>Участие в выполнении мероприятий в рамках проведения месячника безопасности на водных объектах Ивановской области, в части касающейся Новолеушинского сель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юнь,</w:t>
            </w:r>
          </w:p>
          <w:p>
            <w:pPr>
              <w:pStyle w:val="Normal"/>
              <w:spacing w:lineRule="auto" w:line="230"/>
              <w:jc w:val="center"/>
              <w:rPr>
                <w:i/>
                <w:i/>
                <w:u w:val="single"/>
              </w:rPr>
            </w:pPr>
            <w:r>
              <w:rPr/>
              <w:t>нояб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ind w:left="-5" w:firstLine="8"/>
              <w:jc w:val="both"/>
              <w:rPr/>
            </w:pPr>
            <w:r>
              <w:rPr/>
              <w:t xml:space="preserve">Участие в смотре - конкурсе «Лучший паспорт территории муниципального образования Ивановской области»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/>
            </w:pPr>
            <w:r>
              <w:rPr/>
              <w:t xml:space="preserve">до 1 октября 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13" w:hanging="0"/>
              <w:jc w:val="both"/>
              <w:rPr/>
            </w:pPr>
            <w:r>
              <w:rPr/>
              <w:t>Выполнения мероприятий, в части касающихся Новолеушинского сельского поселения, в рамках проведения месячника гражданской обор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октября-</w:t>
            </w:r>
          </w:p>
          <w:p>
            <w:pPr>
              <w:pStyle w:val="Normal"/>
              <w:jc w:val="center"/>
              <w:rPr/>
            </w:pPr>
            <w:r>
              <w:rPr/>
              <w:t>3 ноя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141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мотре – конкурса «Лучшее муниципальное образование по вопросам безопасности жизнедеятельности на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ю Губернатора</w:t>
            </w:r>
          </w:p>
          <w:p>
            <w:pPr>
              <w:pStyle w:val="Normal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8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на повышение квалификации работников муниципального образования и организаций по вопросам ГО, защиты населения от ЧС, ПБ и безопасности на водных объектах в соответствии с ФЗ 131 в учебно – методическом центре по ГОЧС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/>
              <w:t>согласно плану комплектова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5. Мероприятия, проводимые под руководством начальника ГУ МЧС России по Ивановской области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я мероприятий, в части касающихся Новолеушинского сельского поселения, посвященных Всемирному дню гражданской оборо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8 феврал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both"/>
              <w:rPr/>
            </w:pPr>
            <w:r>
              <w:rPr/>
              <w:t>Участие в конкурсе «Самый пожаробезопасный дом»</w:t>
            </w:r>
          </w:p>
          <w:p>
            <w:pPr>
              <w:pStyle w:val="Normal"/>
              <w:ind w:right="-9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 – 30 апреля 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КЧС и ОПБ поселени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-9" w:hanging="8"/>
              <w:jc w:val="both"/>
              <w:rPr/>
            </w:pPr>
            <w:r>
              <w:rPr>
                <w:iCs/>
              </w:rPr>
              <w:t xml:space="preserve">Представление объектов, размещенных на территории Новолеушинского сельского поселения при проведении вышестоящими органами управления проверок выполнения требований пожарной безопасности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80"/>
              <w:jc w:val="center"/>
              <w:rPr/>
            </w:pPr>
            <w:r>
              <w:rPr/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Normal"/>
              <w:rPr/>
            </w:pPr>
            <w:r>
              <w:rPr/>
              <w:t>Председатель 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/>
              <w:t xml:space="preserve">   </w:t>
            </w:r>
            <w:r>
              <w:rPr/>
              <w:t>по обеспечению противопожарного водоснабжения населённых пунктов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преля –</w:t>
            </w:r>
          </w:p>
          <w:p>
            <w:pPr>
              <w:pStyle w:val="Normal"/>
              <w:ind w:hanging="8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 xml:space="preserve"> мая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/>
              <w:t xml:space="preserve">   </w:t>
            </w:r>
            <w:r>
              <w:rPr/>
              <w:t>при подготовке к пожароопасному периоду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марта –</w:t>
            </w:r>
          </w:p>
          <w:p>
            <w:pPr>
              <w:pStyle w:val="Normal"/>
              <w:jc w:val="center"/>
              <w:rPr/>
            </w:pPr>
            <w:r>
              <w:rPr/>
              <w:t>30 апреля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/>
              <w:t xml:space="preserve">   </w:t>
            </w:r>
            <w:r>
              <w:rPr/>
              <w:t>объектами теплоэнергетики при подготовке к отопительному сезону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-30 сентября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/>
              <w:t xml:space="preserve">   </w:t>
            </w:r>
            <w:r>
              <w:rPr/>
              <w:t>по подготовке к проведению новогодних и рождественских мероприятий</w:t>
            </w:r>
          </w:p>
          <w:p>
            <w:pPr>
              <w:pStyle w:val="Normal"/>
              <w:ind w:firstLine="8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-30 декабря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6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both"/>
              <w:rPr/>
            </w:pPr>
            <w:r>
              <w:rPr>
                <w:b/>
              </w:rPr>
              <w:t>Участие в смотре конкурсе на региональном уровне:</w:t>
            </w:r>
          </w:p>
          <w:p>
            <w:pPr>
              <w:pStyle w:val="Normal"/>
              <w:ind w:right="-9" w:hanging="0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на лучшее оснащение учебно - консультационного пункта по вопросам ГОЧ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н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споряжения Губернатора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ЧС и ОПБ поселен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я мероприятий, в части касающихся Новолеушинского сельского поселения  в рамках месячника безопасности на территории Ивановск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августа – </w:t>
            </w:r>
          </w:p>
          <w:p>
            <w:pPr>
              <w:pStyle w:val="Normal"/>
              <w:jc w:val="center"/>
              <w:rPr/>
            </w:pPr>
            <w:r>
              <w:rPr/>
              <w:t>11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я мероприятий, в части касающихся Новолеушинского сельского поселения в рамках месячника безопасности детей на территории Ивановск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августа – </w:t>
            </w:r>
          </w:p>
          <w:p>
            <w:pPr>
              <w:pStyle w:val="Normal"/>
              <w:jc w:val="center"/>
              <w:rPr/>
            </w:pPr>
            <w:r>
              <w:rPr/>
              <w:t>18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both"/>
              <w:rPr/>
            </w:pPr>
            <w:r>
              <w:rPr/>
              <w:t>Проведение конкурса детского рисунка по тематике пожарной безопас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-20 дека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ЧС и ОПБ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b/>
                <w:bCs/>
              </w:rPr>
              <w:t>Раздел 6. Мероприятия,  проводимые под руководством главы администрации и председателя комиссии по предупреждению и ликвидации чрезвычайных ситуаций и обеспечению пожарной безопасности Тейковского муниципального района</w:t>
            </w:r>
          </w:p>
        </w:tc>
      </w:tr>
      <w:tr>
        <w:trPr/>
        <w:tc>
          <w:tcPr>
            <w:tcW w:w="150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корректировке паспорт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отенциально-опасного объекта (ООО «Ивагропром»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безопасности объекта системы социальной защиты населения (ОГУ  социального обслуживания «Новолеушинский КЦСОН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реже</w:t>
            </w:r>
          </w:p>
          <w:p>
            <w:pPr>
              <w:pStyle w:val="Normal"/>
              <w:jc w:val="center"/>
              <w:rPr/>
            </w:pPr>
            <w:r>
              <w:rPr/>
              <w:t>1 раз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. Основные мероприятия в области предупреждения и ликвидации чрезвычайных ситуаций,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</w:rPr>
              <w:t>обеспечения пожарной безопасности и  безопасности людей на водных объектах</w:t>
            </w:r>
          </w:p>
        </w:tc>
      </w:tr>
      <w:tr>
        <w:trPr>
          <w:trHeight w:val="82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частие в заседании комиссии по предупреждению и ликвидации чрезвычайных ситуаций и обеспечению пожарной безопасности Тейковского муниципального района связанных с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Новолеушин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 xml:space="preserve">   </w:t>
            </w:r>
            <w:r>
              <w:rPr/>
              <w:t>- весенним паводком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 февра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лесными и торфяными  пожарами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 апре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- авариями на коммунально-энергетических сетях в осенне-зимний период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Участие в учебно-методическом сборе по подведению итогов деятельности Тейковского районного звена ТП РСЧС, выполнению мероприятий гражданской обороны в 2015 году и постановке задач на 2016 год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 дека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Новолеушин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едатель</w:t>
            </w:r>
          </w:p>
          <w:p>
            <w:pPr>
              <w:pStyle w:val="24"/>
              <w:keepNext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Участие в заседании комиссии по повышению устойчивости функционирования объектов экономики и территории Тейковского муниципального район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но пла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Новолеушинского сельского поселе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Участие в заседании эвакуационно- приёмной комиссии Тейко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но пла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Новолеушин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частие в работе с добровольцами ( ДП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ция поселени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уководители организаций и предприят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8" w:leader="none"/>
                <w:tab w:val="center" w:pos="7137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Мероприятия по подготовке органов управления сил и средств ГО и РСЧС, должностных лиц, специалистов и населения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22"/>
              <w:rPr/>
            </w:pPr>
            <w:r>
              <w:rPr/>
              <w:t>Участие в Учебно-методическом сборе с председателями КЧС и ОПБ  поселений и организаций Тейковского муниципального района по вопросам организации функционирования Тейковского районного звена ТП РС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ю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поселения,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астие в смотре-конкурсе на лучшую организацию обеспечения работающего населения средствами индивидуальной защиты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-30 июн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Новолеушин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ind w:left="-5" w:firstLine="8"/>
              <w:jc w:val="both"/>
              <w:rPr/>
            </w:pPr>
            <w:r>
              <w:rPr/>
              <w:t xml:space="preserve">Участие в смотре - конкурсе «Лучший паспорт сельского (городского) поселения Тейковского муниципального района Ивановской области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/>
            </w:pPr>
            <w:r>
              <w:rPr/>
              <w:t>до 20 сентя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32"/>
              <w:jc w:val="center"/>
              <w:rPr/>
            </w:pPr>
            <w:r>
              <w:rPr/>
              <w:t>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/>
              <w:t>Участие в федеральных и областных программах развития и совершенствования противопожарной защиты</w:t>
            </w:r>
          </w:p>
          <w:p>
            <w:pPr>
              <w:pStyle w:val="TextBody"/>
              <w:spacing w:before="0" w:after="120"/>
              <w:ind w:hanging="22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Новолеушин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22"/>
              <w:rPr/>
            </w:pPr>
            <w:r>
              <w:rPr/>
              <w:t>Выполнения, в части касающихся Новолеушинского сельского поселения сезонных профилактический мероприятиях «Отопление», «Щит», «Жилище», «Новый год», «Школа», «Особый противопожарный режим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Новолеушин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Раздел 7. Мероприятия, проводимые под руководством заведующего отделом по делам ГО, ЧС и мобилизационной подгото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Тейковского муниципального района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данных для подготовки заявки для разработки плана комплектования слушателями учебно-методического центра по ГОЧС Ивановской  области н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ind w:left="-84" w:righ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август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лномоченный в решении вопросов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сновные мероприятия в области предупреждения и ликвидации чрезвычайных ситуаций, обеспечения пожарной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безопасности и безопасности людей на водных объектах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Участие в совещании с должностными лицами сельских поселений, специально уполномоченными на решение задач в области ГО и ЧС по вопросам превентивных мероприятий в связи с циклическими яв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лава администрации Новолеушин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есенним паводком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6 февра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есными и торфяными  пожарами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 апре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 xml:space="preserve">    </w:t>
            </w:r>
            <w:r>
              <w:rPr/>
              <w:t>авариями на коммунально-энергетических сетях в осенне-зимний пери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полнения, в части касающихся Новолеушинского сельского поселения мероприятий по восстановлению структуры ДПД в сельской мест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Новолеушинского сельского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полнения, в части касающихся Новолеушинского сельского поселения мероприятий по совершенствованию системы оповещения населения  Тейковского муниципального райо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Новолеушинского сельского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Мероприятия по подготовке органов управления сил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Участие в командно-штабном учении с органами управления муниципальных служб ГО района по теме: «Организация  развертывания служб ГО при  переводе  ГО с мирного на военное полож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3 марта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лава Новолеушинского сельского поселен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Участие в тренировке с районным звеном ТП РСЧС Тейковского муниципального района  по теме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Новолеушин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</w:t>
            </w:r>
            <w:r>
              <w:rPr/>
              <w:t>реагирование на торфяные пожары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 марта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</w:t>
            </w:r>
            <w:r>
              <w:rPr/>
              <w:t>реагирование на аварии на объектах ЖКХ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 сентября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полнения, в части касающихся Новолеушинского сельского поселения мероприятий </w:t>
            </w:r>
            <w:r>
              <w:rPr>
                <w:bCs/>
              </w:rPr>
              <w:t>декады по предупреждению чрезвычайных ситуаций и подготовке населения к действиям при их возникновении (к Всемирному Дню гражданской обор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 февраля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 март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Новолеушин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едседатель КЧС и ОПБ поселе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bCs/>
              </w:rPr>
              <w:t>Участие в смотре-конкурсе планов гражданской обороны организаций Тейко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 мая-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 июн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Новолеушин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Участие в обучении руководителей групп, занятий выездным методом учебно-методическим центром по ГОЧС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частие в учебно-методических сборах с должностными лицами организаций, специально уполномоченными на решение задач в области ГО и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ледняя </w:t>
            </w:r>
          </w:p>
          <w:p>
            <w:pPr>
              <w:pStyle w:val="Normal"/>
              <w:jc w:val="center"/>
              <w:rPr/>
            </w:pPr>
            <w:r>
              <w:rPr/>
              <w:t>пятница каждого месяц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частие в методических занятиях с главами городского и сельских поселений по вопросам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ждый 2 </w:t>
            </w:r>
            <w:r>
              <w:rPr>
                <w:lang w:val="en-US"/>
              </w:rPr>
              <w:t>–</w:t>
            </w:r>
            <w:r>
              <w:rPr/>
              <w:t>ой понедельник месяц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Новолеушин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частие в учебно-методических сборах с должностными лицами поселений, уполномоченными на решение задач в области ГО и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ждый 4-ый понедельник месяц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частие в мероприятиях, посвященных празднованию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</w:t>
            </w:r>
            <w:r>
              <w:rPr/>
              <w:t>дню пожарной охраны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0 апре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олномоченный в решении вопросов ГО и ЧС 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</w:t>
            </w:r>
            <w:r>
              <w:rPr/>
              <w:t>дню образования гражданской обороны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сентября – </w:t>
            </w:r>
          </w:p>
          <w:p>
            <w:pPr>
              <w:pStyle w:val="Normal"/>
              <w:jc w:val="center"/>
              <w:rPr/>
            </w:pPr>
            <w:r>
              <w:rPr/>
              <w:t>4 октябр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дню спасателя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7 дека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 Мероприятия по проверке готовности органов управления, сил и средств ГО и РСЧС Тейковского муниципального района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 действиям по предназначению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частие в проверке ОАО «Тейковский молочный завод» по вопросам исполнения требований законодательства по обеспечению мероприятий гражданской обор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февра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олномоченный в решении вопросов ГО и ЧС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rPr/>
            </w:pPr>
            <w:r>
              <w:rPr>
                <w:szCs w:val="26"/>
              </w:rPr>
              <w:t>Проверка готовности объектов социальной сферы и объектов жизнеобеспечения Тейковского муниципального района к работе в осенне-зимни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огласно плана проверок утвержденной прокуратуро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олномоченный в решении вопросов ГО и ЧС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cantSplit w:val="true"/>
        </w:trPr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b/>
                <w:bCs/>
              </w:rPr>
              <w:t>Раздел 8. Мероприятия,  проводимые под руководством главы администрации Новолеушинского сельского поселения и председателя комиссии по предупреждению и ликвидации чрезвычайных ситуаций и обеспечению пожарной безопасности Новолеушинского сельского поселения</w:t>
            </w:r>
          </w:p>
        </w:tc>
      </w:tr>
      <w:tr>
        <w:trPr/>
        <w:tc>
          <w:tcPr>
            <w:tcW w:w="150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Корректировка плана Гражданской обороны </w:t>
            </w:r>
            <w:r>
              <w:rPr>
                <w:bCs/>
              </w:rPr>
              <w:t>Новолеушинского сельского поселения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27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>уполномоченный в решении вопросов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Cs w:val="28"/>
              </w:rPr>
              <w:t xml:space="preserve">Корректировка плана действий по предупреждению и ликвидации чрезвычайных ситуаций природного и техногенного характера </w:t>
            </w:r>
            <w:r>
              <w:rPr>
                <w:bCs/>
              </w:rPr>
              <w:t>Новолеушинского сельского поселения</w:t>
            </w:r>
            <w:r>
              <w:rPr>
                <w:szCs w:val="28"/>
              </w:rPr>
              <w:t xml:space="preserve"> с пояснительной запи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января</w:t>
            </w:r>
          </w:p>
          <w:p>
            <w:pPr>
              <w:pStyle w:val="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 и ОП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рректировка плана первоочередного жизнеобеспечения населения </w:t>
            </w:r>
            <w:r>
              <w:rPr>
                <w:bCs/>
              </w:rPr>
              <w:t>Новолеушинского сельского поселения</w:t>
            </w:r>
            <w:r>
              <w:rPr/>
              <w:t xml:space="preserve"> пострадавшего в результате ЧС  природного и техногенного характе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 и ОП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лана основных мероприятий Новолеушинского сельского поселения, Тейковского муниципального района в области гражданской обороны, предупреждения и ликвидации чрезвычайных ситуаций, обеспечения пожарной безопасности людей на водных объектах на 2016 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лномоченный в решении вопросов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лан работы КЧС и ОПБ Новолеушинского сельского поселения на 2016 год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лана работы учебно-консультационного пункта по гражданской обороне и чрезвычайным ситуациям Новолеушинского сельского поселения на 2016 учебный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лномоченный в решении вопросов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нормативно – правовых документов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дание Распоряжения «Об организации деятельности добровольной пожарной дружины Новолеушинского сельского поселения в 2016 г.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издания федеральных, областных нормативных правовых ат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8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рректировка паспорта безопасности </w:t>
            </w:r>
            <w:r>
              <w:rPr>
                <w:bCs/>
              </w:rPr>
              <w:t>Новолеуш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же</w:t>
            </w:r>
          </w:p>
          <w:p>
            <w:pPr>
              <w:pStyle w:val="Normal"/>
              <w:jc w:val="center"/>
              <w:rPr/>
            </w:pPr>
            <w:r>
              <w:rPr/>
              <w:t>1 раз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 и ОП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. Основные мероприятия в области предупреждения и ликвидации чрезвычайных ситуаций,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</w:rPr>
              <w:t>обеспечения пожарной безопасности и  безопасности людей на водных объектах</w:t>
            </w:r>
          </w:p>
        </w:tc>
      </w:tr>
      <w:tr>
        <w:trPr>
          <w:trHeight w:val="820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рганизация и выполнение мероприятий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Тейковского муниципального района "Обеспечение безопасности граждан в Новолеушинском сельском посел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, поселения, Уполномоченный в решении вопросов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седания комиссии по предупреждению и ликвидации чрезвычайных ситуаций и обеспечению пожарной безопасности </w:t>
            </w:r>
            <w:r>
              <w:rPr>
                <w:bCs/>
              </w:rPr>
              <w:t>Новолеушинского сельского поселения</w:t>
            </w:r>
            <w:r>
              <w:rPr/>
              <w:t xml:space="preserve"> связанных с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 xml:space="preserve">   </w:t>
            </w:r>
            <w:r>
              <w:rPr/>
              <w:t>- весенним паводком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 февра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лесными и торфяными  пожарами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 апре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- авариями на коммунально-энергетических сетях в осенне-зимний период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едание эвакуационно - приёмной комиссии Новолеушинского сельского поселения Тейковского муниципального района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но план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администрации, поселения, члены комиссс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выполнение мероприятий по совершенствованию системы оповещения населения  Новолеушинского сельского поселения Тейковского муниципального района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  <w:r>
              <w:rPr>
                <w:rFonts w:cs="Times New Roman" w:ascii="Times New Roman" w:hAnsi="Times New Roman"/>
                <w:color w:val="FF0000"/>
                <w:szCs w:val="24"/>
              </w:rPr>
              <w:t xml:space="preserve"> 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администрации, поселения,</w:t>
            </w:r>
            <w:r>
              <w:rPr>
                <w:rFonts w:cs="Times New Roman" w:ascii="Times New Roman" w:hAnsi="Times New Roman"/>
              </w:rPr>
              <w:t xml:space="preserve"> 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в местах массового пребывания людей населённых пунктов Новолеушинского сельского поселения специализированных технических средств оповещени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й-июл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ind w:firstLine="99"/>
              <w:rPr/>
            </w:pPr>
            <w:r>
              <w:rPr/>
              <w:t>Уточнение (корректировка) системы оповещения населения населённых пунктов Новолеушинского сельского посе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врал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/>
            </w:pPr>
            <w:r>
              <w:rPr/>
              <w:t>Организация и проведение первичных мер пожарной безопас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администрации, поселения,</w:t>
            </w:r>
            <w:r>
              <w:rPr>
                <w:rFonts w:cs="Times New Roman" w:ascii="Times New Roman" w:hAnsi="Times New Roman"/>
              </w:rPr>
              <w:t xml:space="preserve"> 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/>
            </w:pPr>
            <w:r>
              <w:rPr/>
              <w:t>Организация и обеспечение деятельности добровольной пожарной дружины Новолеушинского сельского поселения в 2015 году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лава администрации, поселения, </w:t>
            </w:r>
            <w:r>
              <w:rPr>
                <w:rFonts w:cs="Times New Roman" w:ascii="Times New Roman" w:hAnsi="Times New Roman"/>
              </w:rPr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2.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/>
            </w:pPr>
            <w:r>
              <w:rPr/>
              <w:t>Организация и проведение страхования личного состава добровольной пожарной дружины Новолеушинского сельского поселения на период исполнения ими обязанностей добровольного пожарного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т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/>
            </w:pPr>
            <w:r>
              <w:rPr/>
              <w:t xml:space="preserve">Организация и проведение проверки состояния пожарных водоёмов, расположенных в населённых пунктах Новолеушинского сельского поселения и подъездов к ним.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враль, май, август, октябр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/>
            </w:pPr>
            <w:r>
              <w:rPr/>
              <w:t>Заключение с юридическими, физическими лицами договоров на обслуживание пожарных водоёмов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ябрь, май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администрации,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/>
            </w:pPr>
            <w:r>
              <w:rPr/>
              <w:t>Заключение с юридическими, физическими лицами договоров на опашку территорий населённых пунктов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й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администрации,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6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/>
            </w:pPr>
            <w:r>
              <w:rPr/>
              <w:t>Проведение проверки состояния пожарных гидрантов, расположенных в населённых пунктах Новолеушинского сельского поселения и подъездов к ним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враль, май, август, октябр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7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/>
            </w:pPr>
            <w:r>
              <w:rPr/>
              <w:t>Проведение проверки качества огнезащитной обработки деревянных конструкций чердачных помещений зданий администрации Новолеушинского сельского поселени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юль-август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8.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/>
            </w:pPr>
            <w:r>
              <w:rPr/>
              <w:t>Оснащение населённых пунктов Новолеушинского сельского поселения первичными средствами пожаротушени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й-июл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9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оверка состояния первичных средств пожаротушени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квартально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выполнение мероприятий по обеспечению населения средствами индивидуальной защиты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администрации, поселения,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точнение номенклатуры и объемов запаса средств индивидуальной защи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врал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6.2.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и поставка недостающих (в замен списанных) средств индивидуальной защиты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6.3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 оборудования места хранения  запаса средств индивидуальной защиты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Апрель - май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6.4.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инвентаризации запасов материально-технических средств, средств индивидуальной защиты используемых в целях гражданской обороны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кабр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иссия админстраци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выполнение мероприятий по обеспечению людей на водных объекта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едатель</w:t>
            </w:r>
          </w:p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ЧС и ОПБ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7.1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ревизии аншлагов в местах их установки при их отсутствии установка: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запрете выхода на лёд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запрете купания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запрете разжигания костр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ктябрь-ноябрь</w:t>
            </w:r>
          </w:p>
          <w:p>
            <w:pPr>
              <w:pStyle w:val="Normal"/>
              <w:rPr/>
            </w:pPr>
            <w:r>
              <w:rPr/>
              <w:t>Февраль 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, ию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, июль, в пожароопасный период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8.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отр сил постоянной готовности поселкового звена ТП РСЧС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 апреля</w:t>
            </w:r>
          </w:p>
          <w:p>
            <w:pPr>
              <w:pStyle w:val="Normal"/>
              <w:jc w:val="center"/>
              <w:rPr/>
            </w:pPr>
            <w:r>
              <w:rPr/>
              <w:t>17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ЧС и ОПБ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9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одведение итогов деятельности Новолеушинского поселкового звена ТП РСЧС, выполнению мероприятий гражданской обороны в 2015 году и постановке задач н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 дека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едатель</w:t>
            </w:r>
          </w:p>
          <w:p>
            <w:pPr>
              <w:pStyle w:val="24"/>
              <w:keepNext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ЧС и О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ганизация и проведение проверки готовности отопительных систем организаций, предприятий, учреждений, многоквартирных домов, расположенных на территории Новолеушинского сельского поселения к отопительному периоду 2015-2016 и готовности сил и средств поселения к ликвидации Ч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октяб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иссия по проверки готовности к отопительному период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8" w:leader="none"/>
                <w:tab w:val="center" w:pos="7137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Мероприятия по подготовке органов управления сил и средств ГО и РСЧС, должностных лиц, специалистов и населения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>
                <w:bCs/>
              </w:rPr>
              <w:t>Тренировка по оповещению и сбору:</w:t>
            </w:r>
            <w:r>
              <w:rPr/>
              <w:t xml:space="preserve"> </w:t>
            </w:r>
          </w:p>
          <w:p>
            <w:pPr>
              <w:pStyle w:val="TextBody"/>
              <w:ind w:hanging="22"/>
              <w:rPr/>
            </w:pPr>
            <w:r>
              <w:rPr/>
            </w:r>
          </w:p>
          <w:p>
            <w:pPr>
              <w:pStyle w:val="TextBody"/>
              <w:ind w:hanging="22"/>
              <w:rPr/>
            </w:pPr>
            <w:r>
              <w:rPr/>
              <w:t>комиссии по ЧС и ПБ;</w:t>
            </w:r>
          </w:p>
          <w:p>
            <w:pPr>
              <w:pStyle w:val="TextBody"/>
              <w:ind w:hanging="22"/>
              <w:rPr/>
            </w:pPr>
            <w:r>
              <w:rPr/>
            </w:r>
          </w:p>
          <w:p>
            <w:pPr>
              <w:pStyle w:val="TextBody"/>
              <w:ind w:hanging="22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hanging="22"/>
              <w:rPr>
                <w:bCs/>
              </w:rPr>
            </w:pPr>
            <w:r>
              <w:rPr/>
              <w:t>добровольной пожарной друж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 апреля</w:t>
            </w:r>
          </w:p>
          <w:p>
            <w:pPr>
              <w:pStyle w:val="Normal"/>
              <w:jc w:val="center"/>
              <w:rPr/>
            </w:pPr>
            <w:r>
              <w:rPr/>
              <w:t>29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марта</w:t>
            </w:r>
          </w:p>
          <w:p>
            <w:pPr>
              <w:pStyle w:val="Normal"/>
              <w:jc w:val="center"/>
              <w:rPr/>
            </w:pPr>
            <w:r>
              <w:rPr/>
              <w:t>30 апреля</w:t>
            </w:r>
          </w:p>
          <w:p>
            <w:pPr>
              <w:pStyle w:val="Normal"/>
              <w:jc w:val="center"/>
              <w:rPr/>
            </w:pPr>
            <w:r>
              <w:rPr/>
              <w:t>28 дека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, председатель КЧС и ОПБ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10"/>
                <w:sz w:val="22"/>
              </w:rPr>
            </w:pPr>
            <w:r>
              <w:rPr>
                <w:b/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22"/>
              <w:rPr>
                <w:bCs/>
              </w:rPr>
            </w:pPr>
            <w:r>
              <w:rPr>
                <w:bCs/>
              </w:rPr>
              <w:t xml:space="preserve">Тренировка сил средств по ликвидации последствий террористических ак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, председатель КЧС и ОПБ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Организация и проведение занятий с работниками администрации и МКУ «КДК Новолеушинского сельского поселения», МУП ЖКХ «Новолеушинское коммунальное объединение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соответствии с расписанием занят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в решении вопросов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Организация и проведение занятий с добровольными пожарными добровольной пожарной дружины Новолеушинского сельского поселен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соответствии с расписанием заняти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лномоченный в решении вопросов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/>
              <w:t>Направление на обучения в УМЦ по гражданской обороне и чрезвычайным ситуациям Ивановской области:</w:t>
            </w:r>
          </w:p>
          <w:p>
            <w:pPr>
              <w:pStyle w:val="TextBody"/>
              <w:ind w:firstLine="666"/>
              <w:rPr/>
            </w:pPr>
            <w:r>
              <w:rPr/>
              <w:t>начальника добровольной пожарной дружины Новолеушинского сельского поселения;</w:t>
            </w:r>
          </w:p>
          <w:p>
            <w:pPr>
              <w:pStyle w:val="TextBody"/>
              <w:spacing w:before="0" w:after="120"/>
              <w:ind w:firstLine="666"/>
              <w:rPr/>
            </w:pPr>
            <w:r>
              <w:rPr/>
              <w:t>директора МКУ «КДК Новолеушин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, председатель КЧС и ОПБ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rPr/>
            </w:pPr>
            <w:r>
              <w:rPr/>
              <w:t>Организация и проведение занятия по развертыванию и подготовке к работе пунктов временного размеще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вакоприемной коми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napToGrid w:val="false"/>
              <w:spacing w:before="0" w:after="120"/>
              <w:ind w:firstLine="524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убликация в средствах массовой информации, сети интернет, размещение на информационных стендах местах массового скопления людей информации о мерах пожарной безопасности, безопасности людей на воде, действий при угрозе возникновения, возникновения ЧС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ерах пожарной безопас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ЧС и ОПБ 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/>
            </w:pPr>
            <w:r>
              <w:rPr/>
              <w:t>Доведение населению на сходах, входе уличных обходов информации о мерах пожарной безопасности, безопасности людей на воде, действий при угрозе возникновения, возникновения ЧС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согласно плана сходов.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я и проведение смотра-конкурса  на лучший детский рисунок на тему «Спички не игрушка»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-30 июн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КУ «КДК Новолеушин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* привлечение органов управления муниципальных образований Ивановской области по решению руководителя тренировки от Ивановской области, исходя из замысла проведения;</w:t>
      </w:r>
    </w:p>
    <w:p>
      <w:pPr>
        <w:pStyle w:val="Normal"/>
        <w:ind w:firstLine="708"/>
        <w:jc w:val="both"/>
        <w:rPr/>
      </w:pPr>
      <w:r>
        <w:rPr/>
        <w:t xml:space="preserve">** в день, когда Главное управление проводит тренировку или идет реальное оперативное реагирование на происшествие (ЧС) тренировка на местном уровне (в том числе с ЕДДС МО) не проводится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едупреждению и ликвидации чрезвычайных ситу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беспечению пожарной безопасности Новолеу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С. Саб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sectPr>
      <w:type w:val="nextPage"/>
      <w:pgSz w:orient="landscape" w:w="16838" w:h="11906"/>
      <w:pgMar w:left="1134" w:right="1134" w:gutter="0" w:header="0" w:top="85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color w:val="FF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Times New Roman"/>
      <w:color w:val="000000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color w:val="FF0000"/>
      <w:sz w:val="24"/>
      <w:szCs w:val="24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8">
    <w:name w:val="Верхний колонтитул Знак"/>
    <w:qFormat/>
    <w:rPr/>
  </w:style>
  <w:style w:type="character" w:styleId="PageNumber">
    <w:name w:val="Page Number"/>
    <w:basedOn w:val="Style7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9">
    <w:name w:val="Основной текст Знак"/>
    <w:basedOn w:val="Style7"/>
    <w:qFormat/>
    <w:rPr/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 Знак Знак2"/>
    <w:qFormat/>
    <w:rPr>
      <w:sz w:val="24"/>
      <w:szCs w:val="24"/>
    </w:rPr>
  </w:style>
  <w:style w:type="character" w:styleId="41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7">
    <w:name w:val=" Знак Знак7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1">
    <w:name w:val=" Знак Знак6"/>
    <w:qFormat/>
    <w:rPr>
      <w:color w:val="000000"/>
      <w:sz w:val="24"/>
      <w:szCs w:val="24"/>
    </w:rPr>
  </w:style>
  <w:style w:type="character" w:styleId="8">
    <w:name w:val=" Знак Знак8"/>
    <w:qFormat/>
    <w:rPr>
      <w:sz w:val="28"/>
      <w:szCs w:val="28"/>
      <w:u w:val="single"/>
    </w:rPr>
  </w:style>
  <w:style w:type="character" w:styleId="22">
    <w:name w:val="Основной текст с отступом 2 Знак"/>
    <w:qFormat/>
    <w:rPr>
      <w:color w:val="FF0000"/>
      <w:sz w:val="24"/>
      <w:szCs w:val="24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8505" w:right="-52" w:hanging="0"/>
      <w:jc w:val="center"/>
    </w:pPr>
    <w:rPr>
      <w:b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center"/>
    </w:pPr>
    <w:rPr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2"/>
      <w:ind w:firstLine="470"/>
      <w:jc w:val="both"/>
    </w:pPr>
    <w:rPr>
      <w:rFonts w:ascii="Courier New" w:hAnsi="Courier New" w:cs="Courier Ne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ind w:firstLine="523"/>
      <w:jc w:val="both"/>
    </w:pPr>
    <w:rPr>
      <w:rFonts w:ascii="Courier New" w:hAnsi="Courier New" w:cs="Courier New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keepNext w:val="true"/>
      <w:keepLines/>
      <w:ind w:left="-108" w:right="-108" w:hanging="0"/>
      <w:jc w:val="center"/>
    </w:pPr>
    <w:rPr>
      <w:sz w:val="24"/>
      <w:szCs w:val="24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4"/>
    </w:rPr>
  </w:style>
  <w:style w:type="paragraph" w:styleId="Style2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keepNext w:val="true"/>
      <w:ind w:left="-86" w:hanging="0"/>
      <w:jc w:val="center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ind w:left="-66" w:firstLine="254"/>
      <w:jc w:val="both"/>
    </w:pPr>
    <w:rPr>
      <w:color w:val="FF0000"/>
      <w:sz w:val="24"/>
      <w:szCs w:val="24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sz w:val="24"/>
      <w:szCs w:val="24"/>
    </w:rPr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2">
    <w:name w:val=" Знак4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01:00Z</dcterms:created>
  <dc:creator>Пользователь</dc:creator>
  <dc:description/>
  <dc:language>en-US</dc:language>
  <cp:lastModifiedBy>Томара</cp:lastModifiedBy>
  <cp:lastPrinted>2015-02-19T09:57:00Z</cp:lastPrinted>
  <dcterms:modified xsi:type="dcterms:W3CDTF">2015-09-02T12:01:00Z</dcterms:modified>
  <cp:revision>2</cp:revision>
  <dc:subject/>
  <dc:title/>
</cp:coreProperties>
</file>