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6г. №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рогнозе социально-экономического развития Новолеушинского сельского поселения на 2017 год и на период до 2019 год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9360" w:leader="none"/>
        </w:tabs>
        <w:ind w:left="-18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Бюджетным кодексом Российской Федерации администрация Новолеуш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Style22"/>
        <w:tabs>
          <w:tab w:val="clear" w:pos="708"/>
          <w:tab w:val="left" w:pos="9360" w:leader="none"/>
        </w:tabs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9360" w:leader="none"/>
        </w:tabs>
        <w:ind w:left="-1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добрить прогноз социально-экономического развития Новолеушинского сельского поселения на 2017 год и на период до 2019 года (прилагается).</w:t>
      </w:r>
    </w:p>
    <w:p>
      <w:pPr>
        <w:pStyle w:val="Style22"/>
        <w:tabs>
          <w:tab w:val="clear" w:pos="708"/>
          <w:tab w:val="left" w:pos="9360" w:leader="none"/>
        </w:tabs>
        <w:ind w:left="-1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Внести прогноз социально-экономического развития Новолеушинского сельского поселения на 2017 год и на период до 2019 года вместе с проектом бюджета Новолеушинского сельского поселения на 2017 год и на плановый период 2018 и 2019 годов в Совет Новолеушинского сельского поселения в установленном законом порядке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Новолеушинского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:</w:t>
        <w:tab/>
        <w:tab/>
        <w:tab/>
        <w:tab/>
        <w:t xml:space="preserve">    А.С.Сабинин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Новолеушинского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8.11.2016 г. № 126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НОЗ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циально-экономического развития Новолеушинского сельского поселения на 2017 год и плановый период до 2019 год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йковского муниципального района Иван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до 2019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став Новолеушинского сельского поселения Тейковского муниципального района входит 28 населенных пунктов: села: Григорьево, Новое Леушино, Светлый, деревни: Березовик, Бураково, Воронково, Высоково, Домотканово, Иудкино, Крапивник, Красново, Максимцево, Малый Таковец, Матренкино, Мелюшево, Подвязново, Пятый участок Тейковского торфопредприятия, Репново, Сидорино, Собольцево, станция Сахтыш, станция Сидорино, Старое Леушино, Терентьево, Хомутово, Чайка, Четвертый участок Тейковского торфопредприятия, Шумило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оселения расположены: муниципальное бюджетное общеобразовательное учреждение Тейковского муниципального района «Новолеушинская средняя общеобразовательная школа», Новолеушинская врачебная амбулатория, Березовский ФАП в д.Малый Таковец, МКУ «Культурно-досуговый комплекс» администрации Новолеушинского сельского поселения, Муниципальное казенное учреждение Тейковского муниципального района «Межпоселенческое социально-культурное объединение», Бюджетное учреждение социального обслуживания по Ивановской области «Тейковский комплексный центр социального обслуживания населения», МУП ЖКХ «Новолеушинское коммунальное объединени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сть              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социально-экономического развития индекс промышленного производства в 2017 - 2019 годах 100,1%, 100,5%, 101,1% соответственно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едущей отраслью в обрабатывающем производстве в 2016 году  и в последующие годы останется пищевая промышленность – производство готовых кормов для животных (ООО «Ивагропром») и производство молочных продуктов (ОАО «Тейковский молочный завод»). Индекс производства по этой отрасли в 2017 – 2019 годах – 100%, 100,5%, 101%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аспределение электроэнергии, газа и воды по прогнозным данным ожидается в 2017 году – 100,5%, в 2018 году – 100,6%, в 2019 году – 101,5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ельск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сельского хозяйства предприятий не зарегистрирова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ынок товаров и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розничной торговли   работают индивидуальные предприниматели (представители малого бизнеса): ИП Фролова Т.И., ИП Козлова А.М., ИП Горбашов В.Б., ИП Козлова Л.Е. Оборот розничной торговли по прогнозу в 2017 году составит 100,0%, в 2018 году – 100,5%, в 2019 году – 101,0% к уровню предыдущих лет в сопоставимых ценах.</w:t>
      </w:r>
    </w:p>
    <w:p>
      <w:pPr>
        <w:pStyle w:val="Normal"/>
        <w:tabs>
          <w:tab w:val="clear" w:pos="708"/>
          <w:tab w:val="left" w:pos="935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 платные  услуги оказывают следующие организации:  пансионат с лечением «Чайка», Тейковская автомобильная школа ДОСААФ. По прогнозной оценке в 2017 году объем платных услуг составит 100,0% , в 2018 году –  100,5%, в 2019 году – 101,0%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ынок товаров и услуг по Новолеушинскому сельскому поселению можно охарактеризовать как сбалансированный между спросом и предложением. Товарная насыщенность соответствует уровню платежеспособности населени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Финанс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10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Новолеушинского сельского поселения на 2017 год и плановый период 2018 – 2019 годов представлены в таблице:</w:t>
      </w:r>
    </w:p>
    <w:p>
      <w:pPr>
        <w:pStyle w:val="Normal"/>
        <w:tabs>
          <w:tab w:val="clear" w:pos="708"/>
          <w:tab w:val="left" w:pos="709" w:leader="none"/>
        </w:tabs>
        <w:ind w:right="107" w:firstLine="284"/>
        <w:jc w:val="right"/>
        <w:rPr>
          <w:sz w:val="28"/>
          <w:szCs w:val="28"/>
        </w:rPr>
      </w:pPr>
      <w:r>
        <w:rPr>
          <w:sz w:val="28"/>
          <w:szCs w:val="28"/>
        </w:rPr>
        <w:t>(млн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260"/>
        <w:gridCol w:w="1260"/>
        <w:gridCol w:w="1080"/>
        <w:gridCol w:w="108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–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–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доходов над расходами (+) и расходов над доходами 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10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10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17 год собственные доходы в общих доходах бюджета поселения составят 29,9%, безвозмездные поступления 70,1%. В 2018 и 2018 годах собственные доходы соответственно составят 30,4% и 31,6%, безвозмездные поступления 69,6% и 68,4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структуре прогноза налоговых доходов в бюджете Новолеушинского сельского поселения на 2017 год составляет 29,7%, 2018 г. – 31,5%, 2019 г. – 33,2%. С 2017 года зачисление налога на доходы физических лиц будет производиться по ставке 5%.</w:t>
      </w:r>
    </w:p>
    <w:p>
      <w:pPr>
        <w:pStyle w:val="Normal"/>
        <w:tabs>
          <w:tab w:val="clear" w:pos="708"/>
          <w:tab w:val="left" w:pos="709" w:leader="none"/>
        </w:tabs>
        <w:ind w:right="107" w:firstLine="540"/>
        <w:jc w:val="both"/>
        <w:rPr/>
      </w:pPr>
      <w:r>
        <w:rPr>
          <w:sz w:val="28"/>
          <w:szCs w:val="28"/>
        </w:rPr>
        <w:t xml:space="preserve">Налоги на имущество в структуре прогноза налоговых доходов в бюджете Новолеушинского сельского поселения на 2017 г. составляют 70,3%, в 2018 г. – 68,5%, в 2019 г. – 66,8%. </w:t>
      </w:r>
    </w:p>
    <w:p>
      <w:pPr>
        <w:pStyle w:val="Normal"/>
        <w:tabs>
          <w:tab w:val="clear" w:pos="708"/>
          <w:tab w:val="left" w:pos="709" w:leader="none"/>
        </w:tabs>
        <w:ind w:right="10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их расходах на 2017 года и планового периода до 2019 года значительное снижение расходов на жилищно-коммунальное хозяйство и дорожное хозяйство, в связи с исполнением полномочий Тейковским муниципальным районом.</w:t>
      </w:r>
    </w:p>
    <w:p>
      <w:pPr>
        <w:pStyle w:val="Normal"/>
        <w:tabs>
          <w:tab w:val="clear" w:pos="708"/>
          <w:tab w:val="left" w:pos="709" w:leader="none"/>
        </w:tabs>
        <w:ind w:right="1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Инвестиции</w:t>
      </w:r>
    </w:p>
    <w:p>
      <w:pPr>
        <w:pStyle w:val="Normal"/>
        <w:tabs>
          <w:tab w:val="clear" w:pos="708"/>
          <w:tab w:val="left" w:pos="709" w:leader="none"/>
        </w:tabs>
        <w:ind w:right="1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на 2017-2019 годы не планируется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Малое и среднее предпринимательство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личество малых и средних предпринимателей в 2017 году – 5, в период до 2019 года изменений не предусматривается.</w:t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7. Демография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нденцией в демографической ситуации в поселении продолжается оставаться снижение численности населения, что объясняется отрицательным результатом естественного воспроизво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Труд и занятость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оспособное население поселение составляет в среднем 55% от общего количества проживающих на территории поселения. Численность  безработных граждан на территории поселения в 2016г. по сравнению с 2015 годом увеличилась и составляет в 2016 году 1,67% от численности трудовых ресурсов. Среднемесячная заработная плата ежегодно увеличивается и составляет: в 2014 г. -9288,00 руб., в 2015 г. -9668,80 руб., в 2016 г. -9881,52 руб., в 2017 г. -10227,37 руб., в 2018 г. -10708,00 руб., в 2019 г.-11329,13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 Развитие социальной сфер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вводятся индивидуальные жилые дома, построенные населением за свой счет. В 2015г. введено в действие жилых домов площадью 694,2 кв.м. В 2016 г. планируется к воду 54,6 кв.м. В 2017-2019 годах планируется ввод в действие по 250 кв.м. ежегодн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ются объекты социальной сферы: муниципальное бюджетное общеобразовательное учреждение Тейковского муниципального района «Новолеушинская средняя общеобразовательная школа»,  Новолеушинская врачебная амбулатория, Березовский ФАП в д.Малый Таковец, МКУ «Культурно-досуговый комплекс» администрации Новолеушинского сельского поселения», Муниципальное казенное учреждение Тейковского муниципального района «Межпоселенческое социально культурное объединение», Бюджетное учреждение социального обслуживания по Ивановской области «Тейковский комплексный центр социального обслуживания насе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8"/>
        <w:gridCol w:w="1082"/>
        <w:gridCol w:w="15"/>
        <w:gridCol w:w="345"/>
        <w:gridCol w:w="180"/>
        <w:gridCol w:w="720"/>
        <w:gridCol w:w="540"/>
        <w:gridCol w:w="15"/>
        <w:gridCol w:w="705"/>
        <w:gridCol w:w="540"/>
        <w:gridCol w:w="15"/>
        <w:gridCol w:w="165"/>
        <w:gridCol w:w="540"/>
        <w:gridCol w:w="375"/>
        <w:gridCol w:w="165"/>
        <w:gridCol w:w="540"/>
        <w:gridCol w:w="180"/>
        <w:gridCol w:w="195"/>
        <w:gridCol w:w="345"/>
        <w:gridCol w:w="540"/>
        <w:gridCol w:w="180"/>
        <w:gridCol w:w="195"/>
        <w:gridCol w:w="705"/>
        <w:gridCol w:w="180"/>
        <w:gridCol w:w="180"/>
        <w:gridCol w:w="15"/>
        <w:gridCol w:w="1065"/>
        <w:gridCol w:w="15"/>
      </w:tblGrid>
      <w:tr>
        <w:trPr>
          <w:trHeight w:val="1140" w:hRule="atLeast"/>
        </w:trPr>
        <w:tc>
          <w:tcPr>
            <w:tcW w:w="14775" w:type="dxa"/>
            <w:gridSpan w:val="28"/>
            <w:tcBorders/>
            <w:vAlign w:val="center"/>
          </w:tcPr>
          <w:p>
            <w:pPr>
              <w:pStyle w:val="Normal"/>
              <w:ind w:right="95" w:hanging="0"/>
              <w:jc w:val="center"/>
              <w:rPr>
                <w:b/>
                <w:b/>
                <w:bCs/>
              </w:rPr>
            </w:pPr>
            <w:bookmarkStart w:id="0" w:name="RANGE!A1%3AH107"/>
            <w:r>
              <w:rPr>
                <w:b/>
                <w:bCs/>
              </w:rPr>
              <w:t xml:space="preserve">Основные показатели социально-экономического развития Новолеушинского сельского поселения Тейковского муниципального района Ивановской области на 2017 год и на период до 2019  года </w:t>
            </w:r>
            <w:bookmarkEnd w:id="0"/>
          </w:p>
        </w:tc>
      </w:tr>
      <w:tr>
        <w:trPr>
          <w:trHeight w:val="975" w:hRule="atLeast"/>
        </w:trPr>
        <w:tc>
          <w:tcPr>
            <w:tcW w:w="14775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леушинское сельское поселение Тейковского муниципального района</w:t>
            </w:r>
          </w:p>
        </w:tc>
      </w:tr>
      <w:tr>
        <w:trPr>
          <w:trHeight w:val="583" w:hRule="atLeast"/>
        </w:trPr>
        <w:tc>
          <w:tcPr>
            <w:tcW w:w="14775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Экономические показатели Новолеушинского сельского поселения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>
          <w:trHeight w:val="465" w:hRule="atLeast"/>
        </w:trPr>
        <w:tc>
          <w:tcPr>
            <w:tcW w:w="61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80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2016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465" w:hRule="atLeast"/>
        </w:trPr>
        <w:tc>
          <w:tcPr>
            <w:tcW w:w="61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 Промышленность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промышленного производства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52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3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3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2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0</w:t>
            </w:r>
          </w:p>
        </w:tc>
      </w:tr>
      <w:tr>
        <w:trPr>
          <w:trHeight w:val="9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9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ищевых продуктов, включая напитки, и табак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1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3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2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0</w:t>
            </w:r>
          </w:p>
        </w:tc>
      </w:tr>
      <w:tr>
        <w:trPr>
          <w:trHeight w:val="9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9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рочих неметаллических минеральных продуктов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и распределение электроэнергии, газа и воды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6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8</w:t>
            </w:r>
          </w:p>
        </w:tc>
      </w:tr>
      <w:tr>
        <w:trPr>
          <w:trHeight w:val="52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57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важнейших видов промышленной продукции: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кани хлопчатобумажные готовые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делия трикотажны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увь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иломатериалы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Кирпич строительны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условных кирпиче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танки металлорежущие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Ювелирные изделия в фактических ценах (без НДС и акциза)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Электроэнерг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кВт. ч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9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ые виды промышленной продукции (с указанием наименования и соответствующих единиц измерения)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омбикорм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9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37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5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50,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метан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ворог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олок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исломолочная продукц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 Сельское хозяйств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 продукции сельского хозяйства в хозяйствах всех категори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5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хозяйств всех категорий, занимающихся производством сельскохозяйственной продукци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 xml:space="preserve">           </w:t>
            </w:r>
            <w:r>
              <w:rPr/>
              <w:t>в том числе: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Сельскохозяйственные организаци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рестьянские (фермерские) хозяйств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Хозяйства населен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6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зерно (в весе после доработки)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3. Рынок товаров и услуг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рот розничной торговли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</w:tr>
      <w:tr>
        <w:trPr>
          <w:trHeight w:val="84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 оборота розничной торговл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торговых объектов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7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</w:tr>
      <w:tr>
        <w:trPr>
          <w:trHeight w:val="90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64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 объема платных услуг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4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. Финансы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местного бюджета - всег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 xml:space="preserve">в том числе: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логовые доходы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налоговые доходы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езвозмездные поступлен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местного бюджета - всег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вышение доходов над расходами (+), или расходов на доходами (-)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4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0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 Инвестици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. Малое и среднее предпринимательств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алых и средних предприятий - всего по состоянию на конец года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2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 Демограф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постоянного населения (среднегодовая)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4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родившихс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мерших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. Труд и занятость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6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7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8</w:t>
            </w:r>
          </w:p>
        </w:tc>
      </w:tr>
      <w:tr>
        <w:trPr>
          <w:trHeight w:val="75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 - всего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 номинальна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8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68,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1,5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7,3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29,13</w:t>
            </w:r>
          </w:p>
        </w:tc>
      </w:tr>
      <w:tr>
        <w:trPr>
          <w:trHeight w:val="510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857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. Развитие социальной сферы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действие жилых домов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9,3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4,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413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7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Тейковского муниципального района «Новолеушинская средняя общеобразовательная школа» 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леушинская врачебная амбулатор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овский ФАП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9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У «Культурно- досуговый комплекс" администрации Новолеушинского сельского поселен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8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Тейковского муниципального района «Межпоселенческое социально культурное объединение»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1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ое учреждение социального обслуживания по Ивановской области «Тейковский комплексный центр социального обслуживания населения»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6" w:hRule="atLeast"/>
        </w:trPr>
        <w:tc>
          <w:tcPr>
            <w:tcW w:w="6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760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аздел 2. Показатели, характеризующие  уровень жизни населения Новолеуш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6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276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 Демограф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ьского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8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смерт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</w:tr>
      <w:tr>
        <w:trPr>
          <w:trHeight w:val="9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естественного прирост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. Труд и занятость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 - 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щиеся в трудоспособном возрасте, обучающиеся с отрывом от производств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8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а в трудоспособном возрасте не занятые трудовой деятельностью и учебо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20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езанятых граждан, зарегистрированных в органах государственной службы занятости, в расчете на одну заявленную ваканси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6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7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3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8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 - 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 номинальна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8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68,8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1,5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7,37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8,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29,13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8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2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 Денежные доходы на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ходы в расчете на душу населения в месяц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мер назначенных месячных пенсий пенсионеров, состоящих на учете в отделениях Пенсионного фонда РФ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4,00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4,00</w:t>
            </w:r>
          </w:p>
        </w:tc>
        <w:tc>
          <w:tcPr>
            <w:tcW w:w="12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8,00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9,00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5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1,00</w:t>
            </w:r>
          </w:p>
        </w:tc>
      </w:tr>
      <w:tr>
        <w:trPr>
          <w:trHeight w:val="257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760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инансовые и бюджетные показатели Новолеушинского с/поселения</w:t>
            </w:r>
          </w:p>
        </w:tc>
      </w:tr>
      <w:tr>
        <w:trPr>
          <w:trHeight w:val="150" w:hRule="atLeast"/>
        </w:trPr>
        <w:tc>
          <w:tcPr>
            <w:tcW w:w="14760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</w:p>
        </w:tc>
      </w:tr>
      <w:tr>
        <w:trPr>
          <w:trHeight w:val="240" w:hRule="atLeast"/>
        </w:trPr>
        <w:tc>
          <w:tcPr>
            <w:tcW w:w="6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Прибыль прибыльных организаци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Доходы местного бюджета  - всего (3+20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Собственные доходы местного бюджета - всего (4+12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 Налоговые доходы (5+6+7+8+9+10+11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5. Налоги на прибыль, доход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5.1. налог на доходы физических лиц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!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. 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6.1. Акцизы по подакцизным товарам (продукции), произв. на терр. Российской Федерации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6.1.1.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6.1.2.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6.1.3.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6.1.4.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7. Налоги на совокупный доход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.1. ЕНВД  для отдельных видов деятельност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.2. единый сельскохозяйственный налог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7.3. налог, взимаемый в связи с применением патентной системы налогообложения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8. Налоги на имуществ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8.1. налог на имущество физических лиц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8.2. земельный налог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9. Налоги, сборы и регулярные платежи за пользование природными ресурсам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9.1. налог на добычу полезных ископаемых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0. Государственная пошлин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11. 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. Неналоговые доходы (13+14+15+16+17+18+19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13. 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33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14. Платежи при пользовании природными ресурсами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5. 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6. Доходы от продажи материальных и нематериальных активов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16.1. 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7. Административные платежи и сбор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8. Штрафы, санкции, возмещение ущерб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9. Прочие неналоговые доход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 Безвозмездные поступления - всег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</w:tr>
      <w:tr>
        <w:trPr>
          <w:trHeight w:val="28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20.1. Безвозмездные поступления от других бюджетов бюджетной системы РФ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</w:tr>
      <w:tr>
        <w:trPr>
          <w:trHeight w:val="37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20.2. Прочие безвозмездные поступления 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20.3.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20.4. 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4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9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Расходы местного бюджета  - всего (22+23+24+25+26+27+28+29+30+31+32+33+34+35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. Общегосударственные вопрос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3. Национальная оборон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4. Национальная безопасность и правоохранительная деятельность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. Национальная экономик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. Жилищно-коммунальное хозяйств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 Охрана окружающей сред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.Образование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9. Культура, кинематография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61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. Здравоохранение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. Социальная политик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2. Физическая культура и спорт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3. Средства массовой информаци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4. Обслуживание государственного и муниципального долга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5. 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. Превышение доходов над расходами (+), или расходов на доходами (-) (2-21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4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0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14760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Инвестиционные проекты Новолеушинского сельского поселения</w:t>
            </w:r>
          </w:p>
        </w:tc>
      </w:tr>
      <w:tr>
        <w:trPr>
          <w:trHeight w:val="158" w:hRule="atLeast"/>
        </w:trPr>
        <w:tc>
          <w:tcPr>
            <w:tcW w:w="5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5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4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90" w:hRule="atLeast"/>
        </w:trPr>
        <w:tc>
          <w:tcPr>
            <w:tcW w:w="5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7" w:hRule="atLeast"/>
        </w:trPr>
        <w:tc>
          <w:tcPr>
            <w:tcW w:w="147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оект - Разводящий газопровод природного газа для газификации жилого фонда с.Новое Леушино (Инвестор – ОАО Ивановооблгаз)</w:t>
            </w:r>
          </w:p>
        </w:tc>
      </w:tr>
      <w:tr>
        <w:trPr>
          <w:trHeight w:val="1311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Объём инвестици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-инвестор 1,2 - местный бюджет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Эффективность проекта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 количество создаваемых рабочих мест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 всего налогов и сборов и других обязательных платеже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 Проект - Магистральный и распределительный газопроводы к д.Крапивник Тейковского района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бъём инвестици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Эффективность проекта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. количество создаваемых рабочих мест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2. всего налогов и сборов и других обязательных платеже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ект - Наружное газоснабжение жилых домов НПК «Медведь» в с.Григорьево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 Объём инвестици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 Эффективность проекта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1. количество создаваемых рабочих мест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2. всего налогов и сборов и других обязательных платеже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147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оект – Газификация кв.№2 в многоквартирном жилом доме № 48 в д.Домотканово Тейковского района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 Объем инвестици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 Эффективность проекта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1.количество создаваемых рабочих мест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2. всего налогов и сборов и других обязательных платеже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F: Строительство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47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ект - Переселение граждан из аварийного жилищного фонда, с учетом необходимости развития малоэтажного жилищного строительства на территории Новолеушинского сельского поселения на 2013-2017 годы 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Объём инвестици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Эффективность проекта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 количество создаваемых рабочих мест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 всего налогов и сборов и других обязательных платежей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701" w:right="8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Style16">
    <w:name w:val="Без интервала Знак"/>
    <w:basedOn w:val="Style13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7">
    <w:name w:val="Основной текст_"/>
    <w:basedOn w:val="Style13"/>
    <w:qFormat/>
    <w:rPr>
      <w:b/>
      <w:bCs/>
      <w:lang w:bidi="ar-SA"/>
    </w:rPr>
  </w:style>
  <w:style w:type="character" w:styleId="11pt">
    <w:name w:val="Основной текст + 11 pt;Не полужирный"/>
    <w:basedOn w:val="Style17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9pt">
    <w:name w:val="Основной текст + 9 pt"/>
    <w:basedOn w:val="Style17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1">
    <w:name w:val="Основной текст1"/>
    <w:basedOn w:val="Style17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1pt1pt">
    <w:name w:val="Основной текст + 11 pt;Не полужирный;Интервал 1 pt"/>
    <w:basedOn w:val="Style17"/>
    <w:qFormat/>
    <w:rPr>
      <w:color w:val="000000"/>
      <w:spacing w:val="30"/>
      <w:w w:val="100"/>
      <w:position w:val="0"/>
      <w:sz w:val="22"/>
      <w:sz w:val="22"/>
      <w:szCs w:val="22"/>
      <w:vertAlign w:val="baseline"/>
      <w:lang w:val="ru-RU"/>
    </w:rPr>
  </w:style>
  <w:style w:type="character" w:styleId="Georgia6pt">
    <w:name w:val="Основной текст + Georgia;6 pt;Курсив"/>
    <w:basedOn w:val="Style17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115pt">
    <w:name w:val="Основной текст + 11;5 pt"/>
    <w:basedOn w:val="Style1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pt">
    <w:name w:val="Основной текст + 12 pt;Полужирный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0"/>
    <w:next w:val="Normal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54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11-23T09:38:00Z</cp:lastPrinted>
  <dcterms:modified xsi:type="dcterms:W3CDTF">2016-12-08T08:40:00Z</dcterms:modified>
  <cp:revision>4</cp:revision>
  <dc:subject/>
  <dc:title>АДМИНИСТРАЦИЯ НОВОЛЕУШИНСКОГО СЕЛЬСКОГО ПОСЕЛЕНИЯ</dc:title>
</cp:coreProperties>
</file>