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постановлению </w:t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Новолеушинского </w:t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</w:t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8.11.2016 г. № 126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ГНОЗ 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циально-экономического развития Новолеушинского сельского поселения на 2017 год и плановый период до 2019 года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леушинского сельского по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йковского муниципального района Иванов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плановый период до 2019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став Новолеушинского сельского поселения Тейковского муниципального района входит 28 населенных пунктов: села: Григорьево, Новое Леушино, Светлый, деревни: Березовик, Бураково, Воронково, Высоково, Домотканово, Иудкино, Крапивник, Красново, Максимцево, Малый Таковец, Матренкино, Мелюшево, Подвязново, Пятый участок Тейковского торфопредприятия, Репново, Сидорино, Собольцево, станция Сахтыш, станция Сидорино, Старое Леушино, Терентьево, Хомутово, Чайка, Четвертый участок Тейковского торфопредприятия, Шумилов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поселения расположены: муниципальное бюджетное общеобразовательное учреждение Тейковского муниципального района «Новолеушинская средняя общеобразовательная школа», Новолеушинская врачебная амбулатория, Березовский ФАП в д.Малый Таковец, МКУ «Культурно-досуговый комплекс» администрации Новолеушинского сельского поселения, Муниципальное казенное учреждение Тейковского муниципального района «Межпоселенческое социально-культурное объединение», Бюджетное учреждение социального обслуживания по Ивановской области «Тейковский комплексный центр социального обслуживания населения», МУП ЖКХ «Новолеушинское коммунальное объединение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мышленность              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социально-экономического развития индекс промышленного производства в 2017 - 2019 годах 100,1%, 100,5%, 101,1% соответственно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едущей отраслью в обрабатывающем производстве в 2016 году  и в последующие годы останется пищевая промышленность – производство готовых кормов для животных (ООО «Ивагропром») и производство молочных продуктов (ОАО «Тейковский молочный завод»). Индекс производства по этой отрасли в 2017 – 2019 годах – 100%, 100,5%, 101%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 распределение электроэнергии, газа и воды по прогнозным данным ожидается в 2017 году – 100,5%, в 2018 году – 100,6%, в 2019 году – 101,5%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ельское хозяй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фере сельского хозяйства предприятий не зарегистрировано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Рынок товаров и услу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фере розничной торговли   работают индивидуальные предприниматели (представители малого бизнеса): ИП Фролова Т.И., ИП Козлова А.М., ИП Горбашов В.Б., ИП Козлова Л.Е. Оборот розничной торговли по прогнозу в 2017 году составит 100,0%, в 2018 году – 100,5%, в 2019 году – 101,0% к уровню предыдущих лет в сопоставимых ценах.</w:t>
      </w:r>
    </w:p>
    <w:p>
      <w:pPr>
        <w:pStyle w:val="Normal"/>
        <w:tabs>
          <w:tab w:val="clear" w:pos="708"/>
          <w:tab w:val="left" w:pos="935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 платные  услуги оказывают следующие организации:  пансионат с лечением «Чайка», Тейковская автомобильная школа ДОСААФ. По прогнозной оценке в 2017 году объем платных услуг составит 100,0% , в 2018 году –  100,5%, в 2019 году – 101,0%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рынок товаров и услуг по Новолеушинскому сельскому поселению можно охарактеризовать как сбалансированный между спросом и предложением. Товарная насыщенность соответствует уровню платежеспособности населения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Финанс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107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Новолеушинского сельского поселения на 2017 год и плановый период 2018 – 2019 годов представлены в таблице:</w:t>
      </w:r>
    </w:p>
    <w:p>
      <w:pPr>
        <w:pStyle w:val="Normal"/>
        <w:tabs>
          <w:tab w:val="clear" w:pos="708"/>
          <w:tab w:val="left" w:pos="709" w:leader="none"/>
        </w:tabs>
        <w:ind w:right="107" w:firstLine="284"/>
        <w:jc w:val="right"/>
        <w:rPr>
          <w:sz w:val="28"/>
          <w:szCs w:val="28"/>
        </w:rPr>
      </w:pPr>
      <w:r>
        <w:rPr>
          <w:sz w:val="28"/>
          <w:szCs w:val="28"/>
        </w:rPr>
        <w:t>(млн.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260"/>
        <w:gridCol w:w="1260"/>
        <w:gridCol w:w="1080"/>
        <w:gridCol w:w="1080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14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–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28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%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–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28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%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 доходов над расходами (+) и расходов над доходами 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10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107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на 2017 год собственные доходы в общих доходах бюджета поселения составят 29,9%, безвозмездные поступления 70,1%. В 2018 и 2018 годах собственные доходы соответственно составят 30,4% и 31,6%, безвозмездные поступления 69,6% и 68,4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в структуре прогноза налоговых доходов в бюджете Новолеушинского сельского поселения на 2017 год составляет 29,7%, 2018 г. – 31,5%, 2019 г. – 33,2%. С 2017 года зачисление налога на доходы физических лиц будет производиться по ставке 5%.</w:t>
      </w:r>
    </w:p>
    <w:p>
      <w:pPr>
        <w:pStyle w:val="Normal"/>
        <w:tabs>
          <w:tab w:val="clear" w:pos="708"/>
          <w:tab w:val="left" w:pos="709" w:leader="none"/>
        </w:tabs>
        <w:ind w:right="10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и на имущество в структуре прогноза налоговых доходов в бюджете Новолеушинского сельского поселения на 2017 г. составляют 70,3%, в 2018 г. – 68,5%, в 2019 г. – 66,8%. </w:t>
      </w:r>
    </w:p>
    <w:p>
      <w:pPr>
        <w:pStyle w:val="Normal"/>
        <w:tabs>
          <w:tab w:val="clear" w:pos="708"/>
          <w:tab w:val="left" w:pos="709" w:leader="none"/>
        </w:tabs>
        <w:ind w:right="107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щих расходах на 2017 года и планового периода до 2019 года значительное снижение расходов на жилищно-коммунальное хозяйство и дорожное хозяйство, в связи с исполнением полномочий Тейковским муниципальным районом.</w:t>
      </w:r>
    </w:p>
    <w:p>
      <w:pPr>
        <w:pStyle w:val="Normal"/>
        <w:tabs>
          <w:tab w:val="clear" w:pos="708"/>
          <w:tab w:val="left" w:pos="709" w:leader="none"/>
        </w:tabs>
        <w:ind w:right="1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Инвестиции</w:t>
      </w:r>
    </w:p>
    <w:p>
      <w:pPr>
        <w:pStyle w:val="Normal"/>
        <w:tabs>
          <w:tab w:val="clear" w:pos="708"/>
          <w:tab w:val="left" w:pos="709" w:leader="none"/>
        </w:tabs>
        <w:ind w:right="1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вестиций на 2017-2019 годы не планируется.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Малое и среднее предпринимательство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личество малых и средних предпринимателей в 2017 году – 5, в период до 2019 года изменений не предусматривается.</w:t>
      </w:r>
    </w:p>
    <w:p>
      <w:pPr>
        <w:pStyle w:val="Normal"/>
        <w:ind w:firstLine="28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7. Демография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тенденцией в демографической ситуации в поселении продолжается оставаться снижение численности населения, что объясняется отрицательным результатом естественного воспроизвод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 Труд и занятость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удоспособное население поселение составляет в среднем 55% от общего количества проживающих на территории поселения. Численность  безработных граждан на территории поселения в 2016г. по сравнению с 2015 годом увеличилась и составляет в 2016 году 1,67% от численности трудовых ресурсов. Среднемесячная заработная плата ежегодно увеличивается и составляет: в 2014 г. -9288,00 руб., в 2015 г. -9668,80 руб., в 2016 г. -9881,52 руб., в 2017 г. -10227,37 руб., в 2018 г. -10708,00 руб., в 2019 г.-11329,13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.  Развитие социальной сфер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вводятся индивидуальные жилые дома, построенные населением за свой счет. В 2015г. введено в действие жилых домов площадью 694,2 кв.м. В 2016 г. планируется к воду 54,6 кв.м. В 2017-2019 годах планируется ввод в действие по 250 кв.м. ежегодно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имеются объекты социальной сферы: муниципальное бюджетное общеобразовательное учреждение Тейковского муниципального района «Новолеушинская средняя общеобразовательная школа»,  Новолеушинская врачебная амбулатория, Березовский ФАП в д.Малый Таковец, МКУ «Культурно-досуговый комплекс» администрации Новолеушинского сельского поселения», Муниципальное казенное учреждение Тейковского муниципального района «Межпоселенческое социально культурное объединение», Бюджетное учреждение социального обслуживания по Ивановской области «Тейковский комплексный центр социального обслуживания населени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8"/>
        <w:gridCol w:w="1082"/>
        <w:gridCol w:w="15"/>
        <w:gridCol w:w="345"/>
        <w:gridCol w:w="180"/>
        <w:gridCol w:w="720"/>
        <w:gridCol w:w="540"/>
        <w:gridCol w:w="15"/>
        <w:gridCol w:w="705"/>
        <w:gridCol w:w="540"/>
        <w:gridCol w:w="15"/>
        <w:gridCol w:w="165"/>
        <w:gridCol w:w="540"/>
        <w:gridCol w:w="375"/>
        <w:gridCol w:w="165"/>
        <w:gridCol w:w="540"/>
        <w:gridCol w:w="180"/>
        <w:gridCol w:w="195"/>
        <w:gridCol w:w="345"/>
        <w:gridCol w:w="540"/>
        <w:gridCol w:w="180"/>
        <w:gridCol w:w="195"/>
        <w:gridCol w:w="705"/>
        <w:gridCol w:w="180"/>
        <w:gridCol w:w="180"/>
        <w:gridCol w:w="15"/>
        <w:gridCol w:w="1065"/>
        <w:gridCol w:w="15"/>
      </w:tblGrid>
      <w:tr>
        <w:trPr>
          <w:trHeight w:val="1140" w:hRule="atLeast"/>
        </w:trPr>
        <w:tc>
          <w:tcPr>
            <w:tcW w:w="14775" w:type="dxa"/>
            <w:gridSpan w:val="28"/>
            <w:tcBorders/>
            <w:vAlign w:val="center"/>
          </w:tcPr>
          <w:p>
            <w:pPr>
              <w:pStyle w:val="Normal"/>
              <w:ind w:right="95" w:hanging="0"/>
              <w:jc w:val="center"/>
              <w:rPr>
                <w:b/>
                <w:b/>
                <w:bCs/>
              </w:rPr>
            </w:pPr>
            <w:bookmarkStart w:id="0" w:name="RANGE!A1%3AH107"/>
            <w:r>
              <w:rPr>
                <w:b/>
                <w:bCs/>
              </w:rPr>
              <w:t xml:space="preserve">Основные показатели социально-экономического развития Новолеушинского сельского поселения Тейковского муниципального района Ивановской области на 2017 год и на период до 2019  года </w:t>
            </w:r>
            <w:bookmarkEnd w:id="0"/>
          </w:p>
        </w:tc>
      </w:tr>
      <w:tr>
        <w:trPr>
          <w:trHeight w:val="975" w:hRule="atLeast"/>
        </w:trPr>
        <w:tc>
          <w:tcPr>
            <w:tcW w:w="14775" w:type="dxa"/>
            <w:gridSpan w:val="2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олеушинское сельское поселение Тейковского муниципального района</w:t>
            </w:r>
          </w:p>
        </w:tc>
      </w:tr>
      <w:tr>
        <w:trPr>
          <w:trHeight w:val="583" w:hRule="atLeast"/>
        </w:trPr>
        <w:tc>
          <w:tcPr>
            <w:tcW w:w="14775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Экономические показатели Новолеушинского сельского поселения</w:t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</w:tr>
      <w:tr>
        <w:trPr>
          <w:trHeight w:val="465" w:hRule="atLeast"/>
        </w:trPr>
        <w:tc>
          <w:tcPr>
            <w:tcW w:w="613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80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0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2016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465" w:hRule="atLeast"/>
        </w:trPr>
        <w:tc>
          <w:tcPr>
            <w:tcW w:w="61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0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 Промышленность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промышленного производства 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к предыдущему год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2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52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,1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36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3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2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00</w:t>
            </w:r>
          </w:p>
        </w:tc>
      </w:tr>
      <w:tr>
        <w:trPr>
          <w:trHeight w:val="94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Индекс производства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94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Индекс-дефлятор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4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Количество организаций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пищевых продуктов, включая напитки, и табака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16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3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2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00</w:t>
            </w:r>
          </w:p>
        </w:tc>
      </w:tr>
      <w:tr>
        <w:trPr>
          <w:trHeight w:val="94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Индекс производства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0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94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Индекс-дефлятор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Количество организаций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Количество организаций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Количество организаций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5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прочих неметаллических минеральных продуктов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1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2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Индекс производства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Индекс-дефлятор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Количество организаций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и распределение электроэнергии, газа и воды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4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59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6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98</w:t>
            </w:r>
          </w:p>
        </w:tc>
      </w:tr>
      <w:tr>
        <w:trPr>
          <w:trHeight w:val="52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Индекс производства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57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Индекс-дефлятор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42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Количество организаций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важнейших видов промышленной продукции: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Ткани хлопчатобумажные готовые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 м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зделия трикотажные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бувь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иломатериалы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Кирпич строительный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условных кирпиче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танки металлорежущие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Ювелирные изделия в фактических ценах (без НДС и акциза)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Электроэнергия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кВт. ч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9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ные виды промышленной продукции (с указанием наименования и соответствующих единиц измерения)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омбикорм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92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37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52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50,0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метана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творог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молоко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3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,0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исломолочная продукция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 Сельское хозяйство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 в ценах соответствующих ле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8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 продукции сельского хозяйства в хозяйствах всех категорий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5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хозяйств всех категорий, занимающихся производством сельскохозяйственной продукции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 xml:space="preserve">           </w:t>
            </w:r>
            <w:r>
              <w:rPr/>
              <w:t>в том числе: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Сельскохозяйственные организации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Крестьянские (фермерские) хозяйства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Хозяйства населения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6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важнейших видов сельскохозяйственной продукции в натуральном выражении в хозяйствах всех категорий: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зерно (в весе после доработки)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3. Рынок товаров и услуг 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орот розничной торговли 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 в ценах соответствующих ле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4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92</w:t>
            </w:r>
          </w:p>
        </w:tc>
      </w:tr>
      <w:tr>
        <w:trPr>
          <w:trHeight w:val="84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75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 оборота розничной торговли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Количество торговых объектов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6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 платных услуг населению 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 в ценах соответствующих ле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7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4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3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58</w:t>
            </w:r>
          </w:p>
        </w:tc>
      </w:tr>
      <w:tr>
        <w:trPr>
          <w:trHeight w:val="90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64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 объема платных услуг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>
          <w:trHeight w:val="45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. Финансы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местного бюджета - всего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5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2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1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 xml:space="preserve">в том числе: 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з них: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логовые доходы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44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4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налоговые доходы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Безвозмездные поступления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6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4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местного бюджета - всего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26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3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1</w:t>
            </w:r>
          </w:p>
        </w:tc>
      </w:tr>
      <w:tr>
        <w:trPr>
          <w:trHeight w:val="75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вышение доходов над расходами (+), или расходов на доходами (-)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,4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06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0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. Инвестиции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стиции в основной капитал за счет всех источников финансирования - всего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 в ценах соответствующих ле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6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,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 инвестиции в основной капитал, финансируемые за счет бюджетных средств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 в ценах соответствующих ле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9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1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. Малое и среднее предпринимательство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малых и средних предприятий - всего по состоянию на конец года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2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работников (без внешних совместителей), занятых на малых и средних предприятиях - всего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. Демография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енность постоянного населения (среднегодовая) 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4</w:t>
            </w:r>
          </w:p>
        </w:tc>
      </w:tr>
      <w:tr>
        <w:trPr>
          <w:trHeight w:val="75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постоянного населения</w:t>
              <w:br/>
              <w:t xml:space="preserve">(на начало года) 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7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родившихся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умерших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прибывших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выбывших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. Труд и занятость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трудовых ресурсов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75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начисленной заработной платы всех работников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7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6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7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4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28</w:t>
            </w:r>
          </w:p>
        </w:tc>
      </w:tr>
      <w:tr>
        <w:trPr>
          <w:trHeight w:val="75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работников организаций - всего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заработная плата номинальная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8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68,8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81,5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27,3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0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29,13</w:t>
            </w:r>
          </w:p>
        </w:tc>
      </w:tr>
      <w:tr>
        <w:trPr>
          <w:trHeight w:val="51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</w:tr>
      <w:tr>
        <w:trPr>
          <w:trHeight w:val="857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. Развитие социальной сферы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 в действие жилых домов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 общей площад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9,3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4,2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6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1413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 территории социально-культурных объектов (указать расположенные на территории школы, дошкольные учреждения, больницы, поликлиники, ФАПы, Дома культуры, клубы, библиотеки и т.п.):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7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Тейковского муниципального района «Новолеушинская средняя общеобразовательная школа»  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леушинская врачебная амбулатория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овский ФАП 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9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У «Культурно- досуговый комплекс" администрации Новолеушинского сельского поселения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88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Тейковского муниципального района «Межпоселенческое социально культурное объединение» 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91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ое учреждение социального обслуживания по Ивановской области «Тейковский комплексный центр социального обслуживания населения»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6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760" w:type="dxa"/>
            <w:gridSpan w:val="2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Раздел 2. Показатели, характеризующие  уровень жизни населения Новолеушин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276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26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26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62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4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>
          <w:trHeight w:val="276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. Демограф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постоянного населения (среднегодовая) - всег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9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г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льского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коэффициент рождаемост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 на 1000 населения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8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коэффициент смертност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 на 1000 населения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</w:tr>
      <w:tr>
        <w:trPr>
          <w:trHeight w:val="9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естественного прирост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 на 1000 населения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. Труд и занятость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трудовых ресурс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экономике (среднегодовая) - всег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щиеся в трудоспособном возрасте, обучающиеся с отрывом от производств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82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а в трудоспособном возрасте не занятые трудовой деятельностью и учебо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зарегистрированной безработицы к трудоспособному населению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120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незанятых граждан, зарегистрированных в органах государственной службы занятости, в расчете на одну заявленную вакансию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начисленной заработной платы всех работник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руб. 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7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6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7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43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73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28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работников организаций - всег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заработная плата номинальна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8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68,8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81,5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27,3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08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29,13</w:t>
            </w:r>
          </w:p>
        </w:tc>
      </w:tr>
      <w:tr>
        <w:trPr>
          <w:trHeight w:val="9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18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2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2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6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4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 Денежные доходы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доходы в расчете на душу населения в месяц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ьные располагаемые денежные доходы насел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населения с денежными доходами ниже прожиточного минимума в % ко всему населению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размер назначенных месячных пенсий пенсионеров, состоящих на учете в отделениях Пенсионного фонда РФ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4,00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64,00</w:t>
            </w:r>
          </w:p>
        </w:tc>
        <w:tc>
          <w:tcPr>
            <w:tcW w:w="12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8,00</w:t>
            </w:r>
          </w:p>
        </w:tc>
        <w:tc>
          <w:tcPr>
            <w:tcW w:w="12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9,00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5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1,00</w:t>
            </w:r>
          </w:p>
        </w:tc>
      </w:tr>
      <w:tr>
        <w:trPr>
          <w:trHeight w:val="257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760" w:type="dxa"/>
            <w:gridSpan w:val="2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Финансовые и бюджетные показатели Новолеушинского с/поселения</w:t>
            </w:r>
          </w:p>
        </w:tc>
      </w:tr>
      <w:tr>
        <w:trPr>
          <w:trHeight w:val="150" w:hRule="atLeast"/>
        </w:trPr>
        <w:tc>
          <w:tcPr>
            <w:tcW w:w="14760" w:type="dxa"/>
            <w:gridSpan w:val="2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 </w:t>
            </w:r>
          </w:p>
        </w:tc>
      </w:tr>
      <w:tr>
        <w:trPr>
          <w:trHeight w:val="240" w:hRule="atLeast"/>
        </w:trPr>
        <w:tc>
          <w:tcPr>
            <w:tcW w:w="6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>
          <w:trHeight w:val="33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Прибыль прибыльных организаций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.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Доходы местного бюджета  - всего (3+20)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.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 xml:space="preserve">в том числе: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 Собственные доходы местного бюджета - всего (4+12)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.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</w:tr>
      <w:tr>
        <w:trPr>
          <w:trHeight w:val="27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. Налоговые доходы (5+6+7+8+9+10+11)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.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5. Налоги на прибыль, доходы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</w:tr>
      <w:tr>
        <w:trPr>
          <w:trHeight w:val="25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5.1. налог на доходы физических лиц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!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6. 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6.1. Акцизы по подакцизным товарам (продукции), произв. на терр. Российской Федерации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6.1.1.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6.1.2.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6.1.3.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6.1.4.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7. Налоги на совокупный доход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.1. ЕНВД  для отдельных видов деятельности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.2. единый сельскохозяйственный налог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руб.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 xml:space="preserve">7.3. налог, взимаемый в связи с применением патентной системы налогообложения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руб.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8. Налоги на имущество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8.1. налог на имущество физических лиц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27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8.2. земельный налог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9. Налоги, сборы и регулярные платежи за пользование природными ресурсами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9.1. налог на добычу полезных ископаемых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лн.руб.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0. Государственная пошлина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11. 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. Неналоговые доходы (13+14+15+16+17+18+19)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49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13. 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33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14. Платежи при пользовании природными ресурсами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5. 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6. Доходы от продажи материальных и нематериальных активов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16.1. 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7. Административные платежи и сборы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8. Штрафы, санкции, возмещение ущерба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9. Прочие неналоговые доходы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 Безвозмездные поступления - всего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</w:tr>
      <w:tr>
        <w:trPr>
          <w:trHeight w:val="28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 xml:space="preserve">в том числе: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 xml:space="preserve">20.1. Безвозмездные поступления от других бюджетов бюджетной системы РФ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</w:tr>
      <w:tr>
        <w:trPr>
          <w:trHeight w:val="37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 xml:space="preserve">20.2. Прочие безвозмездные поступления 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 xml:space="preserve">20.3.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 xml:space="preserve">20.4. 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,4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9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. Расходы местного бюджета  - всего (22+23+24+25+26+27+28+29+30+31+32+33+34+35)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</w:tr>
      <w:tr>
        <w:trPr>
          <w:trHeight w:val="27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 xml:space="preserve">в том числе: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2. Общегосударственные вопросы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3. Национальная оборона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4. Национальная безопасность и правоохранительная деятельность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5. Национальная экономика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6. Жилищно-коммунальное хозяйство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. Охрана окружающей среды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8.Образование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9. Культура, кинематография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61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0. Здравоохранение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1. Социальная политика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32. Физическая культура и спорт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3. Средства массовой информации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34. Обслуживание государственного и муниципального долга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35. 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. Превышение доходов над расходами (+), или расходов на доходами (-) (2-21)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,4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0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14760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Инвестиционные проекты Новолеушинского сельского поселения</w:t>
            </w:r>
          </w:p>
        </w:tc>
      </w:tr>
      <w:tr>
        <w:trPr>
          <w:trHeight w:val="158" w:hRule="atLeast"/>
        </w:trPr>
        <w:tc>
          <w:tcPr>
            <w:tcW w:w="50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276" w:hRule="atLeast"/>
        </w:trPr>
        <w:tc>
          <w:tcPr>
            <w:tcW w:w="5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44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62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44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26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>
          <w:trHeight w:val="390" w:hRule="atLeast"/>
        </w:trPr>
        <w:tc>
          <w:tcPr>
            <w:tcW w:w="5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Е: Производство и распределение электроэнергии, газа и воды</w:t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7" w:hRule="atLeast"/>
        </w:trPr>
        <w:tc>
          <w:tcPr>
            <w:tcW w:w="1476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роект - Разводящий газопровод природного газа для газификации жилого фонда с.Новое Леушино (Инвестор – ОАО Ивановооблгаз)</w:t>
            </w:r>
          </w:p>
        </w:tc>
      </w:tr>
      <w:tr>
        <w:trPr>
          <w:trHeight w:val="1311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Объём инвестиций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-инвестор 1,2 - местный бюдж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Эффективность проекта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. количество создаваемых рабочих мест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2. всего налогов и сборов и других обязательных платежей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476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. Проект - Магистральный и распределительный газопроводы к д.Крапивник Тейковского района</w:t>
            </w:r>
          </w:p>
        </w:tc>
      </w:tr>
      <w:tr>
        <w:trPr>
          <w:trHeight w:val="315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Объём инвестиций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Эффективность проекта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1. количество создаваемых рабочих мест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2. всего налогов и сборов и других обязательных платежей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476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Проект - Наружное газоснабжение жилых домов НПК «Медведь» в с.Григорьево</w:t>
            </w:r>
          </w:p>
        </w:tc>
      </w:tr>
      <w:tr>
        <w:trPr>
          <w:trHeight w:val="315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 Объём инвестиций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 Эффективность проекта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1. количество создаваемых рабочих мест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2. всего налогов и сборов и других обязательных платежей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1476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Проект – Газификация кв.№2 в многоквартирном жилом доме № 48 в д.Домотканово Тейковского района</w:t>
            </w:r>
          </w:p>
        </w:tc>
      </w:tr>
      <w:tr>
        <w:trPr>
          <w:trHeight w:val="315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 Объем инвестиций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. Эффективность проекта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.1.количество создаваемых рабочих мест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.2. всего налогов и сборов и других обязательных платежей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F: Строительство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1476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Проект - Переселение граждан из аварийного жилищного фонда, с учетом необходимости развития малоэтажного жилищного строительства на территории Новолеушинского сельского поселения на 2013-2017 годы </w:t>
            </w:r>
          </w:p>
        </w:tc>
      </w:tr>
      <w:tr>
        <w:trPr>
          <w:trHeight w:val="315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Объём инвестиций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Эффективность проекта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. количество создаваемых рабочих мест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2. всего налогов и сборов и других обязательных платежей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701" w:right="8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color w:val="0000FF"/>
      <w:sz w:val="20"/>
      <w:szCs w:val="20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Style17">
    <w:name w:val="Основной текст с отступом Знак"/>
    <w:qFormat/>
    <w:rPr>
      <w:sz w:val="28"/>
      <w:lang w:val="ru-RU" w:bidi="ar-SA"/>
    </w:rPr>
  </w:style>
  <w:style w:type="character" w:styleId="Style18">
    <w:name w:val="Основной текст_"/>
    <w:qFormat/>
    <w:rPr>
      <w:b/>
      <w:bCs/>
      <w:lang w:bidi="ar-SA"/>
    </w:rPr>
  </w:style>
  <w:style w:type="character" w:styleId="11pt">
    <w:name w:val="Основной текст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9pt">
    <w:name w:val="Основной текст + 9 pt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 w:bidi="ar-SA"/>
    </w:rPr>
  </w:style>
  <w:style w:type="character" w:styleId="1">
    <w:name w:val="Основной текст1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11pt1pt">
    <w:name w:val="Основной текст + 11 pt;Не полужирный;Интервал 1 pt"/>
    <w:qFormat/>
    <w:rPr>
      <w:b/>
      <w:bCs/>
      <w:color w:val="000000"/>
      <w:spacing w:val="3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Georgia6pt">
    <w:name w:val="Основной текст + Georgia;6 pt;Курсив"/>
    <w:qFormat/>
    <w:rPr>
      <w:rFonts w:ascii="Georgia" w:hAnsi="Georgia" w:eastAsia="Georgia" w:cs="Georgia"/>
      <w:b/>
      <w:bCs/>
      <w:i/>
      <w:iCs/>
      <w:color w:val="000000"/>
      <w:spacing w:val="0"/>
      <w:w w:val="100"/>
      <w:position w:val="0"/>
      <w:sz w:val="12"/>
      <w:sz w:val="12"/>
      <w:szCs w:val="12"/>
      <w:vertAlign w:val="baseline"/>
      <w:lang w:bidi="ar-SA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2pt">
    <w:name w:val="Основной текст + 12 pt;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21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Style21"/>
    <w:next w:val="Normal"/>
    <w:qFormat/>
    <w:pPr/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b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47:00Z</dcterms:created>
  <dc:creator>Гл.бухгалтер.Сверликова В.А.</dc:creator>
  <dc:description/>
  <dc:language>en-US</dc:language>
  <cp:lastModifiedBy>Томара</cp:lastModifiedBy>
  <cp:lastPrinted>2015-11-23T09:38:00Z</cp:lastPrinted>
  <dcterms:modified xsi:type="dcterms:W3CDTF">2016-12-13T10:47:00Z</dcterms:modified>
  <cp:revision>3</cp:revision>
  <dc:subject/>
  <dc:title>АДМИНИСТРАЦИЯ НОВОЛЕУШИНСКОГО СЕЛЬСКОГО ПОСЕЛЕНИЯ</dc:title>
</cp:coreProperties>
</file>